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УВЕДОМЛЕНИЕ О ПРОВЕДЕНИИ ПРОЦЕДУРЫ ВЫБОРА 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16» октября 2018 г. с 9.00 до  11.00 по адресу: г. Похвистнево,                                ул. Ленинградская, 9, кабинет 5, будет проводиться процедура выбора земельных участков многодетными семь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омиссию по распределению земельных участков между многодетными семьями  приглаша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2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1636"/>
        <w:gridCol w:w="2030"/>
        <w:gridCol w:w="5025"/>
      </w:tblGrid>
      <w:tr>
        <w:trPr>
          <w:trHeight w:val="503" w:hRule="atLeast"/>
        </w:trPr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ключение в список</w:t>
            </w:r>
          </w:p>
        </w:tc>
        <w:tc>
          <w:tcPr>
            <w:tcW w:w="50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явитель</w:t>
            </w:r>
          </w:p>
        </w:tc>
      </w:tr>
      <w:tr>
        <w:trPr>
          <w:trHeight w:val="870" w:hRule="atLeast"/>
        </w:trPr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63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омер очереди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ата включения в список</w:t>
            </w:r>
          </w:p>
        </w:tc>
        <w:tc>
          <w:tcPr>
            <w:tcW w:w="502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ами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тчество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1.2015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а  Людмила Валенти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н Александр Юрьевиич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ртунова Кристина Геннадьевна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а Татьяна Сергее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щёва Наталья Геннадьевна 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щёв Константин Николае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4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лова Елена Михайловна.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6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а Анастасия Михайловна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манов Алексей Викторович.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6.2016 г.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 Алия Махмудовна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илова Валентина Дмитри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7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зетдинова Олеся Рафик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8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учаева Варвара Владислав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8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а Гулия Марат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тков Сергей Никола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а Людмила Михайл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пунов Андрей Виктор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.2016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а Юлия Федор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ков Андрей Геннадьевич</w:t>
            </w:r>
          </w:p>
        </w:tc>
      </w:tr>
      <w:tr>
        <w:trPr>
          <w:trHeight w:val="73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шева Руфия Рафик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ышев Шамиль Галиуллович</w:t>
            </w:r>
          </w:p>
        </w:tc>
      </w:tr>
      <w:tr>
        <w:trPr>
          <w:trHeight w:val="56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а Ольга Никола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теев Сергей Валер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а Мария Вячеслав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тдинова Зилфира Рашито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аева Галина Геннад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й Татьяна Юрье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ай Александр Владимирович,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ева Евгения Валентиновна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наев Николай  Иван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парова Ольга Валентин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няшин Александр Михайло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2017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итова Лилия Ильгизяро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хмитов Раиль Шамильевич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а Юлия Вячеславо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дрявцев Алексей Владимирович,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юченко Ирина Анатольевнаю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юченко Антон Владимиро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стовникова Елена Ивановна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6.2018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бова Светлана Геннадиев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бов Николай Дмитрие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якина Надежда Борисов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якин Александр Владимиро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6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Елена Петровна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аров Александр Евгеньевич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натулина Рамиля Рафаильевна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8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кина Ольга Анатольевна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кин Сергей Васильевич    </w:t>
            </w:r>
          </w:p>
        </w:tc>
      </w:tr>
      <w:tr>
        <w:trPr>
          <w:trHeight w:val="283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.2018 г</w:t>
            </w:r>
          </w:p>
        </w:tc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иева Зугра Абубакировна ,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иев Халит Ахатович 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земельного участка осуществляется из перечня сформированных земельных участков в соответствии с очередностью, определенной учетным номером в реестре граждан, имеющих трех и более детей, желающих бесплатно приобрести земельные участки из земель, находящихся в государственной и муниципальной собственности, и оформляется актом о выборе земельного участка,   в соответствии  с  Законом   Самарской области от 13.04.2015                   №37-ГД «О порядке постановки  на учет граждан, имеющих трех и более детей, желающих бесплатно приобрести сформированные земельные участки                      из земель, находящихся  в государственной или муниципальной собственности» </w:t>
      </w:r>
    </w:p>
    <w:p>
      <w:pPr>
        <w:pStyle w:val="Normal"/>
        <w:spacing w:before="0" w:after="0"/>
        <w:ind w:left="-36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емельных участков, подлежащих бесплатному  предоставлению       в собственность  граждан, имеющих трех и более детей, на территории муниципального района Похвистневский.</w:t>
      </w:r>
    </w:p>
    <w:p>
      <w:pPr>
        <w:pStyle w:val="Normal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340"/>
        <w:gridCol w:w="4680"/>
        <w:gridCol w:w="16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Doc"/>
              <w:ind w:left="360" w:hanging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дастровый номер участ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дрес земельного уча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</w:t>
            </w:r>
          </w:p>
          <w:p>
            <w:pPr>
              <w:pStyle w:val="HeadDoc"/>
              <w:jc w:val="center"/>
              <w:rPr/>
            </w:pPr>
            <w:r>
              <w:rPr>
                <w:color w:val="000000"/>
                <w:sz w:val="24"/>
              </w:rPr>
              <w:t>(кв.м.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:29:1004002:9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марская область,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хвистневский район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.Султангулово, </w:t>
            </w:r>
          </w:p>
          <w:p>
            <w:pPr>
              <w:pStyle w:val="HeadDoc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л.Чапаева, 1 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004002:9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ултангулов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Чапаева, 1 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603001:2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Первомайс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Мелиораторов,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>
          <w:trHeight w:val="97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5004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.Среднеягодный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часток №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0502002:7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Стюхино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Победы, участок №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9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0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63:29:1503006:1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амарская область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Похвистневский район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с.Нижнеягодно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0"/>
                <w:szCs w:val="20"/>
                <w:lang w:eastAsia="ru-RU"/>
              </w:rPr>
              <w:t>ул.Садовая, участок№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1301002: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Аль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Тарзеева,  уч 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9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8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арская область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Doc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:29:0702001:1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арская область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хвистневский район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.Старомансуркино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Центральная,  уч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426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851"/>
      <w:jc w:val="both"/>
      <w:outlineLvl w:val="3"/>
    </w:pPr>
    <w:rPr>
      <w:rFonts w:ascii="Times New Roman" w:hAnsi="Times New Roman" w:eastAsia="Times New Roman" w:cs="Times New Roman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720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Style8">
    <w:name w:val="Основной шрифт абзаца"/>
    <w:qFormat/>
    <w:rPr/>
  </w:style>
  <w:style w:type="character" w:styleId="Datenum">
    <w:name w:val="Date_num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99"/>
      <w:sz w:val="24"/>
      <w:szCs w:val="24"/>
      <w:u w:val="non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0">
    <w:name w:val="Цитата"/>
    <w:basedOn w:val="Normal"/>
    <w:qFormat/>
    <w:pPr>
      <w:tabs>
        <w:tab w:val="clear" w:pos="708"/>
        <w:tab w:val="left" w:pos="0" w:leader="none"/>
        <w:tab w:val="left" w:pos="5245" w:leader="none"/>
      </w:tabs>
      <w:spacing w:lineRule="auto" w:line="240" w:before="0" w:after="0"/>
      <w:ind w:left="142" w:right="3967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doc1">
    <w:name w:val="headdo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47:00Z</dcterms:created>
  <dc:creator>Кобелькова Е.В.</dc:creator>
  <dc:description/>
  <cp:keywords/>
  <dc:language>en-US</dc:language>
  <cp:lastModifiedBy>Карпова ОГ</cp:lastModifiedBy>
  <cp:lastPrinted>2018-09-25T15:09:00Z</cp:lastPrinted>
  <dcterms:modified xsi:type="dcterms:W3CDTF">2018-10-01T13:45:00Z</dcterms:modified>
  <cp:revision>91</cp:revision>
  <dc:subject/>
  <dc:title>УВЕДОМЛЕНИЕ О ПРОВЕДЕНИИ ЖЕРЕБЬЕВКИ</dc:title>
</cp:coreProperties>
</file>