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8.09.2018 </w:t>
            </w:r>
            <w:r>
              <w:rPr>
                <w:rFonts w:cs="Times New Roman"/>
              </w:rPr>
              <w:t>№</w:t>
            </w:r>
            <w:r>
              <w:rPr/>
              <w:t xml:space="preserve"> 76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1.75pt;width:0pt;height:8.75pt" coordorigin="137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зграничении компетенции заместителей Главы района 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 от 06.10.2003г. № 131-ФЗ   «Об общих принципах организации местного самоуправления в Российской Федерации», руководствуясь  Уставом муниципального района Похвистневский Самарской области и в целях оперативного решения вопросов местного значения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ить компетенцию заместителей Главы района следующим образом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и Главы района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разработку текущих и перспективных планов, концепций и основных направлений экономического и социального развития отраслей района в соответствии с их компетенцией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 предложения о внедрении новых форм и методов управления и хозяйствования в курируемых отраслях в условиях рыночных отношений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в пределах своей компетенции руководство экономическим и социальным развитием отраслей, готовят необходимые для этих целей проекты нормативных правовых актов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уют и осуществляют подготовку необходимых текущих и итоговых информационных и аналитических материалов по состоянию курируемых отраслей, их экономическому и социальному развитию, выполнению целевых комплексных программ, муниципальных правовых актов органов местного самоуправления, касающихся этих отраслей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взаимодействие с администрациями сельских поселений, муниципальными и другими предприятиями (учреждениями) района, общественными организациями по курируемым отраслям и вопросам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казывают им при необходимости методическую и практическую помощь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прием граждан по личным вопросам, рассматривают обращения граждан, принимают по ним меры в пределах своей компетенции и в установленные законодательством сроки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ют в письменной форме представителя нанимателя (работодателя) о возникновении личной заинтересованности при исполнении должностных обязанностей, которая может привести к конфликту интересов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меры по предотвращению или урегулированию конфликта интересов, в том числе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бщают в комиссию по соблюдению требований к служебному поведению муниципальных служащих и урегулированию конфликта интересов на муниципальной службе сведения о близких родственниках, друзьях, знакомых, чьи профессиональные и коммерческие интересы могут повлиять на объективное и беспристрастное исполнение своих должностных обязанностей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ны не допускать опрометчивых высказываний, которые могут быть истолкованы сторонними лицами, как побуждение к даче взятки и иным коррупционным правонарушениям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избежание провокаций со стороны граждан и должностных лиц не оставлять без присмотра служебные помещения и личные вещи, в случае обнаружения посторонних предметов, немедленно доложить руководству.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ют иные поручения Главы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 Главы района по социальным вопрос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ует следующие направления и вопросы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охраны общественного порядка на территории района силами сотрудников органов внутренних дел (полиция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предоставления общедоступного и бесплатного образования, в том числе дополнительного и дошкольного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отдыха и занятости детей в каникулярное время, временной занятости несовершеннолетних граждан в возрасте от 14 до 18 лет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оказания на территории района скорой медицинской помощи, первичной медицинской помощи, обеспечение лекарственными средствами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безопасности людей на водных объектах, охраны их жизни и здоровья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становления опеки и попечительств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выдачи в соответствие с действующим законодательством разрешений на совершение сделок и имущества подопечны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говоров доверительного управления имуществом подопечных в соответствии со с. 38 Гражданского кодекса РФ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свобождении и отстранении в соответствии с действующим законодательством опекунов и попечителей от исполнения ими своих обязанностей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библиотечного обслуживания населения межпоселенческими библиотеками, комплектования и обеспечения сохранности их библиотечных фондов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поселений района услугами по организации досуга и услугами учреждений культуры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национально-культурному развитию народов РФ и реализация мероприятий в сфере межнациональных отношений на территории район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местного традиционного народного художественного творчества в поселениях район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района физической культуры и массового спорта, туризма, организации проведения официальных физкультурно-оздоровительных и спортивных мероприятий район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циальной защиты населения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переданных государственных полномочий в сфере охраны окружающей среды и в сфере охраны труда.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 комиссиями,  создаваемыми для решения вопросов, отнесенных к его компетенции.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ирует Управление культуры, Комитет по физической культуре, спорту и молодежной политики, Управление по вопросам семьи, опеки и попечительству, МБУ «Служба материально-технического обеспечения», Управление социальной защиты населения по муниципальному району Похвистневский, МАУ «Дом молодежных организаций муниципального района Похвистневский», Похвистневский отдел образования Северо-Восточного управления министерства образования и науки Самарской области, ответственного секретаря комиссии по делам несовершеннолетних и защите их прав, МАУ «Редакция газеты «Вестник Похвистневского района», ГКУ СО «Комплексный центр социального обслуживания населения Северо-Восточного округа» - отделение муниципального района Похвистневский, Автономную некоммерческую организацию «Центр социального обслуживания Северо-Восточного округа», главного специалиста по охране труда, главного специалиста по охране окружающей среды.    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яется правом подписи документов по вопросам его компетенции, финансовых документов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ов на поставку товаров и оказание услуг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й и расходно-кассовых ордер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х ведомост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х отчет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удостовере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х поруче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ов на оплату товаров и услуг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х и бухгалтерских счет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ок на перечисление денежных средст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ов юридических лиц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ов на получение денежных средств и других первичных бухгалтерских документ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приема-передачи нефинансовых актив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ков нетрудоспособност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по переданным государственным полномочиям в сфере охраны окружающей среды и в сфере охраны труд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авовых актов по следующим вопросам: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становления опеки и попечительства и выплаты средств на содержание опекаемых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пределения несовершеннолетних в социально-реабилитационный центр и продления срока их содержания в нем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здания приемной семьи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ключения договоров с приемными родителями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дления срока договора о помещении в приемную семью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решения на вступления в брак несовершеннолетних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ыплаты на содержание детей в приемных семьях и зарплаты приемным родителям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ыдачи разрешений на совершение сделок с имуществом подопечных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ключения договоров доверительного управления имуществом подопечных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вобождения и отстранения опекунов и попечителей от исполнения ими своих обязанностей;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знания утратившими силу муниципальных правовых актов по вышеназванным вопросам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5.  Осуществляет в отсутствие заместителя Главы района по экономике и финансам, контрактного управляющего подписание документов и муниципальных правовых актов, относящихся к его компетенции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6. Осуществляет в отсутствие заместителя Главы района по капитальному строительству, архитектуре и градостроительству, жилищно-коммунальному и дорожному хозяйству подписание документов, относящихся к его компетенции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района по экономике и финансам, руководитель контрактной службы: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ает вопросами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исполнения бюджета района, контроля за исполнением бюджета района, финансирования инвестиций, выдачи кредитов и субсидий, получения заимствований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я уровня бюджетной обеспеченности сельских поселений, входящих в состав района, за счет средств бюджета район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муниципальных предприятий (учреждений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и и корректировки мобилизационного плана экономики района, плана нормированного снабжения населен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развития сельскохозяйственного производства в сельских поселениях, расширения рынка сельскохозяйственной продукции, сырья и продовольствия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я условий для формирования земельного рынк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алого бизнеса и предпринимательств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обеспечения сельских поселений района услугами общественного питания, торговли и бытового обслуживан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ы прав потребителей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условий для транспортных услуг населению и организации транспортного обслуживания населен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Единой комиссии по осуществлению закупок для муниципальных нужд муниципального район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х ресурсов и оплаты труда работников бюджетной сферы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предупреждении и ликвидации последствий чрезвычайных ситуаций.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комиссиями, создаваемыми для решения вопросов, отнесенных к его компетенции.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ирует Комитет по управлению муниципальным имуществом, финансовое управление, отдел экономики и реформ, отдел по муниципальным закупкам, отдел учета и отчетности, отдел по делам ГО и ЧС, Административную комиссию.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яется правом подписи документов по вопросам его компетенции и следующих финансовых документов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е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х документов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ов юридических лиц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, отправляемой  в министерства и ведомства Самарской области, в том числе министерство управления финансами Самарской облас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авовых актов по следующим вопросам:</w:t>
      </w:r>
    </w:p>
    <w:p>
      <w:pPr>
        <w:pStyle w:val="Normal"/>
        <w:spacing w:lineRule="auto" w:line="276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земельных участков в собственность и (или) аренду;</w:t>
      </w:r>
    </w:p>
    <w:p>
      <w:pPr>
        <w:pStyle w:val="Normal"/>
        <w:spacing w:lineRule="auto" w:line="276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я проектов границ земельных участков при предоставлении их в собственность или аренду;</w:t>
      </w:r>
    </w:p>
    <w:p>
      <w:pPr>
        <w:pStyle w:val="Normal"/>
        <w:spacing w:lineRule="auto" w:line="276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я изменений в муниципальные правовые акты, связанные с уточнением собственников земельных долей и сведений о них;</w:t>
      </w:r>
    </w:p>
    <w:p>
      <w:pPr>
        <w:pStyle w:val="Normal"/>
        <w:spacing w:lineRule="auto" w:line="276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права пользования на земельные участки, права аренды;</w:t>
      </w:r>
    </w:p>
    <w:p>
      <w:pPr>
        <w:pStyle w:val="Normal"/>
        <w:spacing w:lineRule="auto" w:line="276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я актов о выборе земельных участков для строительства;</w:t>
      </w:r>
    </w:p>
    <w:p>
      <w:pPr>
        <w:pStyle w:val="Normal"/>
        <w:spacing w:lineRule="auto" w:line="276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го согласования места размещения объекта;</w:t>
      </w:r>
    </w:p>
    <w:p>
      <w:pPr>
        <w:pStyle w:val="Normal"/>
        <w:spacing w:lineRule="auto" w:line="276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утратившими силу муниципальных правовых актов по вышеназванным вопросам;</w:t>
      </w:r>
    </w:p>
    <w:p>
      <w:pPr>
        <w:pStyle w:val="Normal"/>
        <w:spacing w:lineRule="auto" w:line="276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несении земельных участков к землям особо охраняемых территорий местного значения;</w:t>
      </w:r>
    </w:p>
    <w:p>
      <w:pPr>
        <w:pStyle w:val="Normal"/>
        <w:spacing w:lineRule="auto" w:line="276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верждении паспортов земельных участков особо охраняемых территорий местного значения.</w:t>
      </w:r>
    </w:p>
    <w:p>
      <w:pPr>
        <w:pStyle w:val="Normal"/>
        <w:spacing w:lineRule="auto" w:line="276"/>
        <w:ind w:left="1134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Осуществляет в отсутствие Первого заместителя Главы района по социальным вопросам подписание документов и муниципальных правовых актов, отнесенных к его компетенции.</w:t>
      </w:r>
    </w:p>
    <w:p>
      <w:pPr>
        <w:pStyle w:val="Normal"/>
        <w:spacing w:lineRule="auto" w:line="276"/>
        <w:ind w:left="1134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134" w:hanging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</w:rPr>
        <w:t>Заместитель Главы района по капитальному строительству, архитектуре и градостроительству, жилищно-коммунальному и дорожному хозяйству:</w:t>
      </w:r>
    </w:p>
    <w:p>
      <w:pPr>
        <w:pStyle w:val="Normal"/>
        <w:spacing w:lineRule="auto" w:line="276"/>
        <w:ind w:left="1134" w:hanging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едает вопросами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 границах муниципального района электро- и газоснабжения сельских поселений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и строительство автомобильных дорог общего пользования между населенными пунктами, мостов и иных транспортных инженерных сооружений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ывоза, утилизации  и переработки бытовых и промышленных отходов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схем территориального планирования района и документации по планировке территории, ведения информационной системы обеспечения градостроительной деятельности, резервирования и изъятия земельных участков в границах района для муниципальных нужд, утверждение местных нормативов градостроительного проектирования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сельских поселений услугами связ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разрешений на строительство при осуществлении строительства, реконструкции объектов капитального строительств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и акта освидетельствования проведения основных работ по строительству (реконструкции) объектов индивидуального жилищного строительства с привлечением средств материнского (семейного капитала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ведений из информационной системы обеспечения градостроительной деятельност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разрешений на установку рекламных конструкций на территории район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 территории района межпоселенческих мест захоронения, организации ритуальных услу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5.2. Руководит комиссиями, создаваемыми для решения вопросов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несенных к его компетенции.</w:t>
      </w:r>
    </w:p>
    <w:p>
      <w:pPr>
        <w:pStyle w:val="Normal"/>
        <w:spacing w:lineRule="auto" w:line="276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5.3. Курирует МБУ «Управление капитального строительства, архитектуры    </w:t>
      </w:r>
    </w:p>
    <w:p>
      <w:pPr>
        <w:pStyle w:val="Normal"/>
        <w:spacing w:lineRule="auto" w:line="276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 градостроительства, жилищно-коммунального и дорожного 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хозяйства» муниципального района Похвистневский Самарской </w:t>
      </w:r>
    </w:p>
    <w:p>
      <w:pPr>
        <w:pStyle w:val="Normal"/>
        <w:spacing w:lineRule="auto" w:line="276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4. Наделяется правом подписи документов по вопросам его компетенции,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й на строительство;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й на ввод объектов в эксплуатацию;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ов о приемке выполненных работ по форме КС-2;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 стоимости выполненных работ и затрат по форме КС-3;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 по капитальному ремонту объектов;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 по строительству объектов;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ей;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 по следующим муниципальным услугам:</w:t>
      </w:r>
    </w:p>
    <w:p>
      <w:pPr>
        <w:pStyle w:val="Normal"/>
        <w:spacing w:lineRule="auto" w:line="276"/>
        <w:ind w:left="3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Выдача разрешений на строительство при осуществлении строительства, реконструкции объектов капитального строительства».</w:t>
      </w:r>
    </w:p>
    <w:p>
      <w:pPr>
        <w:pStyle w:val="Normal"/>
        <w:spacing w:lineRule="auto" w:line="276"/>
        <w:ind w:left="3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.</w:t>
      </w:r>
    </w:p>
    <w:p>
      <w:pPr>
        <w:pStyle w:val="Normal"/>
        <w:spacing w:lineRule="auto" w:line="276"/>
        <w:ind w:left="3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«Выдача акта освидетельствования проведения основных работ по строительству (реконструкции) объектов индивидуального жилищного строительства с привлечением средств материнского (семейного капитала)».</w:t>
      </w:r>
    </w:p>
    <w:p>
      <w:pPr>
        <w:pStyle w:val="Normal"/>
        <w:spacing w:lineRule="auto" w:line="276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«Предоставление сведений из информационной системы обеспечения градостроительной деятельности».</w:t>
      </w:r>
    </w:p>
    <w:p>
      <w:pPr>
        <w:pStyle w:val="Normal"/>
        <w:spacing w:lineRule="auto" w:line="276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</w:rPr>
        <w:t>Заместитель Главы района, руководитель аппарата Администрации района:</w:t>
      </w:r>
    </w:p>
    <w:p>
      <w:pPr>
        <w:pStyle w:val="Normal"/>
        <w:spacing w:lineRule="auto" w:line="276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1. Ведает вопросам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ассовой работы Администрации район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ланирования работы Администрации района, контроля за выполнением планов работ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взаимодействия органов Администрации района, координации их деятельности при подготовке и проведении мероприятий с участием  Главы района, его заместител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ведения заседаний коллегий, рабочих совещаний, семинар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лопроизводства и документооборота в Администрации район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избирател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списков присяжных заседател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а и контроля за своевременным прохождением и исполнением докумен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содержания муниципального архива, включая хранение архивных фондов посел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заимодействия Администрации района с Собранием представителей район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готовки органами Администрации района проектов муниципальных правовых актов, организации их обсужд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фициального опубликования муниципальных правовых ак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ения муниципальных правовых ак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справочного обеспечения деятельности Главы район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избирательным комиссиям, комиссиям референдума в реализации их полномоч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взаимодействия Администрации района с органами местного самоуправления сельских поселений, органами государственной власти Самарской обла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подготовительных работах по проведению Всероссийской перепис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ссмотрения обращений граждан, приема граждан в органах Администрации район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рового обеспечения Администрации район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го обеспечения рабочих мест Администрации район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о созданию и организации деятельности многофункционального центра предоставления государственных и муниципальных услуг (МФЦ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6.2. Руководит аппаратам Администрации района, комиссиями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здаваемыми в районе для решения вопросов, отнесенных к ег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мпетен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6.3. Курирует отдел по мобилизационной работе, отдел по информатизации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вязи и обслуживанию оргтехники, юридический отдел, общественную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иемную, МАУ «МФЦ муниципального района Похвистневский»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дел кадров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отсутствии первого заместителя Главы района по социальным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опросам  курирует управления, комитеты, учреждения, находящиеся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 его кураторством, в соответствии с п. 1.3.3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6.4. Наделяется правом подписи документов по вопросам его компетенции, в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выполненных работ по опубликованию официальных материалов по изготовлению и размещению информационных материалов в газете «Вестник Похвистневского района» и «Похвистневский вестник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охвистневского управления развития АПК,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меститель Главы район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7.1. Ведает вопросам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развития сельскохозяйственного производства в сельских поселениях района, расширения рынка сельскохозяйственной продукции, сырья и продовольстви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развитию малого и среднего предпринимательства, личных подсобных хозяйств в агропромышленном комплексе (АПК) район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реализации муниципальных программ в сфере сельского хозяйств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использования земель сельскохозяйственного назначения район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ведения геоинформационной системы (ГИС) АПК, дежурных карт землепользования район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ведения мероприятий по совершенствованию кормопроизводства и условий содержания сельскохозяйственных животных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содействия в реализации мероприятий по технической и технологической модернизации агропромышленного производства и активизации инвестиционного процесса в АПК район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ведения технологических операций и комплекса мероприятий по обеспечению плодородия земель сельскохозяйственного назначения, защите сельскохозяйственных растений и продукции растительного происхождения от сорняков, болезней и вредителей, карантина растений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кадрового потенциала АПК района, повышения профессионального уровня работников АПК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ведения работ по предоставления субсидий сельскохозяйственным товаропроизводителям, организациям агропромышленного комплекса и организациям потребительской кооперации за счёт средств местного бюджета, в том числе в рамках осуществления отдельных государственных полномочий Самарской области по поддержке сельскохозяйственного производств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устойчивой работы организаций АПК в условиях военного времен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корректировки мобилизационного плана сельскохозяйственной отрасли экономики на расчётный год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мобилизационных мероприятий и документов для обеспечения непосредственной подготовки к переводу и перевода АПК района на работу в условиях военного времен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7.2. Руководит МКУ «Управление развития агропромышленного комплекса»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Самарской области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ями, создаваемыми в районе для решения вопросов, отнесенных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его компетен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7.3. Наделяется полномочиями на право подписи документов по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ю переданных государственных полномочий в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Законом Самарской области от 03.04.2009 № 41-ГД «О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наделении органов местного самоуправления на территории Самарско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отдельными государственными полномочиями по поддержк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ого производства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района от 12.04.2012 № 221 «О разграничении компетенции заместителей Главы района», от 03.05.2012 № 297 «О внесении изменений в Постановление Администрации района № 221 от 12.04.2012», от 15.07.2013 № 473                     «О внесении изменений в Постановление Администрации района от 12.04.2012 № 221 (с изменениями от 03.05.2012 № 297)», от 15.07.2013                № 474 «О внесении изменений в Постановление Администрации района от 03.05.2012 № 297»,  от 30.08.2013 № 612 «О внесении изменений в Постановление Главы района от 12.04.2012 № 221», от 18.11.2013 № 826               «О внесении изменений в Постановление Администрации района от 12.04.2012 № 221», от 29.01.2014 № 73 «О внесении изменений в Постановление Администрации района от 12.04.2012 № 221»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 и подлежит размещению на официальном сайте Администрации района в сети Интернет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лава района                                                       </w:t>
        <w:tab/>
        <w:t>Ю.Ф. Ряб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Иванова Е В</cp:lastModifiedBy>
  <cp:lastPrinted>2018-10-01T12:11:00Z</cp:lastPrinted>
  <dcterms:modified xsi:type="dcterms:W3CDTF">2018-10-01T08:11:00Z</dcterms:modified>
  <cp:revision>43</cp:revision>
  <dc:subject/>
  <dc:title>                          </dc:title>
</cp:coreProperties>
</file>