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муниципальную программ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8-2022 гг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 от 18.10.2013 № 709 «Об утверждении Порядка формирования и реализации муниципальных программ», Решением </w:t>
      </w:r>
      <w:r>
        <w:rPr>
          <w:sz w:val="28"/>
          <w:szCs w:val="28"/>
        </w:rPr>
        <w:t>Собрания представителей муниципального района Похвистневский от 27.06.2018 №182</w:t>
      </w:r>
      <w:r>
        <w:rPr>
          <w:color w:val="000000"/>
          <w:sz w:val="28"/>
          <w:szCs w:val="28"/>
        </w:rPr>
        <w:t xml:space="preserve"> «О внесении изменений в Решение Собрания представителей муниципального района Похвистневский «О бюджете муниципального района Похвистневский на 2018 год и на плановый период 2019 и 2020 годов», Администрации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Внести в муниципальную программу «Развитие физической культуры и спорта в муниципальном районе Похвистневский на 2018-2022 гг.», утвержденную Постановлением Администрации муниципального района Похвистневский Самарской области от 04.05.2017 №375 (с изменениями от 04.04.2018 №258, 03.08.2018 №622) следующие изменени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в Паспорте муниципальной программы «Развитие физической культуры и спорта в муниципальном районе Похвистневский на 2018-2022 гг.» раздел «Подпрограммы с указанием целей и сроков реализации» паспорта муниципальной программы изложить в новой  редакции;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color w:val="000000"/>
          <w:sz w:val="28"/>
          <w:szCs w:val="28"/>
        </w:rPr>
        <w:tab/>
        <w:t>«Подпрограммы с указанием целей и сроков реализации – объем финансирования Подпрограммы 1 составит</w:t>
      </w:r>
      <w:r>
        <w:rPr>
          <w:sz w:val="28"/>
          <w:szCs w:val="28"/>
        </w:rPr>
        <w:t xml:space="preserve"> 17584,9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936,7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ab/>
        <w:t>за счет средств благотворительного пожертвования – 35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местного бюджета – 3581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9 году – 3 100,9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году –  3 117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3 642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2 году – 3 787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программа «Развитие инфраструктуры сферы физической культуры и спорта на 2018-2022 годы» - объем финансирования подпрограммы составит 52394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2394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юджета района – 3734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областного бюджета – 28659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9 году – 5000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 году – 500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500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500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«ОБЪЕМЫ БЮДЖЕТНЫХ АССИГНОВАНИЙ МУНИЦИПАЛЬНОЙ ПРОГРАММЫ» паспорта программы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Ы БЮДЖЕТНЫХ АССИГНОВАНИЙ МУНИЦИПАЛЬНОЙ ПРОГРАММЫ – общий объем финансирования Муниципальной программы составит 69978,9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6330,7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бюджета района – 7316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областного бюджета – 28659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лаготворительного пожертвования – 355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8100,9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 году – 8117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864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8787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6. «Ресурсное обеспечение муниципальной программы» муниципальной программы «Развитие физической культуры и спорта в муниципальном районе Похвистневский на 2018-2022гг.» изложить в новой редакции: «Общий объем финансирования Муниципальной программы </w:t>
      </w:r>
    </w:p>
    <w:p>
      <w:pPr>
        <w:pStyle w:val="Normal"/>
        <w:jc w:val="both"/>
        <w:rPr/>
      </w:pPr>
      <w:r>
        <w:rPr>
          <w:sz w:val="28"/>
          <w:szCs w:val="28"/>
        </w:rPr>
        <w:t>составит 69978,9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6330,7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бюджета района – 7316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областного бюджета – 28659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лаготворительного пожертвования – 35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9 году – 8100,9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 году – 8117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– 864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8787,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- Приложение 1 подпрограммы «Обеспечение муниципального задания на оказание муниципальных услуг (выполнение работ) в сфере физической культуры и спорта» к муниципальной программе «Развитие физической культуры и спорта в муниципальном районе Похвистневский на 2018-2022гг.» изложить в новой редакции согласно приложению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в приложении 2 подпрограммы «Обеспечение муниципального задания на оказание муниципальных услуг (выполнение работ) в сфере физической культуры и спорта» к муниципальной программе «Развитие физической культуры и спорта в муниципальном районе Похвистневский на 2018-2022гг.» раздел «ОБЪЕМЫ БЮДЖЕТНЫХ АССИГНОВАНИЙ ПОДПРОГРАММЫ 1» изложить в новой редакции: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«ОБЪЕМ БЮДЖЕТНЫХ АССИГНОВАНИЙ ПОДПРОГРАММЫ 1 – объемы финансирования Подпрограммы 1 </w:t>
      </w:r>
      <w:r>
        <w:rPr>
          <w:color w:val="000000"/>
          <w:sz w:val="28"/>
          <w:szCs w:val="28"/>
        </w:rPr>
        <w:t>составит</w:t>
      </w:r>
      <w:r>
        <w:rPr>
          <w:sz w:val="28"/>
          <w:szCs w:val="28"/>
        </w:rPr>
        <w:t xml:space="preserve"> 17584,9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936,7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ab/>
        <w:t>за счет средств благотворительного пожертвования – 35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местного бюджета – 3581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19 году – 3 100,9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году –  3 117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– 3 64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3 787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приложении 2 подпрограммы «Обеспечение муниципального задания на оказание муниципальных услуг (выполнение работ) в сфере физической культуры и спорта» к муниципальной программе «Развитие физической культуры и спорта в муниципальном районе Похвистневский на 2018-2022гг.» пункт 4. «Обоснование ресурсного обеспечения Подпрограммы 1» изложить в новой редакции: 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«Обоснование ресурсного обеспечения Подпрограммы 1 – объем финансирования Подпрограммы 1 </w:t>
      </w:r>
      <w:r>
        <w:rPr>
          <w:color w:val="000000"/>
          <w:sz w:val="28"/>
          <w:szCs w:val="28"/>
        </w:rPr>
        <w:t>составит</w:t>
      </w:r>
      <w:r>
        <w:rPr>
          <w:sz w:val="28"/>
          <w:szCs w:val="28"/>
        </w:rPr>
        <w:t xml:space="preserve"> 17584,9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936,7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ab/>
        <w:t>за счет средств благотворительного пожертвования – 35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местного бюджета – 3581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19 году – 3 100,9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году –  3 117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– 3 64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3 787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  Настоящее Постановление вступает в силу со дня подписания.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 Контроль за исполнением настоящего Постановления возложить на первого заместителя Главы района по социальным вопросам В.А.Ятманкин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bookmarkStart w:id="0" w:name="_GoBack"/>
      <w:bookmarkEnd w:id="0"/>
      <w:r>
        <w:rPr>
          <w:color w:val="000000"/>
          <w:sz w:val="28"/>
          <w:szCs w:val="28"/>
        </w:rPr>
        <w:t>Глава района                                                                       Ю.Ф. Ряб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муниципальног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ния на оказание муниципальных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 (выполнение работ)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фере физической культуры и спорта».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Обеспечение муниципального задания на оказание муниципальных услуг(выполнение работ)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фере физической культуры и спорта».</w:t>
      </w:r>
    </w:p>
    <w:tbl>
      <w:tblPr>
        <w:tblW w:w="160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6"/>
        <w:gridCol w:w="1699"/>
        <w:gridCol w:w="1134"/>
        <w:gridCol w:w="1134"/>
        <w:gridCol w:w="1226"/>
        <w:gridCol w:w="1222"/>
        <w:gridCol w:w="1134"/>
        <w:gridCol w:w="2976"/>
      </w:tblGrid>
      <w:tr>
        <w:trPr>
          <w:trHeight w:val="64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тветственные за исполн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о-массовых мероприятий с населением муниципального района Похвистневск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2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/>
            </w:pPr>
            <w:r>
              <w:rPr/>
              <w:t>ДЮСШ – СП ГБОУ СОШ им. Н.С. Доровского с.Подбельс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по лыжным гонкам «Похвистневская лыжня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по волейболу (муж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волейболу памяти Каргина Н.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ртакиада среди сельских поселений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е соревнование по баскетболу (муж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футбол на снег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лыжного сезона (муж., жен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настольному теннис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ый турнир по греко-римской борьбе имени ЗМС Гареева Н.М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ский турнир по волейболу памяти Пеляк Л.С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волейболу им. Шулайкина А.М.(муж.жен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 по шахматам в честь Дня Побед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футбольного сез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физкультурни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л чемпионата района по футболу среди юнош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инзонада (туризм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спортивный праздник «Осенние старты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е соревнования среди инвалидов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мини-футболу среди ветеран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турнир по волейбо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оборудования и инвентар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вка катков в сельских поселениях Похвистнев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ие поселения Похвистневского района, 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/>
            </w:pPr>
            <w:r>
              <w:rPr/>
              <w:t xml:space="preserve">СОШ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физкультурно-оздоровительной и спортивной работы для взрослого населения на спортивных объектах образовательных учреждений во внеурочное врем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У МО и Н, 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пропагандистская деятельность по  здоровому образу жизн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портсменов Похвистневского района в областных соревнования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на курсы повышения квалификации специалистов в области Фи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OLE_LINK2"/>
            <w:bookmarkStart w:id="2" w:name="OLE_LINK1"/>
            <w:r>
              <w:rPr/>
              <w:t>СВУ МО и Н</w:t>
            </w:r>
            <w:bookmarkEnd w:id="1"/>
            <w:bookmarkEnd w:id="2"/>
            <w:r>
              <w:rPr/>
              <w:t xml:space="preserve"> Сама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еминаров, совещаний для специалистов, работающих в области физической культуры и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У МО и Н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ебно-тренировочных сборов для членов сборной команды Похвистнев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спортивно-массовой работы по месту житель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4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0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изация работы и создание условий по  привлечение спонсоров для проведения спортивно-массовых мероприятий и закупке спортивного инвентар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униципального района Похвистневский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7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851" w:right="284" w:gutter="0" w:header="0" w:top="1701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5:17:00Z</dcterms:created>
  <dc:creator>Хайруллина</dc:creator>
  <dc:description/>
  <dc:language>en-US</dc:language>
  <cp:lastModifiedBy>Иванова Е В</cp:lastModifiedBy>
  <cp:lastPrinted>2018-11-20T10:43:00Z</cp:lastPrinted>
  <dcterms:modified xsi:type="dcterms:W3CDTF">2018-12-10T05:17:00Z</dcterms:modified>
  <cp:revision>3</cp:revision>
  <dc:subject/>
  <dc:title/>
</cp:coreProperties>
</file>