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>24.09.2018 № 74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6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>Внести в Постановление Администрации муниципального района Похвистневский Самарской области от 17.07.2018г. №572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Финансирование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67 555,7 тыс. рублей: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2 567,7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69 247,2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899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421,1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0 707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67 690,1тыс. руб. в том числе формируемые за счет субсидий областного бюджета – 28 947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937,8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396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46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70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271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121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70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5 611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2 461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70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таблицу 1 «Общий объем финансирования  муниципальной программы»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таблицу 2 «Обеспечение муниципального задания на оказание услуг (выполнение работ) в сфере культуры»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3 «Организация и проведение социально-значимых мероприятий в сфере культуры»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бщий объем финансирования муниципальной программы составляет </w:t>
      </w:r>
      <w:r>
        <w:rPr>
          <w:b/>
        </w:rPr>
        <w:t xml:space="preserve">367 555,7  тыс. рублей. </w:t>
      </w:r>
      <w:r>
        <w:rPr/>
        <w:t>Источники финансирования приведены в таблице 1.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51 76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 24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 69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 24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 1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 461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85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2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91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1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4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7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4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89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4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0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lang w:eastAsia="ar-SA"/>
              </w:rPr>
            </w:pPr>
            <w:r>
              <w:rPr>
                <w:rFonts w:cs="Arial CYR"/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74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55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56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70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39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2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11,7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440"/>
      </w:tblGrid>
      <w:tr>
        <w:trPr>
          <w:trHeight w:val="561" w:hRule="atLeast"/>
        </w:trPr>
        <w:tc>
          <w:tcPr>
            <w:tcW w:w="15300" w:type="dxa"/>
            <w:gridSpan w:val="8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Таблица 2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                               программа «Развитие культуры муниципального района Похвистневский на 2018-2022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55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56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0 7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4 3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4 2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5 611,7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 9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1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 7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 9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 8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 189,3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 85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0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272,0</w:t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4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70,4</w:t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4 35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81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7 6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95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9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2 938,7</w:t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 70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0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8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6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6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 596,3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 6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8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4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5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7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0</w:t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6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0</w:t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3 «Противопожарные мероприятия учреждений культуры  муниципального  района Похвистневский Самарской области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40,0</w:t>
            </w:r>
          </w:p>
        </w:tc>
      </w:tr>
    </w:tbl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t>ОРГАНИЗАЦИЯ И ПРОВЕДЕНИЕ СОЦИАЛЬНО-ЗНАЧИМЫХ МЕРОПРИЯТИЙ В СФЕРЕ КУЛЬТУРЫ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p>
      <w:pPr>
        <w:pStyle w:val="Normal"/>
        <w:spacing w:lineRule="auto" w:line="276" w:before="0" w:after="200"/>
        <w:ind w:left="144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72"/>
        <w:gridCol w:w="2266"/>
        <w:gridCol w:w="1276"/>
        <w:gridCol w:w="1275"/>
        <w:gridCol w:w="1280"/>
        <w:gridCol w:w="1279"/>
        <w:gridCol w:w="1278"/>
        <w:gridCol w:w="1233"/>
        <w:gridCol w:w="42"/>
        <w:gridCol w:w="1840"/>
        <w:gridCol w:w="11"/>
      </w:tblGrid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0,0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0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134"/>
        <w:gridCol w:w="1842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134"/>
        <w:gridCol w:w="187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9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овые затраты по годам,                                           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онсорские, собственные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4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монт Савруш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Староганькинского СД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8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 рубле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301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 счет средств бюджета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64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Сосновского СД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80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дня пожилого человека и дня памяти жертв политических репрессий и дня инвали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42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 0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5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 92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912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3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 469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0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7" w:leader="none"/>
        </w:tabs>
        <w:spacing w:lineRule="auto" w:line="360"/>
        <w:rPr>
          <w:sz w:val="28"/>
          <w:szCs w:val="28"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8-09-24T13:52:00Z</cp:lastPrinted>
  <dcterms:modified xsi:type="dcterms:W3CDTF">2018-10-01T05:20:00Z</dcterms:modified>
  <cp:revision>36</cp:revision>
  <dc:subject/>
  <dc:title>«Развитие культуры муниципального района                Похвистневский» на 2013-2015 гг</dc:title>
</cp:coreProperties>
</file>