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86000</wp:posOffset>
            </wp:positionH>
            <wp:positionV relativeFrom="paragraph">
              <wp:posOffset>635</wp:posOffset>
            </wp:positionV>
            <wp:extent cx="3857625" cy="3200400"/>
            <wp:effectExtent l="0" t="0" r="0" b="0"/>
            <wp:wrapTight wrapText="bothSides">
              <wp:wrapPolygon edited="0">
                <wp:start x="-33" y="0"/>
                <wp:lineTo x="-33" y="21516"/>
                <wp:lineTo x="21600" y="21516"/>
                <wp:lineTo x="21600" y="0"/>
                <wp:lineTo x="-33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960245" cy="32023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245" cy="320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каз Департамента ветеринарии Сама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cs="Times New Roman" w:ascii="Times New Roman" w:hAnsi="Times New Roman"/>
          <w:b/>
          <w:sz w:val="24"/>
          <w:szCs w:val="24"/>
        </w:rPr>
        <w:t xml:space="preserve">369-п от 14.09.2018г. «Об установлении ограничительных мероприятий (карантин) на территории фермы ИП Глава Мусаев Магомед-Эмин Мовсарович, расположенной в селе Первомайск улица Первомайская, дом 80 сельского поселения Мочалеевка муниципального района Похвистневский Сама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949315" cy="35502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355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я  эпизоотического благополуч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муниципальному району Похвистнев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На 20.09.2018г. по муниципальному району Похвистневский имеется 7 неблагополучных пунктов по лейкозу, 1 по лептоспирозу крупного рогатого скот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Из них по лейкозу хозяйства находящиеся в населенном пункте: </w:t>
      </w:r>
      <w:r>
        <w:rPr>
          <w:rFonts w:cs="Times New Roman" w:ascii="Times New Roman" w:hAnsi="Times New Roman"/>
          <w:color w:val="000000"/>
          <w:sz w:val="28"/>
          <w:szCs w:val="28"/>
        </w:rPr>
        <w:t>ООО «Радуга» с.Нижнее Аверкино; СХА «Дружба» с.Ахрат; СХА им. Пушкина с. Красные Ключи; СПК «Хлебороб» с. Малый Толкай; ИП Глава КФХ «Исхаков К.Б.» с. Красный Мост; ИП глава КФХ «Гайсаров М.С» с. Новое Мансуркино; ИП Глава КФХ «Бодамшин Р.Г.» с. Мочалеев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 лептоспирозу КРС: ИП Глава КФХ «Мусаев Магамед-Эмин Мавсарович» с.Первомайск.</w:t>
      </w:r>
    </w:p>
    <w:p>
      <w:pPr>
        <w:pStyle w:val="Normal"/>
        <w:spacing w:lineRule="auto" w:line="240" w:before="0" w:after="0"/>
        <w:ind w:right="9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остальным заболеваниям животных территория благополучна, в том числе по бруцеллезу, нодулярному дерматиту, оспе овец и коз, ящуру. </w:t>
      </w:r>
    </w:p>
    <w:p>
      <w:pPr>
        <w:pStyle w:val="Normal"/>
        <w:spacing w:lineRule="auto" w:line="240" w:before="0" w:after="0"/>
        <w:ind w:right="9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лавный ветеринарный вра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охвистневской СББЖ»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омаданов Д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тел. 8(84656)2-12-87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9:10:00Z</dcterms:created>
  <dc:creator>PC1</dc:creator>
  <dc:description/>
  <cp:keywords/>
  <dc:language>en-US</dc:language>
  <cp:lastModifiedBy>PC1</cp:lastModifiedBy>
  <dcterms:modified xsi:type="dcterms:W3CDTF">2018-09-20T10:04:00Z</dcterms:modified>
  <cp:revision>3</cp:revision>
  <dc:subject/>
  <dc:title/>
</cp:coreProperties>
</file>