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оргкомитета по подготовке и проведению праздн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90-летия образования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охвистнево                                                                                     19.09.201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: члены оргкомитета и приглашенные в количестве                     26 челове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в Ю.Ф. –Глава района, председатель оргком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тманкин В.А. – первый заместитель Главы района по социальным вопросам, заместитель председателя оргкомит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шев М.К. – заместитель Главы района по экономике и финан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дилякова О.А. – заместитель Главы района, руководитель аппарата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аева Г.Т. – руководитель финансового у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 – председатель Собрания представителе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ик И.М. – руководитель Управления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нга С.Ф. – руководитель Управления по вопросам семьи, опеки и попеч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 – председатель районного Совета ветеранов войны и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ева И.А. – председатель Союза женщин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галев Е.В. – начальник отдела по вопросам информатизации, связи и обслуживанию орг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барова Т.В. – заместитель руководителя Г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янкина Е.Н. – руководитель ЦВР «Эвр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ателева Ю.М. – начальник Похвистневского отдела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национальных обществ: «Туган тел» - Исхаков К.Б.; «Масторава» - Реблян И.Е., «Хастар» - Макарова Л.В., «Святоч» - Орешкин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проведению юбилея райо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проведения мероприятия (8 июня или 15 июн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ста проведения мероприят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пределение основных направлений празднования (тематические площадки, шествие поселений, шествие предприятий, национальные улицы, спортивные и культурно-массовые мероприятия, работа детских площадок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О разработке плана мероприятий по подготовке и проведению празднования 90-летия образования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(проект  Программы и перечень мероприятий разработан, выносится на рассмотрение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Ятманкина В.А.,</w:t>
      </w:r>
      <w:r>
        <w:rPr>
          <w:sz w:val="28"/>
          <w:szCs w:val="28"/>
        </w:rPr>
        <w:t xml:space="preserve"> он доложил, что в 2019 году район будет отмечать 90-летие своего образования. В связи с этим нам необходимо провести большую подготовительную работу, разработать основные мероприятия по подготовке этого праздника,  довести  до жителей района информацию о том, что в 2019 году будет проводиться празднование 90-летия образования района, а также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ату и место проведения празд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ые направления праздн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аботать и принять мероприятия на весь юбилейный 2019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талий Алексеевич предложил оргкомитету организовать работа по 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 – пропагандистские меропри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жественно - праздничн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массов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разделе необходимо в наглядной форме отразить информацию о становлении района, его людях, успехах. Предложено изготовить, буклеты, афиши, наградной материал, приглашения. Поставлен вопрос  об открытии на страницах  газеты «Вестник Похвистневского района» и на сайте Администрации района постоянной рубрики, посвященной 90-летию района. Определить ответственным лицом за это направление заместителя Главы района, руководителю аппарата Администрации – Дудилякову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ой раздел должен быть посвящён торжественно-праздничным мероприятиям, в том числе разработке сценария праздника. В течение 2019 года на базе всех поселений должны пройти праздничные мероприятия. Предложить Главам сельских поселений определить наиболее значимые праздничные мероприятия, которые будут проводиться   на их территори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это направление определить руководителю управления культуры Козик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тий блок включается проведение спортивно-массовых мероприятий, которые должны быть разработаны с таким условием, чтобы были задействованы все села района и в них приняли участие как можно больше жителей. Определить ответственным лицом за данное направление руководителя Комитета по физической культуре, спорту и молодежной политики Савина Д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удилякова О.А., </w:t>
      </w:r>
      <w:r>
        <w:rPr>
          <w:sz w:val="28"/>
          <w:szCs w:val="28"/>
        </w:rPr>
        <w:t xml:space="preserve">она озвучила проект плана мероприятий и предварительную сумму денежных средств, которая нужна на проведение мероприятий плана.  Она также предложила две даты проведения праздника – 08.06.2019 или 15.06.2019 и место проведения – поляну с. Большой Толкай – Юрто Лашм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Члены оргкомитета и присутствующие, </w:t>
      </w:r>
      <w:r>
        <w:rPr>
          <w:sz w:val="28"/>
          <w:szCs w:val="28"/>
        </w:rPr>
        <w:t>которые внесли предложения в проект плана мероприятий и высказали свои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ату проведения юбилея района – 8 июня 2019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проведения праздник – село Большой Толкай поляна Юрто Лашм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удиляковой О.А. – доработать план мероприятий празднования 90-летия района с учетом всех предложений и направить Главе района на утверждение до 01.10.201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предложения по установке перед районным ЗАГС «Дерева влюбленных» или «Скамьи влюбленных» (дизайн и стоимость) – Калинина Н.В., Максаева М.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данову В.Н., Дудиляковой О.А. – в течение 2019 года отрабатывать наградной матери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на сайте Администрации района и в газете «Вестник Похвистневского района» рубрику «90-лет район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ть работу со спонсорами: Ефремов А.А., Мамышев М.К., Райков С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 сценария праздника – Козик И.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заседание организационного комитета внести предложения по организации «домов» и «сельской улицы», а также проведения шеств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следующее заседание оргкомитета в январе 2019 год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вела:</w:t>
      </w:r>
      <w:r>
        <w:rPr>
          <w:b/>
          <w:sz w:val="28"/>
          <w:szCs w:val="28"/>
        </w:rPr>
        <w:t xml:space="preserve">  О.А. Дудиля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8:00Z</dcterms:created>
  <dc:creator>Дуделякова О.А.</dc:creator>
  <dc:description/>
  <cp:keywords/>
  <dc:language>en-US</dc:language>
  <cp:lastModifiedBy>Дуделякова О А</cp:lastModifiedBy>
  <cp:lastPrinted>2019-01-15T14:27:00Z</cp:lastPrinted>
  <dcterms:modified xsi:type="dcterms:W3CDTF">2019-01-15T10:53:00Z</dcterms:modified>
  <cp:revision>35</cp:revision>
  <dc:subject/>
  <dc:title/>
</cp:coreProperties>
</file>