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График  осенних ветеринарно-профилактических мероприятий в селах муниципального района Похвистневский на 2018г. </w:t>
      </w:r>
    </w:p>
    <w:tbl>
      <w:tblPr>
        <w:tblW w:w="103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894"/>
        <w:gridCol w:w="417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селенного пункта, 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ремя проведения мероприят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(первично/ повторно)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/>
            </w:pPr>
            <w:r>
              <w:rPr>
                <w:b/>
              </w:rPr>
              <w:t>исследования, вакцинация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и.</w:t>
            </w:r>
          </w:p>
        </w:tc>
      </w:tr>
      <w:tr>
        <w:trPr>
          <w:trHeight w:val="34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Исаково 6.00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Таран»-9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линенко, Итрухина.</w:t>
            </w:r>
          </w:p>
        </w:tc>
      </w:tr>
      <w:tr>
        <w:trPr>
          <w:trHeight w:val="34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р. Аверкино, -6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линка-7.30  Никольск-8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, Аллаберганова, Качаргин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.Аверкино-6.00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тьян-7.00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аволжанка-8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, Перников, Власов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ькино 6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ылгареев, Ильин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вруха (Церковь-6.00, нефтебаза-7.00, Вязовка-8.30, Сев. Ключ—9.20, Александровка-10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, Перников, Власова.</w:t>
            </w:r>
          </w:p>
        </w:tc>
      </w:tr>
      <w:tr>
        <w:trPr>
          <w:trHeight w:val="74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. Толкай   - 6.00-церковь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, Аллаберганова, Качаргина.</w:t>
            </w:r>
          </w:p>
        </w:tc>
      </w:tr>
      <w:tr>
        <w:trPr>
          <w:trHeight w:val="74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Кр.-Мост-16.00,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угайка-16.30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. Рысайкино-17.30,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гель-18.3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ылгареев, Ильина.</w:t>
            </w:r>
          </w:p>
        </w:tc>
      </w:tr>
      <w:tr>
        <w:trPr>
          <w:trHeight w:val="74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бдул-Завод 6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линенко, Итрухин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охвистнево, Вязовка, Калиновка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Десятников Ю.А.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, Перников, Власов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юхино-6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ылгареев, Ильин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. Мочалеевка- 6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линенко, Итрухина.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-Аманак, с. Н-Аманак 6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, Аллаберганова.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ысайкино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ылгареев, Ильина.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. Ахрат,-6.00 с. Филипповка 6.40 Кр. Нива-7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, Аллаберганова, Качаргина.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. Толкай, - 6.00 Передовка, Лагеревка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, Перников, Власова.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отково 6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линенко, Итрухина.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ултангулово 06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ылгареев, Ильина.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.Ибряйк.,-6,00Журав,8,30.,Я-ту-7.00    Ясная Поляна-7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, Аллаберганова, Качаргина.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дбельск-6.00 с. Нижнее Ягодное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имер-6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, Гнётова, Власов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роганькино-6.00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лингино-7.00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ирмабусь7,30 с.М.Ганькино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ников, Итрухин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ктябрьский-6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, Аллаберганов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. Похвистнево-6.00,Сукаевка, -6.40Ятманка.7.00,Земл-7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, Перников, Власов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Юсупов Х.Ш.»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супов Р.Ш.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ылгареев, Ильин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Мансуркино,-6.00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новка-7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, Перников, Власов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. Ключи-6.00 с. Б-Ега 8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, Аллаберганова, Качаргин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. Мочалеевка КФХ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дамшин Р.»-6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, Перников, Власов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вомайск – 6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гин, Аллаберганова, Качаргина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с. Малое Ибряйкино ЛПХ «Галимуллина Т.И.»-9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8г.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18г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тов, Перников, Власова.</w:t>
            </w:r>
          </w:p>
        </w:tc>
      </w:tr>
    </w:tbl>
    <w:p>
      <w:pPr>
        <w:pStyle w:val="Heading1"/>
        <w:tabs>
          <w:tab w:val="left" w:pos="708" w:leader="none"/>
          <w:tab w:val="left" w:pos="1720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Heading1"/>
        <w:tabs>
          <w:tab w:val="left" w:pos="708" w:leader="none"/>
          <w:tab w:val="left" w:pos="1720" w:leader="none"/>
        </w:tabs>
        <w:rPr/>
      </w:pPr>
      <w:r>
        <w:rPr>
          <w:rFonts w:eastAsia="Times New Roman"/>
          <w:sz w:val="24"/>
        </w:rPr>
        <w:t xml:space="preserve">  </w:t>
      </w:r>
      <w:r>
        <w:rPr>
          <w:szCs w:val="28"/>
        </w:rPr>
        <w:t>Главный ветеринарный врач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БУ СО «СВО» Похвистневская СББЖ»            Д.В. Рома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Объявл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 xml:space="preserve">Государственное бюджетное учреждение Самарской области «Самарское ветеринарное объединение» структурное подразделение Похвистневская СББЖ проводит плановые </w:t>
      </w:r>
      <w:r>
        <w:rPr>
          <w:b/>
          <w:i/>
          <w:color w:val="000000"/>
          <w:sz w:val="28"/>
          <w:szCs w:val="28"/>
        </w:rPr>
        <w:t>осенние</w:t>
      </w:r>
      <w:r>
        <w:rPr>
          <w:color w:val="000000"/>
          <w:sz w:val="28"/>
          <w:szCs w:val="28"/>
        </w:rPr>
        <w:t xml:space="preserve"> противоэпизоотические мероприятия продуктивных животных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 xml:space="preserve">В селе </w:t>
      </w:r>
      <w:r>
        <w:rPr>
          <w:b/>
          <w:color w:val="000000"/>
          <w:sz w:val="28"/>
          <w:szCs w:val="28"/>
        </w:rPr>
        <w:t>___________</w:t>
      </w:r>
      <w:r>
        <w:rPr>
          <w:color w:val="000000"/>
          <w:sz w:val="28"/>
          <w:szCs w:val="28"/>
        </w:rPr>
        <w:t xml:space="preserve">обработки будут проводиться ___________ 2018г. в 6 </w:t>
      </w:r>
      <w:r>
        <w:rPr>
          <w:smallCaps/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ч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для граждан совместно с лабораторными исследованиями, вакцинацией составляет за 1 голову КРС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t xml:space="preserve">- при исследовании на лейкоз РИД – </w:t>
      </w:r>
      <w:r>
        <w:rPr>
          <w:b/>
          <w:color w:val="000000"/>
          <w:sz w:val="28"/>
          <w:szCs w:val="28"/>
        </w:rPr>
        <w:t>346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исследовании на лейкоз по гематолог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(если корова РИД полож.) - </w:t>
      </w:r>
      <w:r>
        <w:rPr>
          <w:b/>
          <w:color w:val="000000"/>
          <w:sz w:val="28"/>
          <w:szCs w:val="28"/>
        </w:rPr>
        <w:t>357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 xml:space="preserve">Расценки на плановые обработки 1 гол. ГБУ СО «СВО» 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437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д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ариф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линический осмотр, регистрация, идентификация в базе данных, подготовка документов на проведённую работу, накладные расходы. (Арт.54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тбор проб (кровь) (Арт.54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0</w:t>
            </w:r>
          </w:p>
        </w:tc>
      </w:tr>
      <w:tr>
        <w:trPr>
          <w:trHeight w:val="3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акцинация против сибирской язвы, бешенства, исследование на туберкуле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есплат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работка животного против   гиподерматоза. (Арт.5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7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Расценки на лабораторные исследования ГБУ СО «Самарская ОВЛ»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20"/>
        <w:gridCol w:w="201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ид исслед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ариф, руб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ейкоз РИ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Лейкоз гематолог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8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руцелле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54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есплат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  <w:u w:val="single"/>
        </w:rPr>
        <w:t>Дополнительно оплачиваются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ркование – 35 руб./ гол. (без стоимости бирки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рка: КРС, МРС, свиньи – 9 руб./шт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зов ветеринарного врача на дом – 200р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клонении, сокрытие животных, владельцы животных несут административную, уголовную и иную ответственность предусмотренную законодательством  Российской Федерации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актный телефон Похвистневской СББЖ:   2-12-87, 2-16-07, 2-27-9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28"/>
          <w:szCs w:val="28"/>
        </w:rPr>
        <w:t>Дополнительно после 14 суток после основных вакцинаций будет проводится профилактическая вакцинация против заразного узелкового дерматита КРС. Цена за 1 голову 50 рублей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2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9:00Z</dcterms:created>
  <dc:creator>User</dc:creator>
  <dc:description/>
  <cp:keywords/>
  <dc:language>en-US</dc:language>
  <cp:lastModifiedBy>PC1</cp:lastModifiedBy>
  <dcterms:modified xsi:type="dcterms:W3CDTF">2018-09-18T06:38:00Z</dcterms:modified>
  <cp:revision>4</cp:revision>
  <dc:subject/>
  <dc:title>График осенних обработок КРС в индивидуальном секторе по Похвистневскому                       району 2018года</dc:title>
</cp:coreProperties>
</file>