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1" w:hanging="0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</w:rPr>
        <w:t xml:space="preserve"> </w:t>
      </w:r>
      <w:r>
        <w:rPr>
          <w:sz w:val="28"/>
          <w:szCs w:val="28"/>
        </w:rPr>
        <w:t>О создании зонального центра военно-патриотического воспитания и подготовки граждан (молодежи) к военной службе в муниципальном районе Похвистневский Самарской области</w:t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в муниципальном районе Похвистневский Самарской области зональный центр военно-патриотического воспитания и подготовки граждан (молодежи) к военной службе на базе ПОУ «Похвистневская АШ ДОСААФ России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Совета зонального центра военно-патриотического воспитания и подготовки граждан (молодежи) к военной службе в муниципальном районе Похвистневский Самарской области (Приложение 1)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зональном центре военно-патриотического воспитания и подготовки граждан (молодежи) к военной службе в муниципальном районе Похвистневский Самарской области (Приложение 2)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" w:right="-4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муниципального района Похвистневский в сети Интернет и в газете «Вестник Похвистневского района»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9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142" w:right="-42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 (В.А.Ятманкина).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5910" w:leader="none"/>
        </w:tabs>
        <w:ind w:left="5387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6.09.2018   № 7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нального центра военно-патриотического воспитания и подготовки граждан (молодежи) к военной службе в муниципальном районе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60"/>
        <w:gridCol w:w="6686"/>
      </w:tblGrid>
      <w:tr>
        <w:trPr>
          <w:trHeight w:val="361" w:hRule="atLeast"/>
        </w:trPr>
        <w:tc>
          <w:tcPr>
            <w:tcW w:w="9782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</w:t>
            </w:r>
          </w:p>
        </w:tc>
      </w:tr>
      <w:tr>
        <w:trPr>
          <w:trHeight w:val="881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 В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0" w:after="24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района по социальным вопросам;</w:t>
            </w:r>
          </w:p>
        </w:tc>
      </w:tr>
      <w:tr>
        <w:trPr>
          <w:trHeight w:val="430" w:hRule="atLeast"/>
        </w:trPr>
        <w:tc>
          <w:tcPr>
            <w:tcW w:w="9782" w:type="dxa"/>
            <w:gridSpan w:val="3"/>
            <w:tcBorders/>
          </w:tcPr>
          <w:p>
            <w:pPr>
              <w:pStyle w:val="Normal"/>
              <w:spacing w:before="0" w:after="24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:</w:t>
            </w:r>
          </w:p>
        </w:tc>
      </w:tr>
      <w:tr>
        <w:trPr>
          <w:trHeight w:val="881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 А.Н.</w:t>
            </w:r>
          </w:p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С.В.</w:t>
            </w:r>
          </w:p>
        </w:tc>
        <w:tc>
          <w:tcPr>
            <w:tcW w:w="6686" w:type="dxa"/>
            <w:tcBorders/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енный комиссар по городскому округу Похвистнево, Похвистневскому, Клявлинскому и Камышлинскому районам (по согласованию);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ОУ «Похвистневская АШ ДОСААФ России» (по согласованию);</w:t>
            </w:r>
          </w:p>
        </w:tc>
      </w:tr>
      <w:tr>
        <w:trPr>
          <w:trHeight w:val="401" w:hRule="atLeast"/>
        </w:trPr>
        <w:tc>
          <w:tcPr>
            <w:tcW w:w="9782" w:type="dxa"/>
            <w:gridSpan w:val="3"/>
            <w:tcBorders/>
          </w:tcPr>
          <w:p>
            <w:pPr>
              <w:pStyle w:val="Style20"/>
              <w:snapToGrid w:val="false"/>
              <w:spacing w:lineRule="auto" w:line="276"/>
              <w:ind w:left="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Совета:</w:t>
            </w:r>
          </w:p>
          <w:p>
            <w:pPr>
              <w:pStyle w:val="Style20"/>
              <w:spacing w:lineRule="auto" w:line="276"/>
              <w:ind w:left="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унова В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автономного учреждения «Дом молодёжных организаций» муниципального района Похвистневский Самарской  области;</w:t>
            </w:r>
          </w:p>
        </w:tc>
      </w:tr>
      <w:tr>
        <w:trPr>
          <w:trHeight w:val="472" w:hRule="atLeast"/>
        </w:trPr>
        <w:tc>
          <w:tcPr>
            <w:tcW w:w="9782" w:type="dxa"/>
            <w:gridSpan w:val="3"/>
            <w:tcBorders/>
          </w:tcPr>
          <w:p>
            <w:pPr>
              <w:pStyle w:val="Normal"/>
              <w:spacing w:before="0" w:after="240"/>
              <w:ind w:left="3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Совета:</w:t>
            </w:r>
          </w:p>
        </w:tc>
      </w:tr>
      <w:tr>
        <w:trPr>
          <w:trHeight w:val="966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рын А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before="0" w:after="24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Северо-Восточного управления министерства образования и науки Самарской области (по согласованию);</w:t>
            </w:r>
          </w:p>
        </w:tc>
      </w:tr>
      <w:tr>
        <w:trPr>
          <w:trHeight w:val="881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Д.Г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униципального бюджетного учреждения Комитет по физической культуре, спорту и молодежной политике муниципального района Похвистневский Самарской области;</w:t>
            </w:r>
          </w:p>
        </w:tc>
      </w:tr>
      <w:tr>
        <w:trPr>
          <w:trHeight w:val="613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Е.К.</w:t>
            </w:r>
          </w:p>
        </w:tc>
        <w:tc>
          <w:tcPr>
            <w:tcW w:w="6686" w:type="dxa"/>
            <w:tcBorders/>
          </w:tcPr>
          <w:p>
            <w:pPr>
              <w:pStyle w:val="Style20"/>
              <w:ind w:left="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вооружённых сил и правоохранительных органов Администрации муниципального района Похвистневский (по согласованию).</w:t>
            </w:r>
          </w:p>
        </w:tc>
      </w:tr>
      <w:tr>
        <w:trPr>
          <w:trHeight w:val="490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53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9.2018   № 7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ональном центре военно-патриотическ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готовки граждан (молодежи) к военной служб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1. Зональный центр военно-патриотического воспитания и подготовки граждан (молодежи) к военной службе в муниципальном районе Похвистневский Самарской области (далее - Центр) создан в соответствии с Концепцией федеральной системы подготовки граждан Российской Федерации к военной службе на период до 2020 года, утвержденной распоряжением Правительства Российской Федерации от 3.02.2010 № 134-р, решением Президента Российской Федерации от 3.06.2014 № Пр-1280, рекомендациями Межведомственной комиссии по подготовке граждан Российской Федерации к военной службе и военно-патриотическому воспитанию, рекомендациями областной межведомственной комиссии по вопросам подготовки граждан (молодежи) к военной службе в Самарской области и предназначен для координации усилий и повышения эффективности военно-патриотического воспитания граждан, улучшения качества подготовки по основам военной службы и военно-учетным специальностям в городском округе Похвистнево Самарской области.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Центр является составным звеном региональной системы военно-патриотического воспитания и допризывной подготовки граждан к военной службе и представляет собой специализированное учебно-воспитательное объединение без образования юридического лица, созданное на базе ПОУ «Похвистневская АШ ДОСААФ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своей деятельности Центр руководствуется Конституцией Российской Федерации, Федеральным законом «О воинской обязанности и военной службе», Законом Российской Федерации «Об образовании», законодательством Российской Федерации и Самарской области, муниципальными нормативными правовыми актами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Свою деятельность Центр осуществляет во взаимодействии с государственным бюджетным учреждением Самарской области «Областной центр военно-патриотического воспитания и подготовки граждан (молодежи) к военной службе» и другими субъектами военно-патриотического воспитания и подготовки граждан (молодежи) к военной службе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ми организ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ми учреждениями ДОСААФ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ми в сфере молодеж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и и учреждениями в сфере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скими коллекти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, в том числе ветеранскими, молодежными и детскими общественными объедин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ми учреждениями 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 и задачи Центра, основные виды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Целью деятельности Центра является организация взаимодействия, контроль и методическое обеспечение на территории муниципального района Похвистневский Самарской области мероприятий по подготовке молодёжи к военной службе и военно-патриотическому воспит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Центр осуществляет выполн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. Военно-патриотическое воспитание граждан (молодёж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Оказание методической помощи по организации подготовки молодёжи по основам военной службы и по военно-учетным специальностям в муниципальном районе Похвистневский Сама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3.Привлечение молодежи муниципального района Похвистневский Самарской области к систематическому участию в военно-патриотических и спортивных мероприятиях, занятиям военно-прикладными и техническими видам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4. Содействие в организации обучения кадров и повышения их квалификации по военно-патриотическому воспитанию и допризывной подготовке в ходе проведения семинаров и круглых столов по вопросам подготовки граждан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Для выполнения основных задач Центр осуществляет следующие виды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1. Участие в разработке и реализация программ по вопросам военно-патриотического воспитания, основам безопасности жизнедеятельности в образовательных организациях муниципального района Похвистневский Сама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2. Проведение семинаров, конференций, круглых столов по вопросам подготовки молодёжи к военной служ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3. Проведение военно-патриотических комплексных мероприятий, праздников, викторин, конкурсов, олимпиад, фестивалей, слетов, смотров, патриотических вечеров и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4. Организация и проведение военно-спортивных мероприятий с целью подготовки молодежи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5. Оказание методической помощи субъектам военно-патриотического воспитания и подготовки граждан (молодежи) к военной службе на базе Цен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6. Мониторинг состояния на территории муниципального района Похвистневский Самарской области  работы по подготовке молодёжи к военной службе, анализ ее работы с подготовкой ежегодных докладов Главе муниципального района Похвистневский и предоставление информации в ГБУ Самарской области «Областной центр военно-патриотического воспитания и подготовки граждан (молодежи) к военной служ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7. Изучение, обобщение и организация внедрения передового опыта военно-патриотического воспитания, подготовки по основам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8. Подготовка предложений по вопросам военно-патриотического воспитания, подготовки граждан к военной службе и внесение их на рассмотрение координационного совета по патриотическому воспитанию граждан в Самарской области и областной межведомственной комиссии по вопросам подготовки граждан (молодежи) к военной службе в Сама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9. Подготовка рекомендаций по созданию военно-патриотических клубов и развитию юнармейского движения в муниципальном районе Похвистневский Самарской обла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10. Разработка и доведение методических рекомендаций по вопросам, связанным с подготовкой граждан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а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Центр при выполнении возложенных на него задач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исполнительной власти Самарской области, территориальных органов федеральных органов исполнительной власти, органов местного самоуправления и организаций информацию по вопросам, входящим в компетенцию Цен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представителей органов исполнительной власти Самарской области, территориальных органов федеральных органов исполнительной власти, органов местного самоуправления, учреждений и организаций для участия в работе Центр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рабочие группы с привлечением экспертов, специалистов, иных заинтересованных лиц для подготовки и проведения мероприятий по  военно-патриотическому воспитанию и подготовки граждан к воен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ядок работы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Руководящим органом Центра является Совет зонального центра военно-патриотического воспитания и подготовки граждан (молодежи) к военной службе в муниципальном  районе Похвистневский Самарской области (далее – Со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Совет состоит из председателя Совета, двух заместителей председателя Совета, секретаря Совета и членов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Совет организует и контролирует работу Центра по всем направлениям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Совет работает на общественных нач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Председатель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 деятельностью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ет план работы и повестку заседаний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ает дату и время проведения заседаний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ёт заседание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ет протоколы заседаний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Совета его полномочия осуществляет заместитель председателя Совета по поручению председателя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Секретарь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ает и представляет председателю Совета информационно-аналитические документы по вопросам деятельности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 план работы и повестку заседаний Совета, организует подготовку Совета, ведёт протокол и оформляет решения Совета, готовит отчетную докумен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решений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. Заседания Совета проводятся не реже одного раза в квартал. По инициативе председателя Совета могут проводиться внеочередные заседания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8. План работы и повестки заседаний Совета формируются на основании предложений членов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9. На каждый календарный год утверждается план работы Совета, который утверждается председателем Совета и согласовывается с Главой муниципального района Похвистневский Сама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0. Члены Совета присутствуют на заседаниях ли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обходимости к участию в заседаниях Совета могут приглашаться представители органов исполнительной власти Самарской области, органов местного самоуправления, представители организаций, осуществляющих военно-патриотическое воспитание и подготовку граждан  к военной службе  на территории муниципального района Похвистневский Самарской области, ины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1. Решения Совета считаются правомочными, если на заседании присутствует не менее половины членов Совета. Решения принимаются большинством голосов присутствующих на заседании Совета и оформляются протоколом, который подписывается председателем Совета и секретарём Совета.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2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Иванова Е В</cp:lastModifiedBy>
  <cp:lastPrinted>2018-01-25T11:19:00Z</cp:lastPrinted>
  <dcterms:modified xsi:type="dcterms:W3CDTF">2018-09-10T09:38:00Z</dcterms:modified>
  <cp:revision>18</cp:revision>
  <dc:subject/>
  <dc:title/>
</cp:coreProperties>
</file>