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04.09.2018  № 701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7 №156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>Внести в Постановление Администрации муниципального района Похвистневский Самарской области от 17.07.2018г. №572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Финансирование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  <w:tab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67 425,7 тыс. рублей:</w:t>
            </w:r>
            <w:r>
              <w:rPr/>
              <w:t xml:space="preserve">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2 437,7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69 117,2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899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421,1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0 707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67 690,1тыс. руб. в том числе формируемые за счет субсидий областного бюджета – 28 947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937,8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396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46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70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271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121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70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5 611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2 461,3тыс. руб. в том числе формируемые за счет субсидий областного бюджета – 31 272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070,4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8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 и таблицу 2 «Обеспечение муниципального задания на оказание услуг (выполнение работ) в сфере культуры изложить в новой редакции (Приложение 1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Глава района                                                                Ю.Ф.Рябов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бщий объем финансирования муниципальной программы составляет </w:t>
      </w:r>
      <w:r>
        <w:rPr>
          <w:b/>
        </w:rPr>
        <w:t xml:space="preserve">367 425,7  тыс. рублей. </w:t>
      </w:r>
      <w:r>
        <w:rPr/>
        <w:t>Источники финансирования приведены в таблице 1.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51 63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9 11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7 69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 24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1 12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 461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 85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94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272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 78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03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743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97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4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189,3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4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899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3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0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0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0,4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b/>
                <w:b/>
                <w:lang w:eastAsia="ar-SA"/>
              </w:rPr>
            </w:pPr>
            <w:r>
              <w:rPr>
                <w:rFonts w:cs="Arial CYR"/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74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2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 CYR"/>
                <w:lang w:eastAsia="ar-SA"/>
              </w:rPr>
            </w:pPr>
            <w:r>
              <w:rPr>
                <w:rFonts w:cs="Arial CYR"/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42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43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 707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396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271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 611,7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380"/>
        <w:gridCol w:w="1300"/>
        <w:gridCol w:w="1280"/>
        <w:gridCol w:w="1260"/>
        <w:gridCol w:w="1260"/>
        <w:gridCol w:w="1440"/>
      </w:tblGrid>
      <w:tr>
        <w:trPr>
          <w:trHeight w:val="561" w:hRule="atLeast"/>
        </w:trPr>
        <w:tc>
          <w:tcPr>
            <w:tcW w:w="15300" w:type="dxa"/>
            <w:gridSpan w:val="8"/>
            <w:tcBorders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</w:rPr>
              <w:t xml:space="preserve">Таблица 2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</w:t>
            </w:r>
            <w:r>
              <w:rPr>
                <w:b/>
              </w:rPr>
              <w:t>Обеспечение муниципального задания на оказание услуг (выполнение работ) в сфере культуры</w:t>
            </w: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од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8год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9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0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 го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9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                                программа «Развитие культуры муниципального района Похвистневский на 2018-2022 годы», всего  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 425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43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0 70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4 39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4 27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5 611,7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 7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0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 74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 97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9 8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41 189,3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 85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 0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272,0</w:t>
            </w:r>
          </w:p>
        </w:tc>
      </w:tr>
      <w:tr>
        <w:trPr>
          <w:trHeight w:val="63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4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70,4</w:t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1 «Обеспечение муниципального задания на оказание услуг (выполнение работ)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4 35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81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7 68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95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 963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2 938,7</w:t>
            </w:r>
          </w:p>
        </w:tc>
      </w:tr>
      <w:tr>
        <w:trPr>
          <w:trHeight w:val="583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 70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06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 80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61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 6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8 596,3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 6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8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9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27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1 272,0</w:t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4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3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3 070,4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а 2 «Организация и проведение социально-значимых мероприятий в сфере культуры»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, в том числе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2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4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2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71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0</w:t>
            </w:r>
          </w:p>
        </w:tc>
      </w:tr>
      <w:tr>
        <w:trPr>
          <w:trHeight w:val="66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3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8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3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,0</w:t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редства от иной приносящей доход деятель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понсорские средств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3 «Противопожарные мероприятия учреждений культуры  муниципального  района Похвистневский Самарской области»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ства бюджета муниципального района Похвистневский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45,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940,0</w:t>
            </w:r>
          </w:p>
        </w:tc>
      </w:tr>
    </w:tbl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8-09-03T09:00:00Z</cp:lastPrinted>
  <dcterms:modified xsi:type="dcterms:W3CDTF">2018-09-10T09:24:00Z</dcterms:modified>
  <cp:revision>33</cp:revision>
  <dc:subject/>
  <dc:title>«Развитие культуры муниципального района                Похвистневский» на 2013-2015 гг</dc:title>
</cp:coreProperties>
</file>