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6.08.2018  </w:t>
            </w:r>
            <w:r>
              <w:rPr>
                <w:rFonts w:cs="Times New Roman"/>
              </w:rPr>
              <w:t>№</w:t>
            </w:r>
            <w:r>
              <w:rPr/>
              <w:t xml:space="preserve"> 66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охвистневский от 02.12.2015 г. № 1107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«Об утверждении муниципаль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жилье 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5-2020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2.10.2017 №1243 «О реализации мероприятий федеральных целевых программ, интегрируемых в отдельные государственные программы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комфортным и доступным жильем и коммунальными услугами граждан Российской Федераци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2.12.2015 № 1107 «Об утверждении муниципальной программы «Молодой семье – доступное жилье на территории муниципального района Похвистневский  Самарской области» на 2015-2020 годы, следующие изменения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именовании муниципальной программы и далее по тексту слова «2015-2020 годы» заменить словами «2015-2021 годы»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/>
        <w:t>. Раздел «Сроки реализации муниципальной программы» изложить в следующей ред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ю муниципальной программы предполагается осуществить в течение 2015-2021 г.г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«Финансирование муниципальной программы» изложить в следующей ред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 – 7566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87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ластного бюджета района – 212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761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3815 тыс.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– 3969,9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и областного бюджета – 1898,3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490,1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1581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– 4224,3 тыс. руб.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и областного бюджета – 1146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331,6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2745,8 тыс.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 4874,3 тыс. руб.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и областного бюджета – 1270,3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435,7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3168,3 тыс.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8123,848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и областного бюджета – 2117,156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726,19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5280,50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23,848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и областного бюджета – 2117,156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726,19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5280,50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23,848 тыс. руб.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и областного бюджета – 2117,156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айона – 726,190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 – 5280,502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1.4. Раздел «Ожидаемые результаты реализации муниципальной программы» изложить в следующей ред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 РЕЗУЛЬТАТЫ РЕАЛИЗАЦИИ МУНИЦИПАЛЬНОЙ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 2021 году оказание государственной поддержки в улучшении жилищных услов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молодой семье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доступности жилья молодым семья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ь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 в размер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152,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демографическую ситуацию в стране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дел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Ресурсное обеспечение программы» изложить в новой редакции, согласно приложения №1 к настоящему Постановлению.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В.А. Ятманкин)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к Постановлению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6.08.2018  № 662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, предоставляемые в форме субсидий бюджету Самарской области на софинансирование мероприяти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амарской области и местно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источники финансирования программы (тыс. руб.)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17"/>
        <w:gridCol w:w="707"/>
        <w:gridCol w:w="891"/>
        <w:gridCol w:w="891"/>
        <w:gridCol w:w="891"/>
        <w:gridCol w:w="1137"/>
        <w:gridCol w:w="1137"/>
        <w:gridCol w:w="1116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и обла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6,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1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156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96,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19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52,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,5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,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,50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6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,8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,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,848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м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18-08-28T08:29:00Z</cp:lastPrinted>
  <dcterms:modified xsi:type="dcterms:W3CDTF">2018-08-28T04:29:00Z</dcterms:modified>
  <cp:revision>67</cp:revision>
  <dc:subject/>
  <dc:title>                          </dc:title>
</cp:coreProperties>
</file>