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14.08.2018 №64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5pt;margin-top:20.4pt;width:0pt;height:8.75pt" coordorigin="4333,408" coordsize="0,175">
                      <v:shape id="shape_0" stroked="t" o:allowincell="t" style="position:absolute;left:4333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3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 утверждении муниципальной программы</w:t>
            </w:r>
          </w:p>
        </w:tc>
      </w:tr>
      <w:tr>
        <w:trPr>
          <w:trHeight w:val="3663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«Охрана окружающей сред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муницип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йоне Похвистневский Самарской обла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pacing w:val="-6"/>
          <w:sz w:val="22"/>
          <w:szCs w:val="22"/>
        </w:rPr>
        <w:t>на 2019-2023 годы»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76" w:before="276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1. Утвердить муниципальную программу «Охрана окружающей среды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униципальном районе Похвистневский Самарской области на </w:t>
      </w:r>
      <w:r>
        <w:rPr>
          <w:rFonts w:cs="Times New Roman" w:ascii="Times New Roman" w:hAnsi="Times New Roman"/>
          <w:sz w:val="24"/>
          <w:szCs w:val="24"/>
        </w:rPr>
        <w:t>2019-202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ды», </w:t>
      </w:r>
      <w:r>
        <w:rPr>
          <w:rFonts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6"/>
          <w:sz w:val="24"/>
          <w:szCs w:val="24"/>
        </w:rPr>
        <w:t>2. Установить, что расходные обязательства муниципального района Похвистневский Самарской области, возникающие в результате принятия н</w:t>
      </w:r>
      <w:r>
        <w:rPr>
          <w:rFonts w:cs="Times New Roman" w:ascii="Times New Roman" w:hAnsi="Times New Roman"/>
          <w:sz w:val="24"/>
          <w:szCs w:val="24"/>
        </w:rPr>
        <w:t>астоящего Постановления, исполняют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униципальным  районом Похвистневский Самарской области самостоятельно, за счет средств бюджета района в пределах общего объема бюджетных ассигнований, предусматриваемого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порядке на соответствующий финансовый год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Администрации муниципального района Похвистневский Самарской области от 28.11.2016 № 878 «Об утверждении муниципальной программы «Охрана окружающей среды в муниципальном районе Похвистневский Самарской области на 2016 -2020 годы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Контроль 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 1 января 2019 года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а  района                                                         Ю.Ф. Рябов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8 №647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храна окружающей среды в муниципальном районе Похвистневский  Самарской области на 2019-2023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776" w:footer="0" w:bottom="567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ПАСПОРТ МУНИЦИПАЛЬНОЙ ПРОГРАМ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632200</wp:posOffset>
                </wp:positionH>
                <wp:positionV relativeFrom="paragraph">
                  <wp:posOffset>635</wp:posOffset>
                </wp:positionV>
                <wp:extent cx="14605" cy="6953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5pt;mso-wrap-distance-left:1.9pt;mso-wrap-distance-right:1.9pt;mso-wrap-distance-top:0pt;mso-wrap-distance-bottom:0pt;margin-top:0.05pt;mso-position-vertical-relative:text;margin-left:28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shd w:fill="FFFFFF" w:val="clear"/>
        <w:spacing w:lineRule="exact" w:line="31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(далее - муниципальная Программа)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6" w:type="dxa"/>
        <w:jc w:val="left"/>
        <w:tblInd w:w="-4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6"/>
        <w:gridCol w:w="7974"/>
      </w:tblGrid>
      <w:tr>
        <w:trPr>
          <w:trHeight w:val="1564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7"/>
                <w:sz w:val="28"/>
                <w:szCs w:val="28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3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Администрация муниципального района Похвистневский Самар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</w:tr>
      <w:tr>
        <w:trPr>
          <w:trHeight w:val="1412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грамма   рассчитана   на   период   с   2019   по   2023 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323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формирование экологического мировоззрения и   экологической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культуры у жител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300"/>
              <w:ind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реализация комплекса мер, направленных на совершенствование 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истемы обращения с отходами производства и потребления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   поддержка экологических общественных движений и благотворительной деятельности, направленной на сохранение среды об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300"/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существление деятельности по региональному государственному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экологическому надзору в сфере охраны окружающей среды 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  <w:tab w:val="left" w:pos="7747" w:leader="underscore"/>
              </w:tabs>
              <w:spacing w:lineRule="exact" w:line="300"/>
              <w:ind w:hanging="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14"/>
              <w:ind w:right="2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здание   информационной   среды   в   сфере   обращения  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ходами     производства и потребления     на    территор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в  сфере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" w:leader="none"/>
              </w:tabs>
              <w:spacing w:lineRule="exact" w:line="314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совершенствование правовой базы, регулирующей вопросы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щения с отходами   производства   и   потребления  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территории муниципального района Похвистневски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exact" w:line="314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улучшение экологического  и санитарно-эпидемиологического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я территории района;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овышение экологической культур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культуры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  <w:tab/>
              <w:t>создание информационной среды в сфере экологического пр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деятельности по охране окружающей среды на территории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26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ализация  в  полном  объёме  переданных  полномочий  по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существлению регионального государственного экологиче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з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26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сполнения муниципальной функции по осуществлению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Администрацией муниципального района Похвистневски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амарской области регионального государственного экологическ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pacing w:lineRule="exact" w:line="312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3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Перечень подпрограмм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exact" w:line="302"/>
              <w:ind w:left="2" w:right="130" w:firstLine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  </w:t>
            </w:r>
          </w:p>
        </w:tc>
        <w:tc>
          <w:tcPr>
            <w:tcW w:w="7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  <w:t>Муниципальная программа состоит из трех Подпрограмм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</w:rPr>
              <w:t>Подпрограм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«Обращение с отходами в муниципальном районе Похвистневск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 на 2019-2023 годы»</w:t>
            </w:r>
          </w:p>
          <w:p>
            <w:pPr>
              <w:pStyle w:val="Normal"/>
              <w:shd w:fill="FFFFFF" w:val="clear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реализация      комплекса      мер,      направленных      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совершенствование системы обращения с отходами производства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требления на территории муниципального района 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Экологическое   воспитание,   образование   и   просвещ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селения   в  муниципальном  районе  Похвистневский  Самар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на 2019-2023 годы»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Цель:      формирование      экологического      мировоззрения      и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экологической    культуры    жителей     муниципального   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Подпрограм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«Обеспечение   исполнения   полномочий   по   осуществлени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егионального государственного экологического надзора на 2019-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Цель:      осуществление      деятельности      по      регионально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сударственному   экологическому   надзору   в   сфере   охраны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кружающей   среды   на   территории   муниципального   района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Похвистневский Сама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83" w:leader="underscore"/>
              </w:tabs>
              <w:spacing w:lineRule="exact" w:line="300"/>
              <w:jc w:val="both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</w:tc>
      </w:tr>
      <w:tr>
        <w:trPr>
          <w:trHeight w:val="8241" w:hRule="exact"/>
        </w:trPr>
        <w:tc>
          <w:tcPr>
            <w:tcW w:w="2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2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целевых показателей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личество проведенных в сельских поселениях  конференций, семинаров, круглых столов, встреч с местными жителями по тематик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    проведенных     экологических     акций,     природоохранных мероприятий в сфер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личество ликвидированных несанкционированных 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личество публикаций в сфере обращения с отходами производства и потребления на территории муниципального района Похвистневский 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ключённых населением договоров на вывоз бытовых отх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количество   проведенных   тематических   мероприятий  (выставок, конкурсов, занятий, семинаров, классных часов и т.д.) с учащимися сельских школ по экологической темати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число участников массовых экологических мероприятий, направленных на повышение экологической культуры населения муниципального района Похвистневский Сама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число участников ежегодной Всероссийской акции по сохранению природы «Дни защиты от экологической 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ab/>
              <w:t>количество публикаций, материалов по экологическому воспитанию и просвещ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7" w:leader="none"/>
              </w:tabs>
              <w:spacing w:lineRule="exact" w:line="314"/>
              <w:ind w:firstLine="5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лановых проверок природоохранного законодательства</w:t>
            </w:r>
          </w:p>
        </w:tc>
      </w:tr>
      <w:tr>
        <w:trPr>
          <w:trHeight w:val="8383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бъемы           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финансир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щий объем средств, необходимый на реализацию мероприятий     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составляет  1325,0 тыс. рублей, из них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бюджета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87,0 тыс. рублей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238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100 тыс. руб.,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445,0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238,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187,0 тыс. рублей,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  <w:tab/>
              <w:t xml:space="preserve">    год – 220,0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00,0 тыс. рублей,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  <w:tab/>
              <w:t>год  –220,0 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00,0 тыс. рублей,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год – 220,0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00 тыс. рублей,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год – 220 тыс. рублей, в том числе: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 счет средств областного бюджета – 0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200 тыс. рублей,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трансферты – 20,0 тыс. рублей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20,0 тыс. рублей</w:t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  <w:tab/>
              <w:t>год – 2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exact" w:line="3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20,0 тыс. рублей. </w:t>
            </w:r>
          </w:p>
        </w:tc>
      </w:tr>
      <w:tr>
        <w:trPr>
          <w:trHeight w:val="1690" w:hRule="exact"/>
        </w:trPr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" w:hanging="2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http://www.pohr.ru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19"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19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1. Характеристика проблемы, на решение  которой направлена                     муниципальная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276"/>
        <w:ind w:right="38" w:hanging="0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хвистневский район расположен на северо-востоке Самарской области. Район граничит на севере с Камышлинским, на западе с Исаклинским и Кинель-Черкасским районами, на востоке с Бугурусланским районом Оренбургской области. Районный центр, г. Похвистнево, находится в 159 км от города Самары.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ый район Похвистневский Самарской области является одним из крупнейших районов Самарской области. На территории района образовано 15 поселений, в которых 79 населенных пунктов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едущей отраслью экономики района является сельскохозяйственное производство. Собственное промышленное производство отсутствует. Объекты нефтегазодобывающей отрасли, расположенные в районе, принадлежат юридическим лицам областного и федерального базирования. По территории района проложен ряд трубопроводов, по которым осуществляется перекачка газа, нефти и продуктов ее переработки. Из числа зарегистрированных на территории района юридических лиц 10 объектов хозяйственной деятельности находятся в ведении Российской Федерации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18 году основным источником загрязнения окружающей среды оказались  неисправные нефтепроводы. Дважды актировались порывы внутренних нефтепроводов и утечка нефти в реку Саврушка на Саврушском месторождении. Выявлена утечка нефти на землях АО «Северный Ключ» в районе с. Северный Ключ. 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чистка сточных вод осуществляется на 4-х очистных сооружениях. Сбор и транспортировка мусора осуществляется муниципальным унитарным производственным предприятием жилищно-коммунального хозяйства Похвистневского района (далее - МУПП ЖКХ Похвистневского района). Полигон твердых бытовых отходов расположен в районе села Среднее Аверкино, однако находится в ведении юридического лица, относящегося к другому муниципальному образованию – г.о. Похвистнево.</w:t>
      </w:r>
    </w:p>
    <w:p>
      <w:pPr>
        <w:pStyle w:val="Normal"/>
        <w:shd w:fill="FFFFFF" w:val="clear"/>
        <w:spacing w:lineRule="auto" w:line="276"/>
        <w:ind w:left="22" w:right="7" w:firstLine="6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18 году силами МУПП ЖКХ Похвистневского района организован вывоз коммунальных бытовых отходов (далее - КБО) с территории поселений района. Для этих целей были приобретены пять специализированных автомобиля, разработаны графики и маршруты движения, начаты работы по заключению договоров. Тем не менее, на сегодняшний день порядка 20% населенных пунктов остаются неохваченными этой услугой. Приобретение техники и расширение предоставляемых услуг будет продолжено в последующие годы.  </w:t>
      </w:r>
    </w:p>
    <w:p>
      <w:pPr>
        <w:pStyle w:val="Normal"/>
        <w:shd w:fill="FFFFFF" w:val="clear"/>
        <w:spacing w:lineRule="auto" w:line="276"/>
        <w:ind w:left="19" w:right="7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личие как объективных (недостаточность спецтранспорта, источников финансирования), так и субъективных (нежелание населения заключать договора с обслуживающей организацией) причин послужило основанием для неблагоприятной обстановки в данной сфере.</w:t>
      </w:r>
    </w:p>
    <w:p>
      <w:pPr>
        <w:pStyle w:val="Normal"/>
        <w:shd w:fill="FFFFFF" w:val="clear"/>
        <w:spacing w:lineRule="auto" w:line="276"/>
        <w:ind w:firstLine="5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района ежегодно образуется около 2 тыс. тонн коммунальных бытовых отходов, которые </w:t>
      </w:r>
      <w:r>
        <w:rPr>
          <w:rFonts w:cs="Times New Roman" w:ascii="Times New Roman" w:hAnsi="Times New Roman"/>
          <w:sz w:val="28"/>
          <w:szCs w:val="28"/>
        </w:rPr>
        <w:t xml:space="preserve">размещаются на полигоне КБО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и компонентами вывозимого мусора  являются отходы 4-го 5-го класса опасности: бумага, пищевые отход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ный металл, цветной металл, текстиль, стеклобой, кожа, резина, пластмасса, </w:t>
      </w:r>
      <w:r>
        <w:rPr>
          <w:rFonts w:cs="Times New Roman" w:ascii="Times New Roman" w:hAnsi="Times New Roman"/>
          <w:sz w:val="28"/>
          <w:szCs w:val="28"/>
        </w:rPr>
        <w:t>дерево, кости, строительные отходы, камни, уличный см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кладирование отходов в неохваченных услугами МУПП ЖКХ Похвистенвского района населенных пунктах осуществляется в навалах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вляющихся постоянным источником негативного воздействия на окружающую </w:t>
      </w:r>
      <w:r>
        <w:rPr>
          <w:rFonts w:cs="Times New Roman" w:ascii="Times New Roman" w:hAnsi="Times New Roman"/>
          <w:spacing w:val="-6"/>
          <w:sz w:val="28"/>
          <w:szCs w:val="28"/>
        </w:rPr>
        <w:t>среду и представляющих опасность для здоровья населения района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лавы сельских поселен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pacing w:val="-5"/>
          <w:sz w:val="28"/>
          <w:szCs w:val="28"/>
        </w:rPr>
        <w:t>Похвистневский Самарской области (далее - главы поселений) как минимум дважды в год вынуждены изыскивать технические возможности для вывоза складированного мусора, что с учетом действующего законодательства ложится дополнительным бременем на единственную обслуживающую организацию.</w:t>
      </w:r>
    </w:p>
    <w:p>
      <w:pPr>
        <w:pStyle w:val="Normal"/>
        <w:shd w:fill="FFFFFF" w:val="clear"/>
        <w:spacing w:lineRule="auto" w:line="276" w:before="2" w:after="0"/>
        <w:ind w:left="7" w:firstLine="6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Ежегодно площадь земель, подвергающихся захламлению отход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зводства и потребления вследствие отсутствия вышеуказанных объектов, </w:t>
      </w:r>
      <w:r>
        <w:rPr>
          <w:rFonts w:cs="Times New Roman" w:ascii="Times New Roman" w:hAnsi="Times New Roman"/>
          <w:sz w:val="28"/>
          <w:szCs w:val="28"/>
        </w:rPr>
        <w:t>составляет не менее 10 га.</w:t>
      </w:r>
    </w:p>
    <w:p>
      <w:pPr>
        <w:pStyle w:val="Normal"/>
        <w:shd w:fill="FFFFFF" w:val="clear"/>
        <w:spacing w:lineRule="auto" w:line="276"/>
        <w:ind w:left="2" w:right="26"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ституцией Российской Федерации каждому гражданину гарантировано </w:t>
      </w:r>
      <w:r>
        <w:rPr>
          <w:rFonts w:cs="Times New Roman" w:ascii="Times New Roman" w:hAnsi="Times New Roman"/>
          <w:sz w:val="28"/>
          <w:szCs w:val="28"/>
        </w:rPr>
        <w:t>право на достоверную информацию о состоянии окружающей среды. Экологической доктриной Российской Федерации в числе принципов государственной политики в области экологии определены открытость экологической информации,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.</w:t>
      </w:r>
    </w:p>
    <w:p>
      <w:pPr>
        <w:pStyle w:val="Normal"/>
        <w:shd w:fill="FFFFFF" w:val="clear"/>
        <w:spacing w:lineRule="auto" w:line="276"/>
        <w:ind w:left="7" w:right="24" w:firstLine="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 этом уровень экологической культуры и экологического сознания ча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селения района, включая руководителей хозяйствующих субъектов, оста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вольно низким, что зачастую является причиной осуществления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негативно влияющей на состояние окружающей среды. С другой сторон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ствами массовой информации не всегда в полной мере обеспечи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е населению объективной информации о состоянии окружающей </w:t>
      </w:r>
      <w:r>
        <w:rPr>
          <w:rFonts w:cs="Times New Roman" w:ascii="Times New Roman" w:hAnsi="Times New Roman"/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276" w:before="2" w:after="0"/>
        <w:ind w:left="5" w:right="14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решения указанных проблем необходимо формирование экологическог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знания и повышение уровня экологической культуры населения путем е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ирования о состоянии окружающей среды и привлечения к участию в </w:t>
      </w:r>
      <w:r>
        <w:rPr>
          <w:rFonts w:cs="Times New Roman" w:ascii="Times New Roman" w:hAnsi="Times New Roman"/>
          <w:sz w:val="28"/>
          <w:szCs w:val="28"/>
        </w:rPr>
        <w:t>мероприятиях, направленных на охрану окружающей среды.</w:t>
      </w:r>
    </w:p>
    <w:p>
      <w:pPr>
        <w:pStyle w:val="Normal"/>
        <w:shd w:fill="FFFFFF" w:val="clear"/>
        <w:spacing w:lineRule="auto" w:line="276"/>
        <w:ind w:left="29" w:right="10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иональный государственный экологический надзор как система мер, </w:t>
      </w:r>
      <w:r>
        <w:rPr>
          <w:rFonts w:cs="Times New Roman" w:ascii="Times New Roman" w:hAnsi="Times New Roman"/>
          <w:sz w:val="28"/>
          <w:szCs w:val="28"/>
        </w:rPr>
        <w:t xml:space="preserve">направленная на предотвращение, выявление и пресечение нарушен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родоохранного законодательства, обеспечение соблюдения субъекта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хозяйственной и иной деятельности нормативов допустимого воздействия на </w:t>
      </w:r>
      <w:r>
        <w:rPr>
          <w:rFonts w:cs="Times New Roman" w:ascii="Times New Roman" w:hAnsi="Times New Roman"/>
          <w:sz w:val="28"/>
          <w:szCs w:val="28"/>
        </w:rPr>
        <w:t>окружающую среду, является одним из основных элементов обеспечения экологической безопасности.</w:t>
      </w:r>
    </w:p>
    <w:p>
      <w:pPr>
        <w:pStyle w:val="Normal"/>
        <w:shd w:fill="FFFFFF" w:val="clear"/>
        <w:spacing w:lineRule="auto" w:line="276" w:before="5" w:after="0"/>
        <w:ind w:left="24" w:firstLine="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целями и задачами регионального государствен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го надзора при проведении контрольных мероприятий выявляются </w:t>
      </w:r>
      <w:r>
        <w:rPr>
          <w:rFonts w:cs="Times New Roman" w:ascii="Times New Roman" w:hAnsi="Times New Roman"/>
          <w:sz w:val="28"/>
          <w:szCs w:val="28"/>
        </w:rPr>
        <w:t xml:space="preserve">нарушения и принимаются меры по принуждению юридических лиц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ндивидуальных предпринимателей к обеспечению требований законодательст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осуществлении ими хозяйственной и иной деятельности, что как следствие </w:t>
      </w:r>
      <w:r>
        <w:rPr>
          <w:rFonts w:cs="Times New Roman" w:ascii="Times New Roman" w:hAnsi="Times New Roman"/>
          <w:spacing w:val="-5"/>
          <w:sz w:val="28"/>
          <w:szCs w:val="28"/>
        </w:rPr>
        <w:t>способствует снижению негативного воздействия на окружающую среду.</w:t>
      </w:r>
    </w:p>
    <w:p>
      <w:pPr>
        <w:pStyle w:val="Normal"/>
        <w:shd w:fill="FFFFFF" w:val="clear"/>
        <w:spacing w:lineRule="auto" w:line="276" w:before="458" w:after="0"/>
        <w:ind w:left="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Цели и задачи муниципальной Программы, целевые показатели реализации муниципальной Программы</w:t>
      </w:r>
    </w:p>
    <w:p>
      <w:pPr>
        <w:pStyle w:val="Normal"/>
        <w:shd w:fill="FFFFFF" w:val="clear"/>
        <w:spacing w:lineRule="auto" w:line="276" w:before="307" w:after="0"/>
        <w:ind w:left="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ями муниципальной Программы 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76" w:before="24" w:after="0"/>
        <w:ind w:left="22" w:right="7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комплекса мер, направленных на совершенствование системы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обращения с отходами производства и потребления на территории муниципального</w:t>
        <w:br/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 w:before="10" w:after="0"/>
        <w:ind w:left="19"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осуществление деятельности по региональному государственно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му надзору в сфере охраны окружающей сред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 w:before="2" w:after="0"/>
        <w:ind w:left="14" w:right="5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формирование экологического мировоззрения и экологической культуры у </w:t>
      </w:r>
      <w:r>
        <w:rPr>
          <w:rFonts w:cs="Times New Roman" w:ascii="Times New Roman" w:hAnsi="Times New Roman"/>
          <w:sz w:val="28"/>
          <w:szCs w:val="28"/>
        </w:rPr>
        <w:t xml:space="preserve">жителей муниципального района 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;</w:t>
      </w:r>
    </w:p>
    <w:p>
      <w:pPr>
        <w:pStyle w:val="Normal"/>
        <w:shd w:fill="FFFFFF" w:val="clear"/>
        <w:spacing w:lineRule="auto" w:line="276" w:before="5" w:after="0"/>
        <w:ind w:left="10" w:right="14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экологических общественных движений и благотворительной деятельности, направленной на сохранение среды обитания. </w:t>
      </w:r>
    </w:p>
    <w:p>
      <w:pPr>
        <w:pStyle w:val="Normal"/>
        <w:shd w:fill="FFFFFF" w:val="clear"/>
        <w:spacing w:lineRule="auto" w:line="276" w:before="5" w:after="0"/>
        <w:ind w:left="10" w:right="14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left="10" w:right="14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предполагается посредство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76" w:before="10" w:after="0"/>
        <w:ind w:left="14" w:right="17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ние информационной среды в сфере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6" w:leader="none"/>
        </w:tabs>
        <w:spacing w:lineRule="auto" w:line="276" w:before="2" w:after="0"/>
        <w:ind w:left="0" w:right="10"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е правовой базы, регулирующей вопросы обращения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ходами производства и потребления на территор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</w:t>
      </w:r>
      <w:r>
        <w:rPr>
          <w:rFonts w:cs="Times New Roman" w:ascii="Times New Roman" w:hAnsi="Times New Roman"/>
          <w:spacing w:val="-5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6" w:leader="none"/>
        </w:tabs>
        <w:spacing w:lineRule="auto" w:line="276" w:before="7" w:after="0"/>
        <w:ind w:left="0" w:right="10"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лучшение экологического и санитарно-эпидемиологического состояния </w:t>
      </w:r>
      <w:r>
        <w:rPr>
          <w:rFonts w:cs="Times New Roman" w:ascii="Times New Roman" w:hAnsi="Times New Roman"/>
          <w:sz w:val="28"/>
          <w:szCs w:val="28"/>
        </w:rPr>
        <w:t>территории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здание информационной среды в сфере экологического просве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вышение экологической культуры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охране окружающей среды на территории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 в  полном  объёме  переданных  полномочий  по осуществлению регионального государственного экологического надз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исполнения муниципальной функции по осуществлению Администрацией муниципального района Похвистневский  Самарской области регионального государственного экологического надзора.</w:t>
      </w:r>
    </w:p>
    <w:p>
      <w:pPr>
        <w:pStyle w:val="Normal"/>
        <w:shd w:fill="FFFFFF" w:val="clear"/>
        <w:spacing w:lineRule="auto" w:line="276" w:before="274" w:after="0"/>
        <w:ind w:left="53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Целевыми показателями реализации муниципальной Программы являе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76" w:before="2" w:after="0"/>
        <w:ind w:left="2" w:right="12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в сельских поселениях  конференций, семинаров, круглых столов, встреч с местными жителями по тематике обращения с отходами;</w:t>
      </w:r>
    </w:p>
    <w:p>
      <w:pPr>
        <w:pStyle w:val="Normal"/>
        <w:shd w:fill="FFFFFF" w:val="clear"/>
        <w:spacing w:lineRule="auto" w:line="276" w:before="10" w:after="0"/>
        <w:ind w:left="7" w:firstLine="4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 количество     проведенных     экологических     акций,     природоохранных </w:t>
      </w:r>
      <w:r>
        <w:rPr>
          <w:rFonts w:cs="Times New Roman" w:ascii="Times New Roman" w:hAnsi="Times New Roman"/>
          <w:sz w:val="28"/>
          <w:szCs w:val="28"/>
        </w:rPr>
        <w:t>мероприятий в сфере обращения с отходами;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auto" w:line="276" w:before="2" w:after="0"/>
        <w:ind w:left="5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ликвидированных несанкционированных свалок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76" w:before="2" w:after="0"/>
        <w:ind w:left="5" w:right="22" w:firstLine="53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личество публикаций в сфере обращения с отходами производства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требления на территории муниципального района Похвистневский Самарской област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76" w:before="2" w:after="0"/>
        <w:ind w:left="5" w:right="22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количество заключённых населением договоров на вывоз бытовых отход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/>
        <w:ind w:left="17" w:right="2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  проведенных   тематических   мероприятий  (выставок, конкурсов, занятий, семинаров, классных часов и т.д.) с учащимися сельских школ по экологической темат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276"/>
        <w:ind w:left="17" w:right="14" w:firstLine="52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массовых экологических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кологической культуры населения муниципального района Похвистневский Самар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9" w:leader="none"/>
        </w:tabs>
        <w:spacing w:lineRule="auto" w:line="276"/>
        <w:ind w:left="17" w:right="22" w:firstLine="52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ежегодной Всероссийской акции по сохранению природы </w:t>
      </w:r>
      <w:r>
        <w:rPr>
          <w:rFonts w:cs="Times New Roman" w:ascii="Times New Roman" w:hAnsi="Times New Roman"/>
          <w:sz w:val="28"/>
          <w:szCs w:val="28"/>
        </w:rPr>
        <w:t>«Дни защиты от экологической опасност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убликаций, материалов по экологическому воспитанию и</w:t>
        <w:br/>
      </w:r>
      <w:r>
        <w:rPr>
          <w:rFonts w:cs="Times New Roman" w:ascii="Times New Roman" w:hAnsi="Times New Roman"/>
          <w:sz w:val="28"/>
          <w:szCs w:val="28"/>
        </w:rPr>
        <w:t>просвещ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276" w:before="2" w:after="0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лановых проверок природоохранного законодательства.</w:t>
      </w:r>
    </w:p>
    <w:p>
      <w:pPr>
        <w:pStyle w:val="Normal"/>
        <w:shd w:fill="FFFFFF" w:val="clear"/>
        <w:spacing w:lineRule="auto" w:line="276" w:before="454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3. Состав  муниципальной Программы</w:t>
      </w:r>
    </w:p>
    <w:p>
      <w:pPr>
        <w:pStyle w:val="Normal"/>
        <w:shd w:fill="FFFFFF" w:val="clear"/>
        <w:spacing w:lineRule="auto" w:line="276" w:before="410" w:after="0"/>
        <w:ind w:left="22" w:firstLine="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ая Программа «Охрана окружающей среды в муниципальн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йоне Похвистневский Самарской области на 2019-2023 годы» включает в себя три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Normal"/>
        <w:shd w:fill="FFFFFF" w:val="clear"/>
        <w:spacing w:lineRule="auto" w:line="276" w:before="410" w:after="0"/>
        <w:ind w:left="22" w:hanging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auto" w:line="276" w:before="7" w:after="0"/>
        <w:ind w:right="5" w:hanging="0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«Обращение с отходами в муниципальном районе Похвистневский Самарской </w:t>
      </w:r>
      <w:r>
        <w:rPr>
          <w:rFonts w:cs="Times New Roman" w:ascii="Times New Roman" w:hAnsi="Times New Roman"/>
          <w:sz w:val="28"/>
          <w:szCs w:val="28"/>
        </w:rPr>
        <w:t>области на 2019-2023 годы».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auto" w:line="276" w:before="5" w:after="0"/>
        <w:ind w:right="5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>Подпрограмма 2</w:t>
      </w:r>
    </w:p>
    <w:p>
      <w:pPr>
        <w:pStyle w:val="Normal"/>
        <w:shd w:fill="FFFFFF" w:val="clear"/>
        <w:tabs>
          <w:tab w:val="clear" w:pos="708"/>
          <w:tab w:val="left" w:pos="890" w:leader="none"/>
        </w:tabs>
        <w:spacing w:lineRule="auto" w:line="27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Экологическое воспитание, образование и просвещение населения в муниципальном районе Похвистневский Самарской области на 2019-2023 годы».</w:t>
      </w:r>
    </w:p>
    <w:p>
      <w:pPr>
        <w:pStyle w:val="Normal"/>
        <w:shd w:fill="FFFFFF" w:val="clear"/>
        <w:tabs>
          <w:tab w:val="clear" w:pos="708"/>
          <w:tab w:val="left" w:pos="7783" w:leader="underscor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5"/>
          <w:sz w:val="28"/>
          <w:szCs w:val="28"/>
        </w:rPr>
        <w:t>Подпрограмма    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Обеспечение   исполнения   полномочий   по   осуществлению </w:t>
      </w:r>
      <w:r>
        <w:rPr>
          <w:rFonts w:cs="Times New Roman" w:ascii="Times New Roman" w:hAnsi="Times New Roman"/>
          <w:spacing w:val="-8"/>
          <w:sz w:val="28"/>
          <w:szCs w:val="28"/>
        </w:rPr>
        <w:t>регионального государственного экологического надзора на 2019-2023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Сроки и этапы реализации муниципальной Программы</w:t>
      </w:r>
    </w:p>
    <w:p>
      <w:pPr>
        <w:pStyle w:val="Normal"/>
        <w:shd w:fill="FFFFFF" w:val="clear"/>
        <w:spacing w:lineRule="auto" w:line="276" w:before="317" w:after="0"/>
        <w:ind w:left="12" w:firstLine="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ериод с 2019 по 2023 годы.</w:t>
      </w:r>
    </w:p>
    <w:p>
      <w:pPr>
        <w:pStyle w:val="Normal"/>
        <w:shd w:fill="FFFFFF" w:val="clear"/>
        <w:spacing w:lineRule="auto" w:line="276" w:before="274" w:after="0"/>
        <w:ind w:left="533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5. Целевые индикаторы и показатели, характеризующие ежегодный ход и итог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hd w:fill="FFFFFF" w:val="clear"/>
        <w:spacing w:lineRule="auto" w:line="276" w:before="274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Целевые индикаторы и показатели, характеризующие ежегодный ход и итоги реализации муниципальной Программы изложены в приложении 1 к настоящей муниципальной Программе.</w:t>
      </w:r>
    </w:p>
    <w:p>
      <w:pPr>
        <w:pStyle w:val="Normal"/>
        <w:shd w:fill="FFFFFF" w:val="clear"/>
        <w:spacing w:lineRule="auto" w:line="276" w:before="372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 Ресурсное обеспечение муниципальной Программы</w:t>
      </w:r>
    </w:p>
    <w:p>
      <w:pPr>
        <w:pStyle w:val="Normal"/>
        <w:shd w:fill="FFFFFF" w:val="clear"/>
        <w:spacing w:lineRule="auto" w:line="276" w:before="250" w:after="0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предусмотрены мероприятия организационного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ационного характера, а также мероприятия, требующие финансирования из бюджетов Самарской области и муниципального района Похвистневский Самарской области на период с </w:t>
      </w:r>
      <w:r>
        <w:rPr>
          <w:rFonts w:cs="Times New Roman" w:ascii="Times New Roman" w:hAnsi="Times New Roman"/>
          <w:sz w:val="28"/>
          <w:szCs w:val="28"/>
        </w:rPr>
        <w:t>2019-2023 годы.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щий объем средств, необходимый на реализацию мероприятий муниципальной    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составляет  1325,0 тыс. рублей, из них: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– 987,0 тыс. рублей,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238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100 тыс. руб., 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45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238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87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0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–220,0 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,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       год – 220,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     год – 200 тыс. рублей, в том числе: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за счет средств областного бюджета – 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0 тыс. рублей,</w:t>
      </w:r>
    </w:p>
    <w:p>
      <w:pPr>
        <w:pStyle w:val="Normal"/>
        <w:shd w:fill="FFFFFF" w:val="clear"/>
        <w:spacing w:lineRule="auto" w:line="276"/>
        <w:ind w:left="2" w:hanging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бюджетные средства – 20,0 тыс. рублей</w:t>
      </w:r>
    </w:p>
    <w:p>
      <w:pPr>
        <w:pStyle w:val="Normal"/>
        <w:shd w:fill="FFFFFF" w:val="clear"/>
        <w:spacing w:lineRule="auto" w:line="276"/>
        <w:ind w:left="2"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7. Управление реализацией муниципальной Программы и контроль за ходом ее исполнения</w:t>
      </w:r>
    </w:p>
    <w:p>
      <w:pPr>
        <w:pStyle w:val="Normal"/>
        <w:shd w:fill="FFFFFF" w:val="clear"/>
        <w:spacing w:lineRule="auto" w:line="276"/>
        <w:ind w:firstLine="67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е руководство реализацией муниципальной Программы осуществляется первым </w:t>
      </w:r>
      <w:r>
        <w:rPr>
          <w:rFonts w:cs="Times New Roman" w:ascii="Times New Roman" w:hAnsi="Times New Roman"/>
          <w:sz w:val="28"/>
          <w:szCs w:val="28"/>
        </w:rPr>
        <w:t>заместителем Главы района по социальным вопросам.</w:t>
      </w:r>
    </w:p>
    <w:p>
      <w:pPr>
        <w:pStyle w:val="Normal"/>
        <w:shd w:fill="FFFFFF" w:val="clear"/>
        <w:spacing w:lineRule="auto" w:line="276"/>
        <w:ind w:left="12" w:right="12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екущее управление и контроль за реализацией муниципальной  Программы осуществляет руководитель Похвистневского управления развития АПК, заместитель Главы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0" w:after="0"/>
        <w:ind w:left="10" w:right="2"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ветственность за реализацию муниципальной Программы и за достижение утвержденных значений показателей ее эффективности несет исполнитель муниципальной Программы, котор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ежегодно в срок до 1 марта представляет на рассмотрение коллегии Администрации </w:t>
      </w:r>
      <w:r>
        <w:rPr>
          <w:rFonts w:cs="Times New Roman" w:ascii="Times New Roman" w:hAnsi="Times New Roman"/>
          <w:spacing w:val="-5"/>
          <w:sz w:val="28"/>
          <w:szCs w:val="28"/>
        </w:rPr>
        <w:t>района информацию о ходе реализации муниципальной Программы за отчетный год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26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аспорт Подпрограммы 1</w:t>
      </w:r>
    </w:p>
    <w:p>
      <w:pPr>
        <w:pStyle w:val="Normal"/>
        <w:shd w:fill="FFFFFF" w:val="clear"/>
        <w:spacing w:before="82" w:after="0"/>
        <w:ind w:left="466" w:hanging="0"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Обращение с отходами в муниципальном районе Похвистневский Самарской области на 2019 – 2023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годы»</w:t>
      </w:r>
    </w:p>
    <w:p>
      <w:pPr>
        <w:pStyle w:val="Normal"/>
        <w:shd w:fill="FFFFFF" w:val="clear"/>
        <w:spacing w:before="82" w:after="0"/>
        <w:ind w:left="466" w:hanging="0"/>
        <w:jc w:val="center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2"/>
        <w:gridCol w:w="6883"/>
      </w:tblGrid>
      <w:tr>
        <w:trPr>
          <w:trHeight w:val="1293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0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right="799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«Обращение с отходами в муниципальн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-2023 годы» (далее – Подпрограмма 1)</w:t>
            </w:r>
          </w:p>
          <w:p>
            <w:pPr>
              <w:pStyle w:val="Normal"/>
              <w:shd w:fill="FFFFFF" w:val="clear"/>
              <w:spacing w:lineRule="exact" w:line="312"/>
              <w:ind w:left="10" w:right="799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1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Реализация      комплекса      мер,       направленных      на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вершенствование    системы    обращения    с    отходам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производства       и       потребления       на      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3549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Задачи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среды в сфере обращения с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ходами производства и потребления на территории</w:t>
            </w:r>
          </w:p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овершенствование   правовой   базы,   регулирующей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ы   обращения       с   отходами   производства   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!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требления   на  территории   муниципального  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14"/>
              <w:ind w:firstLine="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улучшение     экологического           и     санитар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эпидемиологического состояния территории района</w:t>
            </w:r>
          </w:p>
        </w:tc>
      </w:tr>
      <w:tr>
        <w:trPr>
          <w:trHeight w:val="4120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34" w:leader="none"/>
              </w:tabs>
              <w:spacing w:lineRule="exact" w:line="314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личество   проведенных   конференций,   семинаров,</w:t>
              <w:br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руглых столов по тематике обращения с 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314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   проведенных    экологических    акций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х мероприятий в  сфере обращения с</w:t>
              <w:br/>
              <w:t>отход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314"/>
              <w:ind w:left="7" w:right="7" w:hanging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ликвидированных  несанкционированных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ал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314"/>
              <w:ind w:left="7" w:right="7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енных  договоров населением на вывоз бытовых отх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exact" w:line="314"/>
              <w:ind w:left="7" w:right="7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публикаций в сфере обращения с отходами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изводства      и      потребления      на      территори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950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тапы         и        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5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3 годы </w:t>
            </w:r>
          </w:p>
        </w:tc>
      </w:tr>
      <w:tr>
        <w:trPr>
          <w:trHeight w:val="3621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ъемы  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щий объем средств, необходимый на реализацию мероприятий 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составляет  100 тыс. рублей, внебюджетные средства 100 тыс. руб., в том числе по годам:</w:t>
            </w:r>
          </w:p>
          <w:p>
            <w:pPr>
              <w:pStyle w:val="Normal"/>
              <w:shd w:fill="FFFFFF" w:val="clear"/>
              <w:spacing w:lineRule="auto" w:line="276"/>
              <w:ind w:left="2" w:hanging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  <w:tab/>
              <w:t>год –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  <w:tab/>
              <w:t>год -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  <w:tab/>
              <w:t>год - 20 тыс. рублей, внебюджетные сред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" w:leader="none"/>
                <w:tab w:val="left" w:pos="3645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  <w:tab/>
              <w:t>год – 20 тыс. рублей, внебюджетные сре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0" w:hRule="exac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жидаемые      конечны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езультаты   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314"/>
              <w:ind w:firstLine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00% охват населения района услугами по сбору и транспортировке коммунальных бытовых отходов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314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едопущение образования   несанкционированных   свалок  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ьских поселени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" w:leader="none"/>
              </w:tabs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68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auto" w:line="276" w:before="230" w:after="0"/>
        <w:ind w:left="2522" w:right="1642" w:firstLine="3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1. Характеристика проблемы,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на решение которой направлена Подпрограмма 1</w:t>
      </w:r>
    </w:p>
    <w:p>
      <w:pPr>
        <w:pStyle w:val="Normal"/>
        <w:shd w:fill="FFFFFF" w:val="clear"/>
        <w:spacing w:lineRule="auto" w:line="276" w:before="197" w:after="0"/>
        <w:ind w:left="91" w:right="120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шение вопросов по обращению с отходами производства и потребления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рритории конкретного муниципального образования законодательно закрепле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 муниципальными органами исполнительной власти Законом РФ от 10.01.2002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№ 7-ФЗ «Об охране окружающей среды» (ст. 7), Законом РФ от 06.10.2003                      №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31-ФЗ «Об общих принципах организации местного самоуправления в РФ»                 (ст. 15) и Законом РФ от 24.06.1998 № 89-ФЗ «Об отходах производства и потребления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онодательством к полномочиям органов местного самоуправления в сфере </w:t>
      </w:r>
      <w:r>
        <w:rPr>
          <w:rFonts w:cs="Times New Roman" w:ascii="Times New Roman" w:hAnsi="Times New Roman"/>
          <w:sz w:val="28"/>
          <w:szCs w:val="28"/>
        </w:rPr>
        <w:t xml:space="preserve">отношений, связанных с охраной окружающей среды, отнесены вопросы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изации сбора, вывоза, утилизации и переработки бытовых и промышленных </w:t>
      </w:r>
      <w:r>
        <w:rPr>
          <w:rFonts w:cs="Times New Roman" w:ascii="Times New Roman" w:hAnsi="Times New Roman"/>
          <w:sz w:val="28"/>
          <w:szCs w:val="28"/>
        </w:rPr>
        <w:t>отходов.</w:t>
      </w:r>
    </w:p>
    <w:p>
      <w:pPr>
        <w:pStyle w:val="Normal"/>
        <w:shd w:fill="FFFFFF" w:val="clear"/>
        <w:spacing w:lineRule="auto" w:line="276" w:before="14" w:after="0"/>
        <w:ind w:left="82" w:right="142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вопросы обращения с отходами отражены в Законе РФ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30.03.1999 № 52-ФЗ «О санитарно-эпидемиологическом благополучии населения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анПиНе 42-128-4690-88 «Санитарные правила содержания населенных мест», </w:t>
      </w:r>
      <w:r>
        <w:rPr>
          <w:rFonts w:cs="Times New Roman" w:ascii="Times New Roman" w:hAnsi="Times New Roman"/>
          <w:sz w:val="28"/>
          <w:szCs w:val="28"/>
        </w:rPr>
        <w:t xml:space="preserve">СанПиНе 2.1.7.1322-03 "Гигиенические требования к размещению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звреживанию отходов производства и потребления, "Ветеринарно-санитар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илах сбора, утилизации и уничтожения биологических отходов от 05 января </w:t>
      </w:r>
      <w:r>
        <w:rPr>
          <w:rFonts w:cs="Times New Roman" w:ascii="Times New Roman" w:hAnsi="Times New Roman"/>
          <w:sz w:val="28"/>
          <w:szCs w:val="28"/>
        </w:rPr>
        <w:t>1996 года № 1005.</w:t>
      </w:r>
    </w:p>
    <w:p>
      <w:pPr>
        <w:pStyle w:val="Normal"/>
        <w:shd w:fill="FFFFFF" w:val="clear"/>
        <w:spacing w:lineRule="auto" w:line="276"/>
        <w:ind w:left="10" w:right="34" w:firstLine="4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смотря на предпринятые усилия, в 2018 году был организован вывоз  твердых бытовых отходов (далее - ТБО) только из 80% поселений района. Причем количество заключенных договоров на вывоз отходов колеблется в пределах от 40% до 90% от количества жителей поселений. Имеющиеся задолженности населения перед обслуживающей организацией имеют тенденцию к росту и на сегодняшний день превышают сумму в 500 тысяч рублей. В настоящее время улучшение материально – технической базы позволяет повысить качество оказываемых услуг населению. В то же время пассивность местных жителей является серьезным препятствием для реализации положений вышеупомянутых нормативно – правовых актов.</w:t>
      </w:r>
    </w:p>
    <w:p>
      <w:pPr>
        <w:pStyle w:val="Normal"/>
        <w:shd w:fill="FFFFFF" w:val="clear"/>
        <w:spacing w:lineRule="auto" w:line="276"/>
        <w:ind w:left="7" w:right="29" w:firstLine="65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анитарной очистке, благоустройству и озеленению населённых пунктов района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доохраных зон, ликвидация несанкционированных навалов и свалок в населенных пунктах </w:t>
      </w:r>
      <w:r>
        <w:rPr>
          <w:rFonts w:cs="Times New Roman" w:ascii="Times New Roman" w:hAnsi="Times New Roman"/>
          <w:sz w:val="28"/>
          <w:szCs w:val="28"/>
        </w:rPr>
        <w:t xml:space="preserve">района, уборка закрепленных территорий в соответствии с правилами </w:t>
      </w:r>
      <w:r>
        <w:rPr>
          <w:rFonts w:cs="Times New Roman" w:ascii="Times New Roman" w:hAnsi="Times New Roman"/>
          <w:spacing w:val="-5"/>
          <w:sz w:val="28"/>
          <w:szCs w:val="28"/>
        </w:rPr>
        <w:t>благоустройства (в т.ч. прилегающие к торговым павильонам).</w:t>
      </w:r>
    </w:p>
    <w:p>
      <w:pPr>
        <w:pStyle w:val="Normal"/>
        <w:shd w:fill="FFFFFF" w:val="clear"/>
        <w:spacing w:lineRule="auto" w:line="276" w:before="2" w:after="0"/>
        <w:ind w:left="10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комплекса мер, направленных на усовершенствование обращения с отходами производства и потребления невозможна без участия как руководителей </w:t>
      </w:r>
      <w:r>
        <w:rPr>
          <w:rFonts w:cs="Times New Roman" w:ascii="Times New Roman" w:hAnsi="Times New Roman"/>
          <w:sz w:val="28"/>
          <w:szCs w:val="28"/>
        </w:rPr>
        <w:t>производства и их специалистов, так и жителей района.</w:t>
      </w:r>
    </w:p>
    <w:p>
      <w:pPr>
        <w:pStyle w:val="Normal"/>
        <w:shd w:fill="FFFFFF" w:val="clear"/>
        <w:spacing w:lineRule="auto" w:line="276"/>
        <w:ind w:left="7" w:right="29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стоящая Подпрограмма 1 не затрагивает вопросы обращения с биологическими отходами и отходами лечебно-профилактических учреждений.</w:t>
      </w:r>
    </w:p>
    <w:p>
      <w:pPr>
        <w:pStyle w:val="Normal"/>
        <w:shd w:fill="FFFFFF" w:val="clear"/>
        <w:spacing w:lineRule="auto" w:line="276" w:before="451" w:after="0"/>
        <w:ind w:left="243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2. Основные цели и задачи Подпрограммы 1</w:t>
      </w:r>
    </w:p>
    <w:p>
      <w:pPr>
        <w:pStyle w:val="Normal"/>
        <w:shd w:fill="FFFFFF" w:val="clear"/>
        <w:spacing w:lineRule="auto" w:line="276" w:before="209" w:after="0"/>
        <w:ind w:left="2" w:right="31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сновной целью Подпрограммы 1 является реализация комплекса мер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правленных на совершенствование системы обращения с отходами производства </w:t>
      </w:r>
      <w:r>
        <w:rPr>
          <w:rFonts w:cs="Times New Roman" w:ascii="Times New Roman" w:hAnsi="Times New Roman"/>
          <w:spacing w:val="-5"/>
          <w:sz w:val="28"/>
          <w:szCs w:val="28"/>
        </w:rPr>
        <w:t>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ind w:left="7" w:right="41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осредством решения следующих задач:</w:t>
      </w:r>
    </w:p>
    <w:p>
      <w:pPr>
        <w:pStyle w:val="Normal"/>
        <w:shd w:fill="FFFFFF" w:val="clear"/>
        <w:spacing w:lineRule="auto" w:line="276" w:before="12" w:after="0"/>
        <w:ind w:left="10" w:right="31" w:firstLine="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информационной среды в сфере обращения с отходами 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а и потребления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ind w:right="17" w:firstLine="6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нформационной среды в сфере обращения с отходами производства и потребления на территории района будет осуществлять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редством информирования населения о текущем положении и о планируемы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роприятиях в сфере обращения с отходами через средства массовой информ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276"/>
        <w:ind w:right="19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Совершенствование правовой базы, регулирующей вопросы обращения с</w:t>
        <w:br/>
        <w:t>отходами производства и потребления на территории муниципального района</w:t>
        <w:br/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2" w:right="1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ходе реализации программных мероприятий, в ходе проводимых встреч и занятий с местным населением,  будут разработаны модель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рядки сбора и вывоза отходов, образующихся на территории сельских поселений, сбора и вывоза строительных и отходов пищевой промышленности и другие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в сфере обращения с отходами, которые стану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ой для принятия соответствующих правовых актов на уровне </w:t>
      </w:r>
      <w:r>
        <w:rPr>
          <w:rFonts w:cs="Times New Roman" w:ascii="Times New Roman" w:hAnsi="Times New Roman"/>
          <w:sz w:val="28"/>
          <w:szCs w:val="28"/>
        </w:rPr>
        <w:t>сельских поселений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276" w:before="2" w:after="0"/>
        <w:ind w:right="22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Улучшение экологического и санитарно-эпидемиологического состояния</w:t>
        <w:br/>
      </w:r>
      <w:r>
        <w:rPr>
          <w:rFonts w:cs="Times New Roman" w:ascii="Times New Roman" w:hAnsi="Times New Roman"/>
          <w:sz w:val="28"/>
          <w:szCs w:val="28"/>
        </w:rPr>
        <w:t>территории района.</w:t>
      </w:r>
    </w:p>
    <w:p>
      <w:pPr>
        <w:pStyle w:val="Normal"/>
        <w:shd w:fill="FFFFFF" w:val="clear"/>
        <w:spacing w:lineRule="auto" w:line="276"/>
        <w:ind w:left="12" w:right="10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ой 1 предусмотрена организация и проведение мероприятий по </w:t>
      </w:r>
      <w:r>
        <w:rPr>
          <w:rFonts w:cs="Times New Roman" w:ascii="Times New Roman" w:hAnsi="Times New Roman"/>
          <w:spacing w:val="-5"/>
          <w:sz w:val="28"/>
          <w:szCs w:val="28"/>
        </w:rPr>
        <w:t>санитарной очистке, благоустройству и озеленению населённых пунктов района, очистке от мусора водоохраных зон, ликвидация несанкционированных навалов и свалок в населенных пунктах района, уборка закрепленных территорий в соответствии с правилами благоустройства (в т.ч. прилегающие к торговым павильонам).</w:t>
      </w:r>
    </w:p>
    <w:p>
      <w:pPr>
        <w:pStyle w:val="Normal"/>
        <w:shd w:fill="FFFFFF" w:val="clear"/>
        <w:spacing w:lineRule="auto" w:line="276" w:before="461" w:after="0"/>
        <w:ind w:left="9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3. Показатели (индикаторы), характеризующие ежегодный ход и итоги</w:t>
      </w:r>
    </w:p>
    <w:p>
      <w:pPr>
        <w:pStyle w:val="Normal"/>
        <w:shd w:fill="FFFFFF" w:val="clear"/>
        <w:spacing w:lineRule="auto" w:line="276" w:before="70" w:after="0"/>
        <w:ind w:left="338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реализации Подпрограммы 1</w:t>
      </w:r>
    </w:p>
    <w:p>
      <w:pPr>
        <w:pStyle w:val="Normal"/>
        <w:shd w:fill="FFFFFF" w:val="clear"/>
        <w:spacing w:lineRule="auto" w:line="276" w:before="396" w:after="0"/>
        <w:ind w:lef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казатели (индикаторы) Подпрограммы 1: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276"/>
        <w:ind w:left="5" w:right="1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конференций, семинаров, круглых столов по</w:t>
        <w:br/>
        <w:t>тематике обращения с отходами;</w:t>
      </w:r>
    </w:p>
    <w:p>
      <w:pPr>
        <w:pStyle w:val="Normal"/>
        <w:shd w:fill="FFFFFF" w:val="clear"/>
        <w:spacing w:lineRule="auto" w:line="276"/>
        <w:ind w:left="7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 количество     проведенных     экологических     акций,     природоохранных </w:t>
      </w:r>
      <w:r>
        <w:rPr>
          <w:rFonts w:cs="Times New Roman" w:ascii="Times New Roman" w:hAnsi="Times New Roman"/>
          <w:sz w:val="28"/>
          <w:szCs w:val="28"/>
        </w:rPr>
        <w:t>мероприятий в сфере обращения с отходам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/>
        <w:ind w:left="545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ликвидированных несанкционированных свалок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76"/>
        <w:ind w:lef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количество заключенных  договоров населением на вывоз бытовых отходов;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spacing w:lineRule="auto" w:line="276"/>
        <w:ind w:left="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 публикаций  в сфере обращения с отходами  производства и</w:t>
      </w:r>
    </w:p>
    <w:p>
      <w:pPr>
        <w:pStyle w:val="Normal"/>
        <w:shd w:fill="FFFFFF" w:val="clear"/>
        <w:spacing w:lineRule="auto" w:line="276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требления на территории муниципального района Похвистневский.</w:t>
      </w:r>
    </w:p>
    <w:p>
      <w:pPr>
        <w:pStyle w:val="Normal"/>
        <w:shd w:fill="FFFFFF" w:val="clear"/>
        <w:spacing w:lineRule="auto" w:line="276" w:before="65" w:after="0"/>
        <w:ind w:left="10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1 с указанием плановых значений по годам ее реализации представлены в приложении 1 к настоящей муниципальной Программе.</w:t>
      </w:r>
    </w:p>
    <w:p>
      <w:pPr>
        <w:pStyle w:val="Normal"/>
        <w:shd w:fill="FFFFFF" w:val="clear"/>
        <w:spacing w:lineRule="auto" w:line="276" w:before="497" w:after="0"/>
        <w:ind w:right="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 Перечень мероприятий Подпрограммы 1</w:t>
      </w:r>
    </w:p>
    <w:p>
      <w:pPr>
        <w:pStyle w:val="Normal"/>
        <w:shd w:fill="FFFFFF" w:val="clear"/>
        <w:spacing w:lineRule="auto" w:line="276" w:before="295" w:after="0"/>
        <w:ind w:left="7" w:firstLine="5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1 представлен в приложении 2 к настоящей муниципальной Программе.</w:t>
      </w:r>
    </w:p>
    <w:p>
      <w:pPr>
        <w:pStyle w:val="Normal"/>
        <w:shd w:fill="FFFFFF" w:val="clear"/>
        <w:spacing w:lineRule="auto" w:line="276" w:before="295" w:after="0"/>
        <w:ind w:left="7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814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5. Обоснование ресурсного обеспечения Подпрограммы 1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5"/>
          <w:sz w:val="28"/>
          <w:szCs w:val="28"/>
        </w:rPr>
        <w:t>Данные средства направляются на приобретение техники для жилищно-коммунального  хозяйств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7220</wp:posOffset>
                </wp:positionH>
                <wp:positionV relativeFrom="paragraph">
                  <wp:posOffset>575310</wp:posOffset>
                </wp:positionV>
                <wp:extent cx="6295390" cy="23190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8"/>
                                <w:szCs w:val="28"/>
                              </w:rPr>
                              <w:t>Общий объем средств, необходимый на реализацию мероприятий  Под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 составляет  100 тыс. рублей, внебюджетные средства100 тыс. руб., в том числе по года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  <w:tab/>
                              <w:t>год –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</w:tabs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</w:t>
                              <w:tab/>
                              <w:t>год –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</w:tabs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  <w:tab/>
                              <w:t>год -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  <w:tab w:val="left" w:pos="3645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</w:t>
                              <w:tab/>
                              <w:t>год - 20 тыс. рублей, внебюджетные средств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" w:leader="none"/>
                                <w:tab w:val="left" w:pos="3645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</w:t>
                              <w:tab/>
                              <w:t>год – 20 тыс. рублей, внебюджетные сре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left="2" w:hanging="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182.6pt;mso-wrap-distance-left:9pt;mso-wrap-distance-right:9pt;mso-wrap-distance-top:0pt;mso-wrap-distance-bottom:0pt;margin-top:45.3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8"/>
                          <w:szCs w:val="28"/>
                        </w:rPr>
                        <w:t>Общий объем средств, необходимый на реализацию мероприятий  Подпрограммы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 составляет  100 тыс. рублей, внебюджетные средства100 тыс. руб., в том числе по годам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9</w:t>
                        <w:tab/>
                        <w:t>год –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</w:tabs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0</w:t>
                        <w:tab/>
                        <w:t>год –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</w:tabs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1</w:t>
                        <w:tab/>
                        <w:t>год -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  <w:tab w:val="left" w:pos="3645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</w:t>
                        <w:tab/>
                        <w:t>год - 20 тыс. рублей, внебюджетные средства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" w:leader="none"/>
                          <w:tab w:val="left" w:pos="3645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</w:t>
                        <w:tab/>
                        <w:t>год – 20 тыс. рублей, внебюджетные средств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left="2" w:hanging="2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454" w:after="0"/>
        <w:ind w:left="9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lineRule="auto" w:line="276" w:before="67" w:after="0"/>
        <w:ind w:left="41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Подпрограммы 1</w:t>
      </w:r>
    </w:p>
    <w:p>
      <w:pPr>
        <w:pStyle w:val="Normal"/>
        <w:shd w:fill="FFFFFF" w:val="clear"/>
        <w:spacing w:lineRule="auto" w:line="276" w:before="470" w:after="0"/>
        <w:ind w:left="6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1 являются:</w:t>
      </w:r>
    </w:p>
    <w:p>
      <w:pPr>
        <w:pStyle w:val="Normal"/>
        <w:shd w:fill="FFFFFF" w:val="clear"/>
        <w:tabs>
          <w:tab w:val="clear" w:pos="708"/>
          <w:tab w:val="left" w:pos="161" w:leader="none"/>
        </w:tabs>
        <w:spacing w:lineRule="auto" w:line="276" w:before="209" w:after="0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76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ый   закон   от   24.06.1998   № 89-ФЗ   «Об   отходах   производства  и </w:t>
      </w:r>
      <w:r>
        <w:rPr>
          <w:rFonts w:cs="Times New Roman" w:ascii="Times New Roman" w:hAnsi="Times New Roman"/>
          <w:sz w:val="28"/>
          <w:szCs w:val="28"/>
        </w:rPr>
        <w:t>потребления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" w:leader="none"/>
        </w:tabs>
        <w:spacing w:lineRule="auto" w:line="276" w:before="5" w:after="0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й закон от 06.10.2003 № 131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6" w:leader="none"/>
        </w:tabs>
        <w:spacing w:lineRule="auto" w:line="276" w:before="2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в муниципального района Похвистневский Самарской области;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другие федеральные, региональные и муниципальные  правовые  акты в сфере охраны окружающей среды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276" w:before="461" w:after="0"/>
        <w:ind w:right="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7. Механизм реализации Подпрограммы 1</w:t>
      </w:r>
    </w:p>
    <w:p>
      <w:pPr>
        <w:pStyle w:val="Normal"/>
        <w:shd w:fill="FFFFFF" w:val="clear"/>
        <w:spacing w:lineRule="auto" w:line="276" w:before="398" w:after="0"/>
        <w:ind w:left="5" w:right="12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новные исполнители Подпрограммы 1 - Администрация муниципального района Похвистневский Самарской области,  Администрации сельских поселений района (по согласованию).</w:t>
      </w:r>
    </w:p>
    <w:p>
      <w:pPr>
        <w:pStyle w:val="Normal"/>
        <w:shd w:fill="FFFFFF" w:val="clear"/>
        <w:spacing w:lineRule="auto" w:line="276"/>
        <w:ind w:left="7" w:right="14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еализацией Подпрограммы 1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в лице первого заместителя Главы района по социальным вопросам.</w:t>
      </w:r>
    </w:p>
    <w:p>
      <w:pPr>
        <w:pStyle w:val="Normal"/>
        <w:shd w:fill="FFFFFF" w:val="clear"/>
        <w:spacing w:lineRule="auto" w:line="276"/>
        <w:ind w:left="7" w:right="14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ординация деятельности исполнителей осуществляется в </w:t>
      </w:r>
      <w:r>
        <w:rPr>
          <w:rFonts w:cs="Times New Roman" w:ascii="Times New Roman" w:hAnsi="Times New Roman"/>
          <w:sz w:val="28"/>
          <w:szCs w:val="28"/>
        </w:rPr>
        <w:t>лице руководителя Похвистневского управления развития АПК, заместителя Главы района.</w:t>
      </w:r>
    </w:p>
    <w:p>
      <w:pPr>
        <w:pStyle w:val="Normal"/>
        <w:shd w:fill="FFFFFF" w:val="clear"/>
        <w:spacing w:lineRule="auto" w:line="276"/>
        <w:ind w:left="5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76"/>
        <w:ind w:right="5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нители Подпрограммы 1 осуществляют своевременную и кач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программных мероприятий, достижение конечных результатов </w:t>
      </w:r>
      <w:r>
        <w:rPr>
          <w:rFonts w:cs="Times New Roman" w:ascii="Times New Roman" w:hAnsi="Times New Roman"/>
          <w:sz w:val="28"/>
          <w:szCs w:val="28"/>
        </w:rPr>
        <w:t>Подпрограммы 1.</w:t>
      </w:r>
    </w:p>
    <w:p>
      <w:pPr>
        <w:pStyle w:val="Normal"/>
        <w:shd w:fill="FFFFFF" w:val="clear"/>
        <w:spacing w:lineRule="auto" w:line="276"/>
        <w:ind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8. Оценка эффективности реализации Подпрограммы 1</w:t>
      </w:r>
    </w:p>
    <w:p>
      <w:pPr>
        <w:pStyle w:val="Normal"/>
        <w:shd w:fill="FFFFFF" w:val="clear"/>
        <w:spacing w:lineRule="auto" w:line="276"/>
        <w:ind w:firstLine="662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1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  <w:r>
        <w:br w:type="page"/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аспорт Подпрограммы 2</w:t>
      </w:r>
    </w:p>
    <w:p>
      <w:pPr>
        <w:pStyle w:val="Normal"/>
        <w:shd w:fill="FFFFFF" w:val="clear"/>
        <w:spacing w:lineRule="exact" w:line="317"/>
        <w:ind w:left="43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Экологическое воспитание, образование и просвещение населения в</w:t>
      </w:r>
    </w:p>
    <w:p>
      <w:pPr>
        <w:pStyle w:val="Normal"/>
        <w:shd w:fill="FFFFFF" w:val="clear"/>
        <w:spacing w:lineRule="exact" w:line="317"/>
        <w:ind w:left="4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муниципальном районе Похвистневский Самарской области                                           на 2019-2023 годы»</w:t>
      </w:r>
    </w:p>
    <w:p>
      <w:pPr>
        <w:pStyle w:val="Normal"/>
        <w:spacing w:lineRule="exact" w:line="1" w:before="0" w:after="298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2"/>
        <w:gridCol w:w="6389"/>
      </w:tblGrid>
      <w:tr>
        <w:trPr>
          <w:trHeight w:val="1384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" w:right="1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Экологическое      воспитание,      образование     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освещение населения  в  муниципальном  район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хвистневский   Самарской   области   на   2019-20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</w:tr>
      <w:tr>
        <w:trPr>
          <w:trHeight w:val="1277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Цель Подпрограммы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5" w:right="5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формировать     экологическое     мировоззрение     и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экологическую   культуру   жителей  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Похвистневск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амарской   области </w:t>
            </w:r>
          </w:p>
        </w:tc>
      </w:tr>
      <w:tr>
        <w:trPr>
          <w:trHeight w:val="1138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адачи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spacing w:lineRule="exact" w:line="312"/>
              <w:ind w:left="2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здание    информационной    среды    в    сфер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просве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" w:leader="none"/>
              </w:tabs>
              <w:spacing w:lineRule="exact" w:line="312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вышение экологической культуры населения</w:t>
            </w:r>
          </w:p>
        </w:tc>
      </w:tr>
      <w:tr>
        <w:trPr>
          <w:trHeight w:val="4689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одпрограммы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firstLine="6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- количество        проведенных        тематических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мероприятий  (выставок,   конкурсов,   конференц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инаров, круглых столов и т.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личество   проведенных   экологических   акций,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х мероприятий;</w:t>
            </w:r>
          </w:p>
          <w:p>
            <w:pPr>
              <w:pStyle w:val="Normal"/>
              <w:shd w:fill="FFFFFF" w:val="clear"/>
              <w:spacing w:lineRule="exact" w:line="312"/>
              <w:ind w:firstLine="4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число    участников    массовых    экологически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й,      направленных      на      повыше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экологической культуры населения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Похвистневск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амарской  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exact" w:line="312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исло участников ежегодной Всероссийской акции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    сохранению     природы     «Дни     защиты    от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й опасности»;</w:t>
            </w:r>
          </w:p>
          <w:p>
            <w:pPr>
              <w:pStyle w:val="Normal"/>
              <w:shd w:fill="FFFFFF" w:val="clear"/>
              <w:spacing w:lineRule="exact" w:line="312"/>
              <w:ind w:firstLine="5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- количество      публикаций,      материалов     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му просвещению</w:t>
            </w:r>
          </w:p>
        </w:tc>
      </w:tr>
      <w:tr>
        <w:trPr>
          <w:trHeight w:val="950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19 - 2023 годы  </w:t>
            </w:r>
          </w:p>
        </w:tc>
      </w:tr>
      <w:tr>
        <w:trPr>
          <w:trHeight w:val="1151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бъемы      бюджет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основных средств исполнителей</w:t>
            </w:r>
          </w:p>
        </w:tc>
      </w:tr>
      <w:tr>
        <w:trPr>
          <w:trHeight w:val="1333" w:hRule="exact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55" w:leader="underscore"/>
              </w:tabs>
              <w:spacing w:lineRule="exact" w:line="310"/>
              <w:ind w:left="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овышение    экологической     культуры    жителей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ественного  экологического          созна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большего числа граждан к участию в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риродоохранных мероприятия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65"/>
        <w:ind w:left="2431" w:right="1642" w:firstLine="958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2431" w:right="1642" w:firstLine="95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1. Характеристика проблемы, на решение которой направлена Подпрограмма 2</w:t>
      </w:r>
    </w:p>
    <w:p>
      <w:pPr>
        <w:pStyle w:val="Normal"/>
        <w:shd w:fill="FFFFFF" w:val="clear"/>
        <w:spacing w:lineRule="exact" w:line="389" w:before="161" w:after="0"/>
        <w:ind w:left="17" w:right="17" w:firstLine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временном мире, при наличии глобальных экологических проблем, остр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тает вопрос повышения уровня экологического просвещения населения, неуклонн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растает его роль в качестве основы формирования экологической культур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ойчивое развитие гражданского общества невозможно без формирования </w:t>
      </w:r>
      <w:r>
        <w:rPr>
          <w:rFonts w:cs="Times New Roman" w:ascii="Times New Roman" w:hAnsi="Times New Roman"/>
          <w:spacing w:val="-10"/>
          <w:sz w:val="28"/>
          <w:szCs w:val="28"/>
        </w:rPr>
        <w:t>экологического мировоззрения, поддержки общественных инициатив.</w:t>
      </w:r>
    </w:p>
    <w:p>
      <w:pPr>
        <w:pStyle w:val="Normal"/>
        <w:shd w:fill="FFFFFF" w:val="clear"/>
        <w:spacing w:lineRule="exact" w:line="389"/>
        <w:ind w:left="19" w:right="2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Формирование экологической культуры населения - это всеобщий, комплексный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прерывный процесс воспитания, образования и просвещения, который должен </w:t>
      </w:r>
      <w:r>
        <w:rPr>
          <w:rFonts w:cs="Times New Roman" w:ascii="Times New Roman" w:hAnsi="Times New Roman"/>
          <w:spacing w:val="-9"/>
          <w:sz w:val="28"/>
          <w:szCs w:val="28"/>
        </w:rPr>
        <w:t>начинаться со школьного возраста и действовать на протяжении всей жизни человека.</w:t>
      </w:r>
    </w:p>
    <w:p>
      <w:pPr>
        <w:pStyle w:val="Normal"/>
        <w:shd w:fill="FFFFFF" w:val="clear"/>
        <w:spacing w:lineRule="exact" w:line="389"/>
        <w:ind w:left="17"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еобходимость повышения уровня экологической культуры населения определена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0.01.2002 №7-ФЗ «Об охране окружающей среды» (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Основы формирования экологической культуры»).</w:t>
      </w:r>
    </w:p>
    <w:p>
      <w:pPr>
        <w:pStyle w:val="Normal"/>
        <w:shd w:fill="FFFFFF" w:val="clear"/>
        <w:spacing w:lineRule="exact" w:line="389" w:before="7" w:after="0"/>
        <w:ind w:left="12" w:right="5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есмотря на возрастающий интерес населения и общественных организаций к </w:t>
      </w:r>
      <w:r>
        <w:rPr>
          <w:rFonts w:cs="Times New Roman" w:ascii="Times New Roman" w:hAnsi="Times New Roman"/>
          <w:sz w:val="28"/>
          <w:szCs w:val="28"/>
        </w:rPr>
        <w:t xml:space="preserve">проблемам охраны окружающей среды, общий уровень обществен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го сознания, экологической культуры и практической деятельности </w:t>
      </w:r>
      <w:r>
        <w:rPr>
          <w:rFonts w:cs="Times New Roman" w:ascii="Times New Roman" w:hAnsi="Times New Roman"/>
          <w:sz w:val="28"/>
          <w:szCs w:val="28"/>
        </w:rPr>
        <w:t>людей остаются низкими и малоэффективными.</w:t>
      </w:r>
    </w:p>
    <w:p>
      <w:pPr>
        <w:pStyle w:val="Normal"/>
        <w:shd w:fill="FFFFFF" w:val="clear"/>
        <w:spacing w:lineRule="exact" w:line="389" w:before="7" w:after="0"/>
        <w:ind w:left="7" w:right="14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этому создание условий, способствующих приобретению широкими слоя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еления знаний, усвоению ценностей, выработке практических навыков </w:t>
      </w:r>
      <w:r>
        <w:rPr>
          <w:rFonts w:cs="Times New Roman" w:ascii="Times New Roman" w:hAnsi="Times New Roman"/>
          <w:sz w:val="28"/>
          <w:szCs w:val="28"/>
        </w:rPr>
        <w:t xml:space="preserve">созидательного и эффективного участия в предупреждении и реш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кологических проблем, является одним из важнейших факторов для стабилизации </w:t>
      </w:r>
      <w:r>
        <w:rPr>
          <w:rFonts w:cs="Times New Roman" w:ascii="Times New Roman" w:hAnsi="Times New Roman"/>
          <w:sz w:val="28"/>
          <w:szCs w:val="28"/>
        </w:rPr>
        <w:t>и улучшения состояния окружающей среды в муниципальном районе Похвистневский.</w:t>
      </w:r>
    </w:p>
    <w:p>
      <w:pPr>
        <w:pStyle w:val="Normal"/>
        <w:shd w:fill="FFFFFF" w:val="clear"/>
        <w:spacing w:lineRule="exact" w:line="389" w:before="5" w:after="0"/>
        <w:ind w:left="17" w:right="139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 принципом Подпрограммы 2 является взаимодействие орган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стного самоуправления, научных учреждений, учебных заведений, предприятий всех форм собственности и общественности муниципального района Похвистневский </w:t>
      </w:r>
      <w:r>
        <w:rPr>
          <w:rFonts w:cs="Times New Roman" w:ascii="Times New Roman" w:hAnsi="Times New Roman"/>
          <w:spacing w:val="-4"/>
          <w:sz w:val="28"/>
          <w:szCs w:val="28"/>
        </w:rPr>
        <w:t>Самарской  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направленное на достижение целей и решение основных задач Подпрограммы 2.</w:t>
      </w:r>
    </w:p>
    <w:p>
      <w:pPr>
        <w:pStyle w:val="Normal"/>
        <w:shd w:fill="FFFFFF" w:val="clear"/>
        <w:spacing w:before="451" w:after="0"/>
        <w:ind w:left="248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2. Основные цели и задачи Подпрограммы  2</w:t>
      </w:r>
    </w:p>
    <w:p>
      <w:pPr>
        <w:pStyle w:val="Normal"/>
        <w:shd w:fill="FFFFFF" w:val="clear"/>
        <w:spacing w:lineRule="exact" w:line="389" w:before="204" w:after="0"/>
        <w:ind w:left="7" w:right="12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ой целью Подпрограммы 2 является формирование экологиче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ровоззрения и экологической культуры жителей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9"/>
        <w:ind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2 должны быть решены следующие задачи:</w:t>
      </w:r>
    </w:p>
    <w:p>
      <w:pPr>
        <w:pStyle w:val="Normal"/>
        <w:shd w:fill="FFFFFF" w:val="clear"/>
        <w:spacing w:lineRule="exact" w:line="389"/>
        <w:ind w:left="5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Создание информационной среды в сфере экологического просвещения.</w:t>
      </w:r>
    </w:p>
    <w:p>
      <w:pPr>
        <w:pStyle w:val="Normal"/>
        <w:shd w:fill="FFFFFF" w:val="clear"/>
        <w:spacing w:lineRule="exact" w:line="394"/>
        <w:ind w:left="7" w:right="2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целях формирования экологической культуры населения осуществляетс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логическое просвещение посредством распространения знаний об экологическ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зопасности, информации о состоянии окружающей среды и об использовании природных ресурсов. Экологическое просвещение, в том числе информиров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телей района о законодательстве в области охраны окружающей среды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безопасности, осуществляется Администрацией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района 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а также общественными объединениями, образовательны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чреждениями и учреждениями культуры, иными юридическими лицами через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ие общественных мероприятий, лекций, встреч с гражданами, занятия со школьниками, освещение данных акций в средствах массовой информации.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94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овышение экологической культуры населения.</w:t>
      </w:r>
    </w:p>
    <w:p>
      <w:pPr>
        <w:pStyle w:val="Normal"/>
        <w:shd w:fill="FFFFFF" w:val="clear"/>
        <w:spacing w:lineRule="exact" w:line="394"/>
        <w:ind w:left="12" w:firstLine="5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цессе формирования экологической культуры населения важная рол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надлежит взглядам, представлениям, установкам, чувствам, привычкам людей.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висимости от того, какими ценностями и идеалами руководствуются люди, в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ногом зависит характер их взаимодействия с окружающей средой. В связи с эт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собое значение приобретает непрерывная целеустремленная работа всех структур </w:t>
      </w:r>
      <w:r>
        <w:rPr>
          <w:rFonts w:cs="Times New Roman" w:ascii="Times New Roman" w:hAnsi="Times New Roman"/>
          <w:sz w:val="28"/>
          <w:szCs w:val="28"/>
        </w:rPr>
        <w:t>обучения, воспитания и образования, прежде всего подрастающего поколения, чтобы бережное, заботливое отношение к природным объектам, к эколог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нитарному состоянию мест проживания становилось органичной частью </w:t>
      </w:r>
      <w:r>
        <w:rPr>
          <w:rFonts w:cs="Times New Roman" w:ascii="Times New Roman" w:hAnsi="Times New Roman"/>
          <w:sz w:val="28"/>
          <w:szCs w:val="28"/>
        </w:rPr>
        <w:t>мировоззрения, установкой, привычкой граждан.</w:t>
      </w:r>
    </w:p>
    <w:p>
      <w:pPr>
        <w:pStyle w:val="Normal"/>
        <w:shd w:fill="FFFFFF" w:val="clear"/>
        <w:spacing w:lineRule="exact" w:line="394"/>
        <w:ind w:left="10" w:right="12" w:firstLine="5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2019-2023 годах будет вестись работа по повышению уровня экологической культуры путем реализации следующих основных мероприят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4" w:leader="none"/>
        </w:tabs>
        <w:spacing w:lineRule="exact" w:line="394" w:before="2" w:after="0"/>
        <w:ind w:left="0" w:right="22" w:firstLine="51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е экологических конкурсов, выставок, конференций, семинаров, </w:t>
      </w:r>
      <w:r>
        <w:rPr>
          <w:rFonts w:cs="Times New Roman" w:ascii="Times New Roman" w:hAnsi="Times New Roman"/>
          <w:sz w:val="28"/>
          <w:szCs w:val="28"/>
        </w:rPr>
        <w:t>круглых столов по вопросам охраны окружающей сре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4" w:leader="none"/>
        </w:tabs>
        <w:spacing w:lineRule="exact" w:line="394" w:before="5" w:after="0"/>
        <w:ind w:left="0" w:right="7" w:firstLine="51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ация и проведение мероприятий, посвященных Дням защиты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ологической опасности, Всемирному дню охраны окружающей среды, другим </w:t>
      </w:r>
      <w:r>
        <w:rPr>
          <w:rFonts w:cs="Times New Roman" w:ascii="Times New Roman" w:hAnsi="Times New Roman"/>
          <w:sz w:val="28"/>
          <w:szCs w:val="28"/>
        </w:rPr>
        <w:t>датам экологического календар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4" w:leader="none"/>
        </w:tabs>
        <w:spacing w:lineRule="exact" w:line="394" w:before="2" w:after="0"/>
        <w:ind w:left="5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ведение «Недели экологических знаний» в школах район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4"/>
        <w:ind w:left="7" w:right="17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частие в региональных конкурсах «ЭкоЛидер», по итогам провед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«Недели экологических знаний», Дней защиты от экологической опасности.</w:t>
      </w:r>
    </w:p>
    <w:p>
      <w:pPr>
        <w:pStyle w:val="Normal"/>
        <w:shd w:fill="FFFFFF" w:val="clear"/>
        <w:spacing w:lineRule="exact" w:line="394"/>
        <w:ind w:left="5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дпрограмма 2 разработана на период с 2019 по 2023 годы.</w:t>
      </w:r>
    </w:p>
    <w:p>
      <w:pPr>
        <w:pStyle w:val="Normal"/>
        <w:shd w:fill="FFFFFF" w:val="clear"/>
        <w:spacing w:before="437" w:after="0"/>
        <w:ind w:left="93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3. Показатели (индикаторы), характеризующие ежегодный ход и итоги</w:t>
      </w:r>
    </w:p>
    <w:p>
      <w:pPr>
        <w:pStyle w:val="Normal"/>
        <w:shd w:fill="FFFFFF" w:val="clear"/>
        <w:spacing w:before="65" w:after="0"/>
        <w:ind w:left="337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реализации Подпрограммы 2</w:t>
      </w:r>
    </w:p>
    <w:p>
      <w:pPr>
        <w:pStyle w:val="Normal"/>
        <w:shd w:fill="FFFFFF" w:val="clear"/>
        <w:spacing w:before="466" w:after="0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казатели (индикаторы) Подпрограммы  2: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spacing w:lineRule="exact" w:line="394"/>
        <w:ind w:left="17" w:right="26"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роведенных тематических мероприятий (выставок, конкурсов,</w:t>
        <w:br/>
      </w:r>
      <w:r>
        <w:rPr>
          <w:rFonts w:cs="Times New Roman" w:ascii="Times New Roman" w:hAnsi="Times New Roman"/>
          <w:sz w:val="28"/>
          <w:szCs w:val="28"/>
        </w:rPr>
        <w:t>конференций, семинаров, круглых столов и т.д.)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94"/>
        <w:ind w:left="19" w:right="10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личество проведенных экологических акций, природоохранных</w:t>
        <w:br/>
        <w:t>меропри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spacing w:lineRule="exact" w:line="394"/>
        <w:ind w:left="14" w:firstLine="67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массовых экологических мероприятий, направленных на </w:t>
      </w:r>
      <w:r>
        <w:rPr>
          <w:rFonts w:cs="Times New Roman" w:ascii="Times New Roman" w:hAnsi="Times New Roman"/>
          <w:sz w:val="28"/>
          <w:szCs w:val="28"/>
        </w:rPr>
        <w:t>повышение экологической культуры населения муниципального района Похвистневск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амарской  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spacing w:lineRule="exact" w:line="394"/>
        <w:ind w:left="14" w:right="10" w:firstLine="67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исло участников ежегодной Всероссийской акции по сохранению природы </w:t>
      </w:r>
      <w:r>
        <w:rPr>
          <w:rFonts w:cs="Times New Roman" w:ascii="Times New Roman" w:hAnsi="Times New Roman"/>
          <w:sz w:val="28"/>
          <w:szCs w:val="28"/>
        </w:rPr>
        <w:t>«Дни защиты от экологической опасности»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94"/>
        <w:ind w:left="19" w:right="7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убликаций, материалов по экологическому воспитанию и</w:t>
        <w:br/>
      </w:r>
      <w:r>
        <w:rPr>
          <w:rFonts w:cs="Times New Roman" w:ascii="Times New Roman" w:hAnsi="Times New Roman"/>
          <w:sz w:val="28"/>
          <w:szCs w:val="28"/>
        </w:rPr>
        <w:t>просвещению.</w:t>
      </w:r>
    </w:p>
    <w:p>
      <w:pPr>
        <w:pStyle w:val="Normal"/>
        <w:shd w:fill="FFFFFF" w:val="clear"/>
        <w:spacing w:lineRule="exact" w:line="394"/>
        <w:ind w:left="12" w:right="10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2 с указанием плановых значений по годам ее реализации представлены в приложении 1 к настоящей муниципальной Программе.</w:t>
      </w:r>
    </w:p>
    <w:p>
      <w:pPr>
        <w:pStyle w:val="Normal"/>
        <w:shd w:fill="FFFFFF" w:val="clear"/>
        <w:spacing w:lineRule="auto" w:line="276" w:before="646" w:after="0"/>
        <w:ind w:left="5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4. Перечень мероприятий Подпрограммы 2 </w:t>
      </w:r>
    </w:p>
    <w:p>
      <w:pPr>
        <w:pStyle w:val="Normal"/>
        <w:shd w:fill="FFFFFF" w:val="clear"/>
        <w:spacing w:lineRule="auto" w:line="276" w:before="646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5"/>
          <w:sz w:val="28"/>
          <w:szCs w:val="28"/>
        </w:rPr>
        <w:t>Перечень мероприятий Подпрограммы 2 изложен в приложении 2 к настоящей муниципальной Программе.</w:t>
      </w:r>
    </w:p>
    <w:p>
      <w:pPr>
        <w:pStyle w:val="Normal"/>
        <w:shd w:fill="FFFFFF" w:val="clear"/>
        <w:spacing w:before="458" w:after="0"/>
        <w:ind w:left="18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5. Обоснование ресурсного обеспечения Подпрограммы 2</w:t>
      </w:r>
    </w:p>
    <w:p>
      <w:pPr>
        <w:pStyle w:val="Normal"/>
        <w:shd w:fill="FFFFFF" w:val="clear"/>
        <w:spacing w:lineRule="exact" w:line="391" w:before="408" w:after="0"/>
        <w:ind w:left="12" w:right="14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Подпрограммы 2 осуществляется в рамках основной деятельности </w:t>
      </w:r>
      <w:r>
        <w:rPr>
          <w:rFonts w:cs="Times New Roman" w:ascii="Times New Roman" w:hAnsi="Times New Roman"/>
          <w:sz w:val="28"/>
          <w:szCs w:val="28"/>
        </w:rPr>
        <w:t>исполнителей.</w:t>
      </w:r>
    </w:p>
    <w:p>
      <w:pPr>
        <w:pStyle w:val="Normal"/>
        <w:shd w:fill="FFFFFF" w:val="clear"/>
        <w:spacing w:before="446" w:after="0"/>
        <w:ind w:left="9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before="74" w:after="0"/>
        <w:ind w:left="4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Подпрограммы 2</w:t>
      </w:r>
    </w:p>
    <w:p>
      <w:pPr>
        <w:pStyle w:val="Normal"/>
        <w:shd w:fill="FFFFFF" w:val="clear"/>
        <w:spacing w:before="478" w:after="0"/>
        <w:ind w:left="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2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spacing w:lineRule="exact" w:line="386" w:before="214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spacing w:lineRule="exact" w:line="386" w:before="5" w:after="0"/>
        <w:ind w:left="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й закон от 06.10.2003 № 131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</w:tabs>
        <w:spacing w:lineRule="exact" w:line="386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став муниципального района Похвистневский Самарской области;</w:t>
      </w:r>
    </w:p>
    <w:p>
      <w:pPr>
        <w:pStyle w:val="Normal"/>
        <w:shd w:fill="FFFFFF" w:val="clear"/>
        <w:spacing w:lineRule="exact" w:line="386"/>
        <w:ind w:left="2" w:righ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ругие федеральные, региональные и муниципальные правовые акты в сфере </w:t>
      </w:r>
      <w:r>
        <w:rPr>
          <w:rFonts w:cs="Times New Roman" w:ascii="Times New Roman" w:hAnsi="Times New Roman"/>
          <w:sz w:val="28"/>
          <w:szCs w:val="28"/>
        </w:rPr>
        <w:t>охраны окружающей среды.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7. Механизм реализации Подпрограммы 2</w:t>
      </w:r>
    </w:p>
    <w:p>
      <w:pPr>
        <w:pStyle w:val="Normal"/>
        <w:shd w:fill="FFFFFF" w:val="clear"/>
        <w:spacing w:lineRule="auto" w:line="276"/>
        <w:ind w:firstLine="51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исполнители Подпрограммы 2 являются: Администрация муниципаль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йона Похвистневский Самарской области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дминистрации сельских поселений муниципального  района Похвистневский Самарской области (по согласованию), МБУ «Управление культуры муниципального района Похвистневский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амарской области» (по согласованию),</w:t>
      </w:r>
      <w:r>
        <w:rPr>
          <w:rFonts w:cs="Times New Roman" w:ascii="Times New Roman" w:hAnsi="Times New Roman"/>
          <w:sz w:val="28"/>
          <w:szCs w:val="28"/>
        </w:rPr>
        <w:t xml:space="preserve"> МКУ «Управления капитального строительства, архитектуры и градостроительства, жилищно-коммунального и дорожного строительства» муниципального района Похвистневский Самарской области (по согласованию)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МБУ «Комитет по физической культуре, спорту и молодёжной политике муниципального района Похвистневский  Самарской области» (по согласованию), муниципальное автономное учреждение «Дом молодежных организаций» муниципального района Похвистневский  Самарской области (по согласованию), Похвистневский отдел образования Северо-Восточного управления министерства  образования   и   науки   Самарской   области  (по согласованию).</w:t>
      </w:r>
    </w:p>
    <w:p>
      <w:pPr>
        <w:pStyle w:val="Normal"/>
        <w:shd w:fill="FFFFFF" w:val="clear"/>
        <w:spacing w:lineRule="exact" w:line="394"/>
        <w:ind w:left="17" w:right="14" w:firstLine="5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еализацией Подпрограммы 2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94"/>
        <w:ind w:left="14" w:firstLine="4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ординация деятельности исполнителей осуществляется руководитель Похвистневского управления развития АПК, заместитель Главы района.</w:t>
      </w:r>
    </w:p>
    <w:p>
      <w:pPr>
        <w:pStyle w:val="Normal"/>
        <w:shd w:fill="FFFFFF" w:val="clear"/>
        <w:spacing w:lineRule="exact" w:line="394"/>
        <w:ind w:left="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полнитель Подпрограммы 2 осуществляет своевременную и кач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ализацию программных мероприятий, достижение конечных результатов </w:t>
      </w:r>
      <w:r>
        <w:rPr>
          <w:rFonts w:cs="Times New Roman" w:ascii="Times New Roman" w:hAnsi="Times New Roman"/>
          <w:sz w:val="28"/>
          <w:szCs w:val="28"/>
        </w:rPr>
        <w:t>Подпрограммы 2.</w:t>
      </w:r>
    </w:p>
    <w:p>
      <w:pPr>
        <w:pStyle w:val="Normal"/>
        <w:shd w:fill="FFFFFF" w:val="clear"/>
        <w:spacing w:lineRule="exact" w:line="394" w:before="5" w:after="0"/>
        <w:ind w:left="5" w:right="7" w:firstLine="6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авный специалист по</w:t>
      </w:r>
      <w:r>
        <w:rPr>
          <w:rFonts w:cs="Times New Roman" w:ascii="Times New Roman" w:hAnsi="Times New Roman"/>
          <w:sz w:val="28"/>
          <w:szCs w:val="28"/>
        </w:rPr>
        <w:t xml:space="preserve"> охране окружающей среды Похвистневского управления развития АПК муниципального района Похвистневский Самарской обла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ежегодно в срок до 1 марта представляе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рассмотрение коллегии Администрации района информацию о ход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 2 за отчетный год.</w:t>
      </w:r>
    </w:p>
    <w:p>
      <w:pPr>
        <w:pStyle w:val="Normal"/>
        <w:shd w:fill="FFFFFF" w:val="clear"/>
        <w:spacing w:before="461" w:after="0"/>
        <w:ind w:right="5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8. Оценка эффективности реализации Подпрограммы 2</w:t>
      </w:r>
    </w:p>
    <w:p>
      <w:pPr>
        <w:pStyle w:val="Normal"/>
        <w:shd w:fill="FFFFFF" w:val="clear"/>
        <w:spacing w:lineRule="exact" w:line="386"/>
        <w:ind w:firstLine="66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2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929" w:firstLine="24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spacing w:lineRule="exact" w:line="319"/>
        <w:ind w:left="929" w:firstLine="24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</w:t>
      </w:r>
    </w:p>
    <w:p>
      <w:pPr>
        <w:pStyle w:val="Normal"/>
        <w:shd w:fill="FFFFFF" w:val="clear"/>
        <w:spacing w:lineRule="exact" w:line="319"/>
        <w:ind w:left="929" w:hanging="3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«Обеспечение исполнения полномочий по осуществлению регионального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государственного экологического надзора на 2019-2023 годы»</w:t>
      </w:r>
    </w:p>
    <w:p>
      <w:pPr>
        <w:pStyle w:val="Normal"/>
        <w:spacing w:lineRule="exact" w:line="1" w:before="0" w:after="29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7454"/>
      </w:tblGrid>
      <w:tr>
        <w:trPr>
          <w:trHeight w:val="1153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Обеспечение  исполнения  полномочий  по  осуществлени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егионального государственного экологического надзор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-2023 годы»</w:t>
            </w:r>
          </w:p>
        </w:tc>
      </w:tr>
      <w:tr>
        <w:trPr>
          <w:trHeight w:val="1412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Осуществить деятельность по региональному государственному 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экологическому надзору в сфере охраны окружающей среды на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рритории муниципального района Похвист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арской области</w:t>
            </w:r>
          </w:p>
        </w:tc>
      </w:tr>
      <w:tr>
        <w:trPr>
          <w:trHeight w:val="2548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овать в полном объёме переданные полномочия по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ю           регионального           государств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го надзора;</w:t>
            </w:r>
          </w:p>
          <w:p>
            <w:pPr>
              <w:pStyle w:val="Normal"/>
              <w:shd w:fill="FFFFFF" w:val="clear"/>
              <w:spacing w:lineRule="exact" w:line="31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повысить качество исполнения  муниципальной функции по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существлению    Администрацией    муниципального    райо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охвистневский         Самарской         области   регион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экологического надзора</w:t>
            </w:r>
          </w:p>
        </w:tc>
      </w:tr>
      <w:tr>
        <w:trPr>
          <w:trHeight w:val="254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- количество     плановых     проверок     природоохранного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firstLine="506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личество выявленных нарушений природоохранного законодательства субъектами хозяйственной деятельности и физическими лиц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firstLine="5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личество проведенных внеплановых проверок, выездов на места происшествий</w:t>
            </w:r>
          </w:p>
          <w:p>
            <w:pPr>
              <w:pStyle w:val="Normal"/>
              <w:shd w:fill="FFFFFF" w:val="clear"/>
              <w:spacing w:lineRule="exact" w:line="312"/>
              <w:ind w:firstLine="4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2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Этапы     и    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2019 - 2023 годы  </w:t>
            </w:r>
          </w:p>
        </w:tc>
      </w:tr>
      <w:tr>
        <w:trPr>
          <w:trHeight w:val="396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существляется в рамках основной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ей, за счет средств областного бюджета в сумме ежегодных субвенци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38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по мере выделения средств из областного бюдж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по мере выделения средств из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по мере выделения средств из обла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2" w:leader="none"/>
              </w:tabs>
              <w:spacing w:lineRule="exact" w:line="3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по мере выделения средств из областного бюджета</w:t>
            </w:r>
          </w:p>
        </w:tc>
      </w:tr>
      <w:tr>
        <w:trPr>
          <w:trHeight w:val="1857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spacing w:lineRule="exact" w:line="3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14"/>
              <w:ind w:right="355"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|Подпрограммы 3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hanging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оевременное         выявление          фактов         нарушения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родоохранного          законодательства,          оператив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агирование на экологические нарушения и предотвращ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законодательства в этой сфер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91" w:before="7" w:after="0"/>
        <w:ind w:right="2" w:firstLine="6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70"/>
        <w:ind w:left="2429" w:right="1642" w:firstLine="95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1. Характеристика проблемы, на решение которой направлена Подпрограмма 3</w:t>
      </w:r>
    </w:p>
    <w:p>
      <w:pPr>
        <w:pStyle w:val="Normal"/>
        <w:shd w:fill="FFFFFF" w:val="clear"/>
        <w:spacing w:lineRule="exact" w:line="391" w:before="166" w:after="0"/>
        <w:ind w:left="12" w:right="19" w:firstLine="5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лноценная охрана окружающей среды невозможна без осуществления государственного экологического надзора, призванного обеспечить выполн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юридическими лицами, индивидуальными предпринимателями и гражданами </w:t>
      </w:r>
      <w:r>
        <w:rPr>
          <w:rFonts w:cs="Times New Roman" w:ascii="Times New Roman" w:hAnsi="Times New Roman"/>
          <w:sz w:val="28"/>
          <w:szCs w:val="28"/>
        </w:rPr>
        <w:t>требований природоохранного законодательства.</w:t>
      </w:r>
    </w:p>
    <w:p>
      <w:pPr>
        <w:pStyle w:val="Normal"/>
        <w:shd w:fill="FFFFFF" w:val="clear"/>
        <w:spacing w:lineRule="exact" w:line="391" w:before="5" w:after="0"/>
        <w:ind w:left="12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лномочиями по осуществлению государственного экологического надзора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ритории Самарской области возложены на министерство лесного хозяйства, </w:t>
      </w:r>
      <w:r>
        <w:rPr>
          <w:rFonts w:cs="Times New Roman" w:ascii="Times New Roman" w:hAnsi="Times New Roman"/>
          <w:spacing w:val="-5"/>
          <w:sz w:val="28"/>
          <w:szCs w:val="28"/>
        </w:rPr>
        <w:t>охраны окружающей среды и природопользования Самарской области.</w:t>
      </w:r>
    </w:p>
    <w:p>
      <w:pPr>
        <w:pStyle w:val="Normal"/>
        <w:shd w:fill="FFFFFF" w:val="clear"/>
        <w:spacing w:lineRule="exact" w:line="391"/>
        <w:ind w:left="7" w:right="2" w:firstLine="5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повышения эффективности государственного экологического надзора на территории Самарской области был принят Закон Самарской области № 36-ГД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7.10.2011 «О наделении органов местного самоуправления отдельны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полномочиями в сфере охраны окружающей среды», в </w:t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ии с которым органы местного самоуправления наделяются следующими отдельными государственными полномочиями в сфере охраны окружающей сред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91"/>
        <w:ind w:left="14" w:right="2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егиональный государственный экологический надзор на объектах</w:t>
        <w:br/>
      </w:r>
      <w:r>
        <w:rPr>
          <w:rFonts w:cs="Times New Roman" w:ascii="Times New Roman" w:hAnsi="Times New Roman"/>
          <w:sz w:val="28"/>
          <w:szCs w:val="28"/>
        </w:rPr>
        <w:t>хозяйственной и иной деятельности независимо от форм собственности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аходящихся на территории соответствующего муниципального образования и не</w:t>
        <w:br/>
      </w:r>
      <w:r>
        <w:rPr>
          <w:rFonts w:cs="Times New Roman" w:ascii="Times New Roman" w:hAnsi="Times New Roman"/>
          <w:sz w:val="28"/>
          <w:szCs w:val="28"/>
        </w:rPr>
        <w:t>подлежащих федеральному государственному экологическому надзору, в</w:t>
        <w:br/>
        <w:t>следующих сферах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 w:before="5" w:after="0"/>
        <w:ind w:lef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бращения с отходами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 w:before="2" w:after="0"/>
        <w:ind w:left="5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ый надзор в области охраны атмосферного воздух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391"/>
        <w:ind w:left="14" w:right="14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сударственный надзор в области охраны водных объектов, за исключением </w:t>
      </w:r>
      <w:r>
        <w:rPr>
          <w:rFonts w:cs="Times New Roman" w:ascii="Times New Roman" w:hAnsi="Times New Roman"/>
          <w:spacing w:val="-5"/>
          <w:sz w:val="28"/>
          <w:szCs w:val="28"/>
        </w:rPr>
        <w:t>водных объектов, подлежащих федеральному государственному надзо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391" w:before="2" w:after="0"/>
        <w:ind w:left="2" w:right="19" w:firstLine="51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ет объектов и источников негативного воздействия на окружающую среду, </w:t>
      </w:r>
      <w:r>
        <w:rPr>
          <w:rFonts w:cs="Times New Roman" w:ascii="Times New Roman" w:hAnsi="Times New Roman"/>
          <w:sz w:val="28"/>
          <w:szCs w:val="28"/>
        </w:rPr>
        <w:t>полномочием по государственному экологическому надзору за которыми наделяются органы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exact" w:line="391" w:before="2" w:after="0"/>
        <w:ind w:left="2" w:right="10" w:firstLine="51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в установленном федеральным законодательством порядке платы з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гативное воздействие на окружающую среду по объектам хозяйственной и иной </w:t>
      </w:r>
      <w:r>
        <w:rPr>
          <w:rFonts w:cs="Times New Roman" w:ascii="Times New Roman" w:hAnsi="Times New Roman"/>
          <w:sz w:val="28"/>
          <w:szCs w:val="28"/>
        </w:rPr>
        <w:t>деятельности, за исключением объектов, подлежащих федеральному государственному экологическому надзору.</w:t>
      </w:r>
    </w:p>
    <w:p>
      <w:pPr>
        <w:pStyle w:val="Normal"/>
        <w:shd w:fill="FFFFFF" w:val="clear"/>
        <w:spacing w:lineRule="exact" w:line="394"/>
        <w:ind w:left="5" w:right="34"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вышеуказанным Законом полномочия по осуществлению государственного экологического надзора на территор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озложены на Главного специалиста по охране окружающей среды Похвистневского управления развития АПК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, основн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оритетами  деятельности  которого  при  осуществлении   надзорных  функций являются  выявление  фактов  нарушения  природоохранного  законодательства и </w:t>
      </w:r>
      <w:r>
        <w:rPr>
          <w:rFonts w:cs="Times New Roman" w:ascii="Times New Roman" w:hAnsi="Times New Roman"/>
          <w:sz w:val="28"/>
          <w:szCs w:val="28"/>
        </w:rPr>
        <w:t>предотвращение нарушений законодательства в этой сфере.</w:t>
      </w:r>
    </w:p>
    <w:p>
      <w:pPr>
        <w:pStyle w:val="Normal"/>
        <w:shd w:fill="FFFFFF" w:val="clear"/>
        <w:spacing w:lineRule="exact" w:line="394"/>
        <w:ind w:right="29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Закона Самарской области № 36-ГД от 27.10.2011  «О наделен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ганов местного самоуправления отдельными государственными полномочиями в сфере охраны окружающей среды» позволит повысить эффективность исполнения </w:t>
      </w:r>
      <w:r>
        <w:rPr>
          <w:rFonts w:cs="Times New Roman" w:ascii="Times New Roman" w:hAnsi="Times New Roman"/>
          <w:sz w:val="28"/>
          <w:szCs w:val="28"/>
        </w:rPr>
        <w:t>данных полномочий за счет оперативности реагирования на экологические нарушения и принятия решений на местах.</w:t>
      </w:r>
    </w:p>
    <w:p>
      <w:pPr>
        <w:pStyle w:val="Normal"/>
        <w:shd w:fill="FFFFFF" w:val="clear"/>
        <w:spacing w:before="451" w:after="0"/>
        <w:ind w:left="26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Основные цели и задачи Подпрограммы 3</w:t>
      </w:r>
    </w:p>
    <w:p>
      <w:pPr>
        <w:pStyle w:val="Normal"/>
        <w:shd w:fill="FFFFFF" w:val="clear"/>
        <w:spacing w:lineRule="exact" w:line="389" w:before="206" w:after="0"/>
        <w:ind w:left="7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новной целью Подпрограммы 3 является осуществление регионального государственного экологического надзора в сфере охраны окружающей среды на территории 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89"/>
        <w:ind w:left="5"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 процессе реализации Подпрограммы 3 должны быть решены следующие задачи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89"/>
        <w:ind w:left="14" w:right="14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Реализация переданных полномочий по осуществлению регионального</w:t>
        <w:br/>
      </w:r>
      <w:r>
        <w:rPr>
          <w:rFonts w:cs="Times New Roman" w:ascii="Times New Roman" w:hAnsi="Times New Roman"/>
          <w:sz w:val="28"/>
          <w:szCs w:val="28"/>
        </w:rPr>
        <w:t>государственного экологического надзора.</w:t>
      </w:r>
    </w:p>
    <w:p>
      <w:pPr>
        <w:pStyle w:val="Normal"/>
        <w:shd w:fill="FFFFFF" w:val="clear"/>
        <w:spacing w:lineRule="exact" w:line="389" w:before="7" w:after="0"/>
        <w:ind w:left="5" w:right="12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ежегодным планом проведения плановых проверо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юридических лиц и индивидуальных предпринимателей выявляются нарушители </w:t>
      </w:r>
      <w:r>
        <w:rPr>
          <w:rFonts w:cs="Times New Roman" w:ascii="Times New Roman" w:hAnsi="Times New Roman"/>
          <w:sz w:val="28"/>
          <w:szCs w:val="28"/>
        </w:rPr>
        <w:t xml:space="preserve">природоохранного законодательства. В результате проведения рейдов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оприятий выявляются места несанкционированного размещения отходов и </w:t>
      </w:r>
      <w:r>
        <w:rPr>
          <w:rFonts w:cs="Times New Roman" w:ascii="Times New Roman" w:hAnsi="Times New Roman"/>
          <w:sz w:val="28"/>
          <w:szCs w:val="28"/>
        </w:rPr>
        <w:t>принимаются меры по их ликвидации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spacing w:lineRule="exact" w:line="389"/>
        <w:ind w:left="10" w:right="7" w:firstLine="5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Повышение качества исполнения муниципальной функции по осуществлени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ей муниципального района Похвистневский Самарской области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регионального государственного экологического надзора достигается реализацией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переданных полномочий по осуществлению регионального государственно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экологического надзора в соответствии с действующим законодательством.</w:t>
      </w:r>
    </w:p>
    <w:p>
      <w:pPr>
        <w:pStyle w:val="Normal"/>
        <w:shd w:fill="FFFFFF" w:val="clear"/>
        <w:spacing w:lineRule="exact" w:line="389" w:before="5" w:after="0"/>
        <w:ind w:left="6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грамма разработана на период с 2019 по 2023 годы.</w:t>
      </w:r>
    </w:p>
    <w:p>
      <w:pPr>
        <w:pStyle w:val="Normal"/>
        <w:shd w:fill="FFFFFF" w:val="clear"/>
        <w:spacing w:before="439" w:after="0"/>
        <w:ind w:left="4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3. Перечень целевых индикаторов (показателей), характеризующих ежегодный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ход и итоги реализации Подпрограммы 3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86" w:before="209" w:after="0"/>
        <w:ind w:left="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количество плановых проверок природоохранного законодательств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86"/>
        <w:ind w:left="12" w:right="5" w:firstLine="50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количество выявленных нарушений природоохранного законодательства субъектами хозяйственной деятельности и физическими лицами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86"/>
        <w:ind w:left="12" w:right="5" w:firstLine="5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количество проведенных внеплановых проверок, выездов на места происшествий.</w:t>
      </w:r>
    </w:p>
    <w:p>
      <w:pPr>
        <w:pStyle w:val="Normal"/>
        <w:shd w:fill="FFFFFF" w:val="clear"/>
        <w:spacing w:lineRule="exact" w:line="394"/>
        <w:ind w:left="29" w:firstLine="6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начения показателей (индикаторов) Подпрограммы 3 представлены в приложении  1 к настоящей муниципальной Программе.</w:t>
      </w:r>
    </w:p>
    <w:p>
      <w:pPr>
        <w:pStyle w:val="Normal"/>
        <w:shd w:fill="FFFFFF" w:val="clear"/>
        <w:spacing w:before="638" w:after="0"/>
        <w:ind w:left="26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4. Перечень мероприятий Подпрограммы 3</w:t>
      </w:r>
    </w:p>
    <w:p>
      <w:pPr>
        <w:pStyle w:val="Normal"/>
        <w:shd w:fill="FFFFFF" w:val="clear"/>
        <w:spacing w:lineRule="exact" w:line="391"/>
        <w:ind w:firstLine="51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проверок юридических лиц согласно имеющегося согласованного плана проверок.</w:t>
      </w:r>
    </w:p>
    <w:p>
      <w:pPr>
        <w:pStyle w:val="Normal"/>
        <w:shd w:fill="FFFFFF" w:val="clear"/>
        <w:spacing w:lineRule="exact" w:line="391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Административной комиссии муниципального района Похвистневский Самарской области по вопросам выявления фактов загрязнения окружающей среды.</w:t>
      </w:r>
    </w:p>
    <w:p>
      <w:pPr>
        <w:pStyle w:val="Normal"/>
        <w:shd w:fill="FFFFFF" w:val="clear"/>
        <w:spacing w:before="458" w:after="0"/>
        <w:ind w:left="17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5. Обоснование ресурсного обеспечения Подпрограммы 3</w:t>
      </w:r>
    </w:p>
    <w:p>
      <w:pPr>
        <w:pStyle w:val="Normal"/>
        <w:shd w:fill="FFFFFF" w:val="clear"/>
        <w:spacing w:lineRule="exact" w:line="391" w:before="408" w:after="0"/>
        <w:ind w:left="36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еализация Подпрограммы  3 осуществляется за счет средств, поступающих в </w:t>
      </w:r>
      <w:r>
        <w:rPr>
          <w:rFonts w:cs="Times New Roman" w:ascii="Times New Roman" w:hAnsi="Times New Roman"/>
          <w:sz w:val="28"/>
          <w:szCs w:val="28"/>
        </w:rPr>
        <w:t xml:space="preserve">местный бюджет из областного бюджета в форме субвенций.  </w:t>
      </w:r>
    </w:p>
    <w:p>
      <w:pPr>
        <w:pStyle w:val="Normal"/>
        <w:shd w:fill="FFFFFF" w:val="clear"/>
        <w:spacing w:lineRule="exact" w:line="391" w:before="2" w:after="0"/>
        <w:ind w:left="24" w:firstLine="6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тодикой расчета годового норматива финансовых средств, необходимых органам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ых районов и городских округов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амарской области для осуществления отдельных государственных полномочий в </w:t>
      </w:r>
      <w:r>
        <w:rPr>
          <w:rFonts w:cs="Times New Roman" w:ascii="Times New Roman" w:hAnsi="Times New Roman"/>
          <w:sz w:val="28"/>
          <w:szCs w:val="28"/>
        </w:rPr>
        <w:t>сфере охраны окружающей среды.</w:t>
      </w:r>
    </w:p>
    <w:p>
      <w:pPr>
        <w:pStyle w:val="Normal"/>
        <w:shd w:fill="FFFFFF" w:val="clear"/>
        <w:spacing w:before="463" w:after="0"/>
        <w:ind w:left="9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6. Меры правового регулирования, направленные на достижение целей</w:t>
      </w:r>
    </w:p>
    <w:p>
      <w:pPr>
        <w:pStyle w:val="Normal"/>
        <w:shd w:fill="FFFFFF" w:val="clear"/>
        <w:spacing w:before="74" w:after="0"/>
        <w:ind w:left="41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Подпрограммы 3</w:t>
      </w:r>
    </w:p>
    <w:p>
      <w:pPr>
        <w:pStyle w:val="Normal"/>
        <w:shd w:fill="FFFFFF" w:val="clear"/>
        <w:spacing w:before="470" w:after="0"/>
        <w:ind w:left="6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авовыми актами в сфере реализации Подпрограммы 3 являются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89" w:before="209" w:after="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89" w:before="5" w:after="0"/>
        <w:ind w:left="22" w:righ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4.06.1998 № 89-ФЗ «Об отходах производства и</w:t>
        <w:br/>
        <w:t>потребления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spacing w:lineRule="exact" w:line="389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spacing w:lineRule="exact" w:line="389" w:before="7" w:after="0"/>
        <w:ind w:left="0" w:right="22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едеральный закон от 06.10.2003 № 131 -ФЗ «Об общих принципах организаци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spacing w:lineRule="exact" w:line="389" w:before="5" w:after="0"/>
        <w:ind w:left="0" w:right="2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кон Самарской области № 36-ГД от 27.10.2011  «О наделении органов местного самоуправления отдельными государственными полномочиями в сфере охраны </w:t>
      </w:r>
      <w:r>
        <w:rPr>
          <w:rFonts w:cs="Times New Roman" w:ascii="Times New Roman" w:hAnsi="Times New Roman"/>
          <w:sz w:val="28"/>
          <w:szCs w:val="28"/>
        </w:rPr>
        <w:t>окружающей среды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8" w:leader="none"/>
        </w:tabs>
        <w:spacing w:lineRule="exact" w:line="389"/>
        <w:ind w:left="0" w:right="34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кон Самарской области № 111-ГД от 06.04.2010 «О внесении изменений 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дельные законодательные акты Самарской области по вопросам осуществления </w:t>
      </w:r>
      <w:r>
        <w:rPr>
          <w:rFonts w:cs="Times New Roman" w:ascii="Times New Roman" w:hAnsi="Times New Roman"/>
          <w:sz w:val="28"/>
          <w:szCs w:val="28"/>
        </w:rPr>
        <w:t>государственного контроля (надзора)»;</w:t>
      </w:r>
    </w:p>
    <w:p>
      <w:pPr>
        <w:pStyle w:val="1"/>
        <w:shd w:fill="FFFFFF" w:val="clear"/>
        <w:spacing w:lineRule="exact" w:line="394"/>
        <w:ind w:left="-578" w:hanging="0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- Устав муниципального района Похвистневский Самарской области;</w:t>
      </w:r>
    </w:p>
    <w:p>
      <w:pPr>
        <w:pStyle w:val="1"/>
        <w:numPr>
          <w:ilvl w:val="0"/>
          <w:numId w:val="7"/>
        </w:numPr>
        <w:shd w:fill="FFFFFF" w:val="clear"/>
        <w:spacing w:lineRule="exact" w:line="394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ругие федеральные, региональные и муниципальные правовые акты в сфере</w:t>
      </w:r>
    </w:p>
    <w:p>
      <w:pPr>
        <w:pStyle w:val="1"/>
        <w:shd w:fill="FFFFFF" w:val="clear"/>
        <w:spacing w:lineRule="exact" w:line="394"/>
        <w:ind w:left="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храны окружающей среды.</w:t>
      </w:r>
    </w:p>
    <w:p>
      <w:pPr>
        <w:pStyle w:val="1"/>
        <w:shd w:fill="FFFFFF" w:val="clear"/>
        <w:spacing w:before="434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1"/>
        <w:shd w:fill="FFFFFF" w:val="clear"/>
        <w:spacing w:before="434" w:after="0"/>
        <w:contextualSpacing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7. Механизм реализации Подпрограммы 3</w:t>
      </w:r>
    </w:p>
    <w:p>
      <w:pPr>
        <w:pStyle w:val="1"/>
        <w:shd w:fill="FFFFFF" w:val="clear"/>
        <w:spacing w:before="434" w:after="0"/>
        <w:contextualSpacing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1"/>
        <w:shd w:fill="FFFFFF" w:val="clear"/>
        <w:spacing w:lineRule="exact" w:line="391" w:before="398" w:after="0"/>
        <w:ind w:left="0" w:right="24" w:hanging="0"/>
        <w:contextualSpacing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>Основным исполнителем Подпрограммы  3 является Главный специалист по охране окружающей среды</w:t>
      </w:r>
      <w:r>
        <w:rPr>
          <w:sz w:val="28"/>
          <w:szCs w:val="28"/>
        </w:rPr>
        <w:t xml:space="preserve"> Похвистневского управления развития АПК 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shd w:fill="FFFFFF" w:val="clear"/>
        <w:spacing w:lineRule="exact" w:line="384"/>
        <w:ind w:right="1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е руководство реализацией Подпрограммы 3 осуществляется  первым </w:t>
      </w:r>
      <w:r>
        <w:rPr>
          <w:rFonts w:cs="Times New Roman" w:ascii="Times New Roman" w:hAnsi="Times New Roman"/>
          <w:sz w:val="28"/>
          <w:szCs w:val="28"/>
        </w:rPr>
        <w:t>заместителем Главы района по социальным вопросам.</w:t>
      </w:r>
    </w:p>
    <w:p>
      <w:pPr>
        <w:pStyle w:val="Normal"/>
        <w:shd w:fill="FFFFFF" w:val="clear"/>
        <w:spacing w:lineRule="exact" w:line="384"/>
        <w:ind w:right="12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Управление и контроль за реализацией Подпрограммы 3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руководителем Похвистневского управления развития АПК, заместителем Главы района.</w:t>
      </w:r>
    </w:p>
    <w:p>
      <w:pPr>
        <w:pStyle w:val="1"/>
        <w:shd w:fill="FFFFFF" w:val="clear"/>
        <w:spacing w:lineRule="exact" w:line="391" w:before="2" w:after="0"/>
        <w:ind w:left="0" w:right="10" w:hanging="0"/>
        <w:contextualSpacing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Исполнитель Подпрограммы 3 осуществляет целевое и эффективное использование денежных средств, предусмотренных в Подпрограмме 3, и несет ответственность за </w:t>
      </w:r>
      <w:r>
        <w:rPr>
          <w:sz w:val="28"/>
          <w:szCs w:val="28"/>
        </w:rPr>
        <w:t>своевременную и качественную реализацию программных мероприятий, достижение конечных результатов Подпрограммы 3.</w:t>
      </w:r>
    </w:p>
    <w:p>
      <w:pPr>
        <w:pStyle w:val="1"/>
        <w:shd w:fill="FFFFFF" w:val="clear"/>
        <w:spacing w:lineRule="exact" w:line="391" w:before="398" w:after="0"/>
        <w:ind w:left="0" w:right="24" w:hanging="0"/>
        <w:contextualSpacing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Главный специалист по охране окружающей среды</w:t>
      </w:r>
      <w:r>
        <w:rPr>
          <w:sz w:val="28"/>
          <w:szCs w:val="28"/>
        </w:rPr>
        <w:t xml:space="preserve"> Похвистневского управления АПК </w:t>
      </w:r>
      <w:r>
        <w:rPr>
          <w:spacing w:val="-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униципального района Похвистневский Самарской области ежегодно в срок до 1 марта  представляет на рассмотрение коллегии Администрации района информацию о ходе реализации </w:t>
      </w:r>
      <w:r>
        <w:rPr>
          <w:sz w:val="28"/>
          <w:szCs w:val="28"/>
        </w:rPr>
        <w:t>Подпрограммы 3 за отчетный год.</w:t>
      </w:r>
    </w:p>
    <w:p>
      <w:pPr>
        <w:pStyle w:val="1"/>
        <w:shd w:fill="FFFFFF" w:val="clear"/>
        <w:spacing w:before="451" w:after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1"/>
        <w:shd w:fill="FFFFFF" w:val="clear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8. Оценка эффективности реализации Подпрограммы 3</w:t>
      </w:r>
    </w:p>
    <w:p>
      <w:pPr>
        <w:pStyle w:val="1"/>
        <w:shd w:fill="FFFFFF" w:val="clear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86"/>
        <w:ind w:firstLine="662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Методика оценки эффективности реализации Подпрограммы 3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58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на 2019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«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992"/>
        <w:gridCol w:w="992"/>
        <w:gridCol w:w="993"/>
        <w:gridCol w:w="142"/>
        <w:gridCol w:w="960"/>
        <w:gridCol w:w="1024"/>
        <w:gridCol w:w="991"/>
        <w:gridCol w:w="1277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(целей)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Par27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бращение с отходами в муниципальном районе Похвистневский  Самарской области на 2019-2023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7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мплекса мер, направленных на совершенствование системы обращения с отходами производства и потребления на территории муниципального района Похвистневский Сама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7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информационной   среды   в   сфере   обращения   с отходами     производства и потребления     на    территории  муниципального района Похвистневский Сама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потребл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28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базы, регулирующей вопросы обращения с отходами   производства   и   потребления   на территории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проведенных   экологических акций, природоохранных мероприятий в сфере обращения с отходам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го  и санитарно-эпидемиологического состояния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Par291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Экологическое   воспитание,   образование   и   просвещение населения   в  муниципальном  районе  Похвистневский  Самарской области на 2019-2023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29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го мировоззрения и   экологической культуры жителей муниципального района Похвистневский Сама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культуры на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проведенных      экологических   акций, природоохранных мероприят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массовых экологических мероприят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 на повышение экологической культуры насел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формационной среды в сфере экологического просве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матических мероприятий (выставок, конкурсов, конференций, семинаров, круглых столов и т.д.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 ежегодной Всероссийской акции по сохранению природы «Дни защиты от экологической опасности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материалов по экологического просвещению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  исполнения   полномочий   по   осуществлению регионального государственного экологического надзора на 2019-2023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региональному государственному экологическому надзору в сфере охраны окружающей среды на территории муниципального района Похвистневский Сама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в  полном  объёме  переданных  полномочий  по осуществлению регионального государственного экологического надзор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   плановых проверок природоохранного законодатель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10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неплановых проверок, выездов на места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сполнения муниципальной функции по осуществлению Администрацией муниципального района Похвистневский Самарской области регионального государственного экологического надз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нарушений природоохранного законодательства субъектами хозяйственной деятельности и физически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ind w:firstLine="66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  <w:r>
        <w:br w:type="page"/>
      </w:r>
    </w:p>
    <w:p>
      <w:pPr>
        <w:pStyle w:val="Normal"/>
        <w:ind w:left="793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105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2410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,0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40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551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за счет основных средств исполнителей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17:00Z</dcterms:created>
  <dc:creator>Орготдел</dc:creator>
  <dc:description/>
  <cp:keywords/>
  <dc:language>en-US</dc:language>
  <cp:lastModifiedBy>мр Похвистневский</cp:lastModifiedBy>
  <cp:lastPrinted>2018-08-15T09:50:00Z</cp:lastPrinted>
  <dcterms:modified xsi:type="dcterms:W3CDTF">2018-08-17T06:39:00Z</dcterms:modified>
  <cp:revision>39</cp:revision>
  <dc:subject/>
  <dc:title>                          </dc:title>
</cp:coreProperties>
</file>