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 27.03.2018 № 229 «Об утверждении Порядка проведения анализа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отдельного положения Порядка проведения анализа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, утвержденного Постановлением Администрации муниципального района Похвистневский от 27.03.2018 № 229 (далее – Порядок) требованиям постановления Правительства Самарской области  от 11.07.2018 № 394 «О внесении изменений в постановление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роведения анализа документов, представляемых сельскохозяйственными товаропроизводителями, организациями потребительской кооперации, организациями и индивидуальными предпринимателями, осуществляющими свою деятельность на территории Самарской области, в целях подтверждения целевого использования кредитов (займов) после 15 апреля текущего финансового года (срока установленного Порядком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иведение положения Порядка в соответствие  с  постановлением Правительства Самарской области  от 11.07.2018 № 394 «О внесении изменений в постановление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 в части корректировки срока предоставления документов в целях проведения анализа документов, подтверждающих целевое использование кредита (займа)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субсидий в целях возмещения части процентной ставки по краткосрочным кредитам, полученным в российских кредитных организациях, и краткосрочным займам, полученным в сельскохозяйственных кредитных потребительских кооперативах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возможности получения данного вида государственной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муниципаль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8-01-12T14:35:00Z</cp:lastPrinted>
  <dcterms:modified xsi:type="dcterms:W3CDTF">2018-08-13T08:07:00Z</dcterms:modified>
  <cp:revision>22</cp:revision>
  <dc:subject/>
  <dc:title>Отчет о проведении оценки регулирующего воздействия проекта нормативного правового акта</dc:title>
</cp:coreProperties>
</file>