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8.12.2019 </w:t>
            </w:r>
            <w:r>
              <w:rPr>
                <w:rFonts w:cs="Times New Roman"/>
              </w:rPr>
              <w:t>№</w:t>
            </w:r>
            <w:r>
              <w:rPr/>
              <w:t>93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557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25pt;margin-top:20.85pt;width:0pt;height:8.75pt" coordorigin="-245,41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45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45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pt;margin-top:20.45pt;width:0pt;height:8.75pt" coordorigin="4920,409" coordsize="0,175">
                      <v:shape id="shape_0" stroked="t" o:allowincell="t" style="position:absolute;left:492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2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№398 от 18.06.201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spacing w:lineRule="auto" w:line="276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№398 от 18.06.2019 «О внесении изменений в Постановление Администрации муниципального района Похвистневский «Об установлении объема сведений об объектах учета реестра муниципального имущества Похвистневского района, подлежащих размещению в информационно-телекоммуникационной сети «Интернет»»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подпункта 1.1  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до 01.02 и до 01.08» заменить словами  « 01.01. и  01.07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Комитета по управлению муниципальным имуществом (В.П.Митрофанов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5:00Z</dcterms:created>
  <dc:creator>Я</dc:creator>
  <dc:description/>
  <cp:keywords/>
  <dc:language>en-US</dc:language>
  <cp:lastModifiedBy>Я</cp:lastModifiedBy>
  <cp:lastPrinted>2019-12-17T16:09:00Z</cp:lastPrinted>
  <dcterms:modified xsi:type="dcterms:W3CDTF">2019-12-25T10:50:00Z</dcterms:modified>
  <cp:revision>177</cp:revision>
  <dc:subject/>
  <dc:title/>
</cp:coreProperties>
</file>