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10.08.2018 № 6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 xml:space="preserve">г. Похвистнево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.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уководствуясь Уставом района, Администрация муниципального района Похвистне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программу</w:t>
        </w:r>
      </w:hyperlink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19-2023 годы.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утратившим силу Постановление Администрации муниципального района Похвистневский от 11.04.2016 года № 279-а «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6-2020 год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 01.0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shd w:fill="FFFFFF" w:val="clear"/>
        <w:spacing w:lineRule="auto" w:line="276" w:before="278" w:after="0"/>
        <w:jc w:val="right"/>
        <w:rPr>
          <w:spacing w:val="2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bCs/>
          <w:spacing w:val="20"/>
          <w:sz w:val="28"/>
          <w:szCs w:val="28"/>
        </w:rPr>
        <w:t>10.08.2018 № 6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pacing w:val="20"/>
          <w:sz w:val="28"/>
          <w:szCs w:val="28"/>
          <w:u w:val="single"/>
          <w:lang w:eastAsia="en-US"/>
        </w:rPr>
      </w:pPr>
      <w:r>
        <w:rPr>
          <w:rFonts w:eastAsia="Calibri"/>
          <w:spacing w:val="2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Times New Roman;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СУЩЕСТВЛЕНИЕ РЕГУЛЯРНЫХ ПЕРЕВОЗОК ПО РЕГУЛИРУЕМЫМ ТАРИФАМ НА ТЕРРИТОРИИ МУНИЦИПАЛЬНОГО РАЙОНА  ПОХВИСТНЕВСКИЙ САМАРСКОЙ ОБЛАСТИ» НА 2019 - 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Осуществление регулярных перевозок по регулируемым тарифам на территории муниципального района Похвистневский Самарской области» на 2019-2023 годы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836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АЗЧИК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  <w:b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ИНДИКАТОРЫ)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 (регулярные перевозки по маршрутам перевозок)</w:t>
              <w:b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еализацию муниципальной программы предполагается осуществить в течение 2019 – 2023 г.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ИНАНСИ-РОВАНИЕ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>МУНИЦИПАЛЬНО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траты на реализацию муниципальной программы осуществляются за счет средств бюджета муниципального района Похвистневский в сумме  31500 тыс.руб.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60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690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РОГРАММЫ 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жизнедеятельности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 пассажирского транспорт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себестоимости перевозок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безопасности пользования пассажирским транспортом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затрат на эксплуатацию, техническое использование и ремонт транспортных средств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 и обоснование необходимости ее решения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транспортной системы представляет собой сложный комплекс взаимоувязанных решений, затрагивающих всю экономическую деятельность в  муниципальном районе Похвистневский Самарской области. Транспортная система и ее доступность оказывают непосредственное влияние на качество жизни всех жителей и гостей района. Районный пассажирский транспорт обеспечивает транспортное обслуживание населения и гостей района.</w:t>
        <w:br/>
        <w:t xml:space="preserve">     Оценка оказываемых услуг районным пассажирским транспортом определяется основными качественными показателями: безопасность перевозок, регулярность и скорость сообщения, комфортность и эстетика, информативность и доступность, в том числе для инвалидов с различными ограничениями жизнедеятельности и других маломобильных групп населения.</w:t>
        <w:br/>
        <w:t xml:space="preserve">       Необходима разработка комплекса мероприятий по развитию районного пассажирского транспорта, целью которых должно быть обеспечение комфортных условий жизнедеятельности населения муниципального района Похвистневский путем развития устойчиво функционирующей, экономически эффективной, привлекательной и доступной для всех слоев населения системы районного пассажирского транспорта в муниципальном районе Похвистневский: осуществление пассажирских перевозок по маршрутам регулярных перевозок по регулируемым тарифам.      </w:t>
      </w:r>
    </w:p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2.Основные цели, задачи, этапы и сроки реализации муниципальной программы</w:t>
      </w:r>
    </w:p>
    <w:p>
      <w:pPr>
        <w:pStyle w:val="Formattexttopleveltext"/>
        <w:spacing w:lineRule="auto" w:line="276"/>
        <w:jc w:val="both"/>
        <w:rPr/>
      </w:pPr>
      <w:r>
        <w:rPr>
          <w:sz w:val="28"/>
          <w:szCs w:val="28"/>
        </w:rPr>
        <w:t>Цель муниципальной программы -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.</w:t>
      </w:r>
    </w:p>
    <w:p>
      <w:pPr>
        <w:pStyle w:val="Formattexttopleveltex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униципальной программы является:</w:t>
        <w:br/>
        <w:t>- осуществление пассажирских перевозок по маршрутам регулярных перевозок по регулируемым тарифам.</w:t>
        <w:br/>
        <w:t>Муниципальная программа рассчитана на период с 2019 по 2023 годы.</w:t>
        <w:br/>
        <w:t>Реализация муниципальной программы не предусматривает выделение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Heading3"/>
        <w:spacing w:lineRule="auto" w:line="276"/>
        <w:jc w:val="center"/>
        <w:rPr/>
      </w:pPr>
      <w:r>
        <w:rPr/>
        <w:t>3.Целевые индикаторы и показатели, характеризующие ежегодный ход и итоги реализации муниципальной программы</w:t>
      </w:r>
    </w:p>
    <w:p>
      <w:pPr>
        <w:pStyle w:val="Formattexttopleveltex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Перечень основных целевых индикаторов (показателей), характеризующих ежегодный ход и итоги реализации муниципальной программы, приведен в следующей таблице.</w:t>
        <w:br/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69"/>
        <w:gridCol w:w="1308"/>
        <w:gridCol w:w="1141"/>
        <w:gridCol w:w="1146"/>
        <w:gridCol w:w="1434"/>
        <w:gridCol w:w="1189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ой индикатор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 показателей по муниципальному району Похвистневский </w:t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276"/>
              <w:ind w:left="5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center"/>
              <w:rPr/>
            </w:pPr>
            <w:r>
              <w:rPr/>
              <w:t>Количество перевезенных пассажиров (регулярные перевозки по муниципальным маршрута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</w:tbl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4.Перечень и характеристика основных мероприятий муниципальной программы</w:t>
      </w:r>
    </w:p>
    <w:p>
      <w:pPr>
        <w:pStyle w:val="Formattexttopleveltex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труктурируются в соответствии с предусмотренными муниципальной программой задачами. Перечень основных мероприятий, включая сроки реализации, исполнителей, суммы расходов по годам, указан в приложении № 1 к настоящей муниципальной программе.</w:t>
      </w:r>
    </w:p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5.Источники финансирования муниципальной  программы с распределением по годам, обоснование ресурсного обеспечения муниципальной программы</w:t>
      </w:r>
    </w:p>
    <w:p>
      <w:pPr>
        <w:pStyle w:val="Formattexttopleveltex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муниципальной программы финансируются за счет средств бюджета муниципального района Похвистневский Самарской области, предусмотренных 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, в порядке, установленном бюджетным законодательством и муниципальными правовыми актами. Потребность в необходимых ресурсах на проведение мероприятий муниципальной программы рассчитана исходя из цен 2018 года с учетом предполагаемых коэффициентов инфляции.</w:t>
        <w:br/>
        <w:t xml:space="preserve">     Общий объем финансирования муниципальной программы составляет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37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, тыс. руб.</w:t>
            </w:r>
          </w:p>
        </w:tc>
      </w:tr>
      <w:tr>
        <w:trPr>
          <w:trHeight w:val="37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</w:t>
            </w:r>
          </w:p>
        </w:tc>
      </w:tr>
    </w:tbl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6.Оценка социально-экономической эффективности от реализации мероприятий муниципальной  программы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часть программных мероприятий имеет ярко выраженную социальную направленность. Основой социально-экономического эффекта является оптимизация расходования бюджетных средств путем реализации механизмов, способствующих изменениям качества деятельности органов местного самоуправления муниципального района Похвистневский и повышению эффективности затрат бюджета на решение проблем организации транспортного обслуживания на территории муниципального района Похвистневский. </w:t>
        <w:br/>
        <w:t>Реализация муниципальной программы приведет к:</w:t>
        <w:br/>
        <w:t>1) Обеспечению комфортных условий жизнедеятельности населения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Похвистневский Самарской области путем развития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ойчиво функционирующей, экономически эффективной, привлекательной и доступной для всех слоев населения системы  пассажирского транспорта;</w:t>
        <w:br/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>Снижению себестоимости перевозок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)Повышению безопасности пользования пассажирским транспортом.</w:t>
      </w:r>
    </w:p>
    <w:p>
      <w:pPr>
        <w:pStyle w:val="Formattexttopleveltext"/>
        <w:spacing w:lineRule="auto" w:line="276"/>
        <w:jc w:val="both"/>
        <w:rPr/>
      </w:pPr>
      <w:r>
        <w:rPr>
          <w:bCs/>
          <w:sz w:val="28"/>
          <w:szCs w:val="28"/>
        </w:rPr>
        <w:t>4)Снижению затрат на эксплуатацию, техническое использование и ремонт транспортных средств.</w:t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расходования бюджетных средств в течение всего срока реализации муниципальной программы проводится ежегодно в целях определения динамики изменения показателей (индикаторов), сравнения текущих значений показателей с их целевыми значениями, характеризующих результативность программных мероприятий, направленных на повышение уровня благоустройства территории муниципального района Похвистневский.</w:t>
        <w:br/>
        <w:t xml:space="preserve">          Методика оценки эффективности реализации муниципальной программы приведена в приложении № 2 к настоящей муниципальной программе.</w:t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19-2023 годы.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ероприятия муниципальной программы, объемы и источники финансир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87"/>
        <w:gridCol w:w="966"/>
        <w:gridCol w:w="963"/>
        <w:gridCol w:w="966"/>
        <w:gridCol w:w="970"/>
        <w:gridCol w:w="966"/>
        <w:gridCol w:w="1244"/>
        <w:gridCol w:w="1231"/>
      </w:tblGrid>
      <w:tr>
        <w:trPr>
          <w:trHeight w:val="64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ва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1.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>
          <w:trHeight w:val="3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азание содействия юридическим лицам, 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Heading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. Методика оценки </w:t>
      </w:r>
    </w:p>
    <w:p>
      <w:pPr>
        <w:pStyle w:val="Heading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ффективности реализации</w:t>
      </w:r>
    </w:p>
    <w:p>
      <w:pPr>
        <w:pStyle w:val="Heading3"/>
        <w:jc w:val="right"/>
        <w:rPr/>
      </w:pPr>
      <w:r>
        <w:rPr>
          <w:b w:val="false"/>
          <w:sz w:val="24"/>
          <w:szCs w:val="24"/>
        </w:rPr>
        <w:t xml:space="preserve">муниципальной программы </w:t>
      </w:r>
    </w:p>
    <w:p>
      <w:pPr>
        <w:pStyle w:val="Heading3"/>
        <w:jc w:val="right"/>
        <w:rPr/>
      </w:pPr>
      <w:r>
        <w:rPr>
          <w:b w:val="false"/>
          <w:sz w:val="24"/>
          <w:szCs w:val="24"/>
        </w:rPr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Formattexttopleveltext"/>
        <w:jc w:val="right"/>
        <w:rPr/>
      </w:pPr>
      <w:r>
        <w:rPr/>
        <w:t>Самарской области» на 2019-2023 годы</w:t>
      </w:r>
    </w:p>
    <w:p>
      <w:pPr>
        <w:pStyle w:val="ConsPlusNormal"/>
        <w:ind w:hanging="0"/>
        <w:jc w:val="both"/>
        <w:rPr>
          <w:vanish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реализации муниципальной программы осуществляется Аджминистрацией муниципального района Похвистневский ежегодно в течение всего срока реализации и в целом по окончании ее реализации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  <w:br/>
        <w:t>Эффективность реализации муниципальной программы с учетом финансирования оценивается путем соотнесения степени достижения основных целевых показателей (индикаторов) муниципальной программы к уровню ее финансирования с начала реализации. Комплексный показатель эффективности рассчитывается по формуле:</w:t>
        <w:br/>
        <w:br/>
      </w:r>
      <w:r>
        <w:rPr/>
        <w:drawing>
          <wp:inline distT="0" distB="0" distL="0" distR="0">
            <wp:extent cx="302006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где:</w:t>
        <w:br/>
        <w:t>N - общее число целевых показателей (индикаторов);</w:t>
        <w:br/>
      </w:r>
      <w:r>
        <w:rPr/>
        <w:drawing>
          <wp:inline distT="0" distB="0" distL="0" distR="0">
            <wp:extent cx="657860" cy="27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овое значение n-го целевого показателя (индикатора);</w:t>
        <w:br/>
      </w:r>
      <w:r>
        <w:rPr/>
        <w:drawing>
          <wp:inline distT="0" distB="0" distL="0" distR="0">
            <wp:extent cx="60071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екущее значение n-го целевого показателя (индикатора);</w:t>
        <w:br/>
      </w:r>
      <w:r>
        <w:rPr/>
        <w:drawing>
          <wp:inline distT="0" distB="0" distL="0" distR="0">
            <wp:extent cx="628015" cy="27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овая сумма финансирования по муниципальной программе;</w:t>
        <w:br/>
      </w:r>
      <w:r>
        <w:rPr/>
        <w:drawing>
          <wp:inline distT="0" distB="0" distL="0" distR="0">
            <wp:extent cx="542925" cy="276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финансирования (расходов) на текущую дату.</w:t>
        <w:br/>
        <w:br/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значении комплексного показателя эффективности R от 100% и более реализация муниципальной программы признается высокоэффективной, при значении показателя R от 80% до 100% - эффективной, при значении показателя R менее 80% - низкоэффективной.</w:t>
        <w:br/>
        <w:br/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1:00Z</dcterms:created>
  <dc:creator>Раптанова Л.А.</dc:creator>
  <dc:description/>
  <cp:keywords/>
  <dc:language>en-US</dc:language>
  <cp:lastModifiedBy>мр Похвистневский</cp:lastModifiedBy>
  <cp:lastPrinted>2018-08-15T09:28:00Z</cp:lastPrinted>
  <dcterms:modified xsi:type="dcterms:W3CDTF">2018-08-15T05:28:00Z</dcterms:modified>
  <cp:revision>108</cp:revision>
  <dc:subject/>
  <dc:title>                                        </dc:title>
</cp:coreProperties>
</file>