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0.08.2018  № 63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pacing w:val="-3"/>
          <w:sz w:val="26"/>
          <w:szCs w:val="26"/>
          <w:lang w:eastAsia="ar-SA"/>
        </w:rPr>
      </w:pPr>
      <w:r>
        <w:rPr>
          <w:spacing w:val="-3"/>
          <w:sz w:val="26"/>
          <w:szCs w:val="26"/>
          <w:lang w:eastAsia="ar-SA"/>
        </w:rPr>
        <w:t xml:space="preserve">Об утверждении муниципальной </w:t>
      </w:r>
    </w:p>
    <w:p>
      <w:pPr>
        <w:pStyle w:val="Normal"/>
        <w:ind w:firstLine="708"/>
        <w:rPr/>
      </w:pPr>
      <w:r>
        <w:rPr>
          <w:spacing w:val="-3"/>
          <w:sz w:val="26"/>
          <w:szCs w:val="26"/>
          <w:lang w:eastAsia="ar-SA"/>
        </w:rPr>
        <w:t>программы «</w:t>
      </w:r>
      <w:r>
        <w:rPr>
          <w:sz w:val="26"/>
          <w:szCs w:val="26"/>
        </w:rPr>
        <w:t xml:space="preserve">Доступная среда в муниципально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е Похвистневский Самар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6"/>
          <w:szCs w:val="26"/>
        </w:rPr>
        <w:t>на 2019-2023 годы</w:t>
      </w:r>
      <w:r>
        <w:rPr>
          <w:spacing w:val="-3"/>
          <w:sz w:val="26"/>
          <w:szCs w:val="26"/>
          <w:lang w:eastAsia="ar-SA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ей 179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в целях повышения качества бюджетного процесса и эффективности бюджетных расходов, совершенствования межбюджетных отношений, формирования  программного бюджета района</w:t>
      </w:r>
      <w:r>
        <w:rPr>
          <w:sz w:val="28"/>
          <w:szCs w:val="28"/>
        </w:rPr>
        <w:t>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pacing w:val="-3"/>
          <w:sz w:val="28"/>
          <w:szCs w:val="28"/>
          <w:lang w:eastAsia="ar-SA"/>
        </w:rPr>
        <w:t>«</w:t>
      </w:r>
      <w:r>
        <w:rPr>
          <w:sz w:val="28"/>
          <w:szCs w:val="28"/>
        </w:rPr>
        <w:t>Доступная среда в муниципальном районе Похвистневский Самарской области» на 2019-2023 годы</w:t>
      </w:r>
      <w:r>
        <w:rPr>
          <w:spacing w:val="-3"/>
          <w:sz w:val="28"/>
          <w:szCs w:val="28"/>
          <w:lang w:eastAsia="ar-SA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ризнать утратившим силу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муниципального района Похвистневский Самарской области от 09.12.2015 N 1122 «Об утверждении муниципальной программы </w:t>
      </w:r>
      <w:r>
        <w:rPr>
          <w:spacing w:val="-3"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Доступная среда в муниципальном районе Похвистневский Самарской области» на 2016-2020 годы»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Опубликовать настоящее Постановление в средствах массовой информации и</w:t>
      </w:r>
      <w:r>
        <w:rPr>
          <w:sz w:val="28"/>
          <w:szCs w:val="28"/>
        </w:rPr>
        <w:t xml:space="preserve">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Настоящее Постановление вступает в силу с 1 января 2019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ind w:left="-9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униципального района Похвистневский  Самарской области</w:t>
            </w:r>
          </w:p>
          <w:p>
            <w:pPr>
              <w:pStyle w:val="Normal"/>
              <w:widowControl w:val="false"/>
              <w:autoSpaceDE w:val="false"/>
              <w:ind w:left="-9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8  № 634</w:t>
            </w:r>
          </w:p>
          <w:p>
            <w:pPr>
              <w:pStyle w:val="Normal"/>
              <w:widowControl w:val="false"/>
              <w:autoSpaceDE w:val="false"/>
              <w:ind w:left="-9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"ДОСТУПНАЯ СРЕДА  В МУНИЦИПАЛЬНОМ РАЙОНЕ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- 2023 год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далее - Программ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20"/>
          <w:pgMar w:left="1440" w:right="92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 программа «Доступная среда в муниципальном районе Похвистневский Самарской области» на 2019-2023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ПОЛНИТЕЛИ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БУ «Управление культуры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словий для инвалидов и других маломобильных групп населения беспрепятственного доступа к объектам социальной, инженерной и транспортной инфраструктур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теграция и социализация инвалидов и граждан с ограниченными возможностями здоровья в жизнь общества.</w:t>
              <w:br/>
              <w:t>Задачи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отка проектно-сметной документации и оборудование объектов социальной инфраструктуры, находящихся в муниципальной собственности, с целью обеспечения доступности для инвалидов и других маломобильных групп на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- повышение уровня доступности объектов и услуг в приоритетных сферах жизнедеятельности инвалидов и других маломобильных групп населения;</w:t>
              <w:br/>
              <w:t>- оценка состояния доступности объектов и услуг в приоритетных сферах жизнедеятельности инвалидов и других маломобильных групп населения;</w:t>
              <w:br/>
              <w:t>- содействие активному участию инвалидов, граждан с ограниченными возможностями здоровья, маломобильных групп населения в жизни общества;</w:t>
              <w:br/>
              <w:t>- совершенствование системы информационного взаимодействия с инвалидами и гражданами с ограниченными возможностями здоровья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3 годы</w:t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ЖНЕЙШИЕ ЦЕЛЕВЫЕ ИНДИКАТОРЫ И ПОКАЗАТЕЛ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еализации Программы  целевыми индикаторами и показателями являе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людей указанной катег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циокультурных и спортивных мероприятий с участием лиц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алидов, принявших участие в социокультурных мероприятиях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Ы И ИСТОЧНИКИ ФИНАНСИРОВАНИЯ ПРОГРАММ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 Программы составляет 10735,31  тыс.  рублей, в том числе по годам:         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  3853,88  тыс. 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890,41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963,47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  4538,474  тыс. 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3403,85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1134,62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  1171,16  тыс. 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78,37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292,79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  613,27  тыс. 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59,95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153,32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  558,53  тыс. 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18,9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189,63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убсидий, предоставляемых из областного бюджета показаны информацион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СОЦИАЛЬНО-ЭКОНОМИЧЕСКОЙ ЭФФЕКТИВНОС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 позволит поэтапно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инвалидов, социально интегрировать инвалидов в общество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СТЕМА ОРГАНИЗАЦИИ КОНТРОЛЯ ЗА ХОДОМ РЕАЛИЗАЦИИ 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руководство, мониторинг реализации Программы и контроль за ходом исполнения Программы осуществляет Администрация района, финансовое управление Администрации район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1044"/>
      <w:bookmarkStart w:id="1" w:name="Par1044"/>
      <w:bookmarkEnd w:id="1"/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4"/>
          <w:szCs w:val="24"/>
        </w:rPr>
        <w:t>1. Характеристика проблемы, 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 решение которой направлена Программа</w:t>
      </w:r>
    </w:p>
    <w:p>
      <w:pPr>
        <w:pStyle w:val="Normal"/>
        <w:shd w:fill="FFFFFF" w:val="clear"/>
        <w:spacing w:lineRule="auto" w:line="276"/>
        <w:ind w:left="22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билитация людей с ограниченными возможностями является не только актуальной проблемой для общества, но и приоритетным направлением государственной социальной полити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сматривая уровень инвалидности как один из показателей здоровья населения, следует отметить, что высокий уровень инвалидности в Самарской области, в том числе  в муниципальном районе Похвистневский Самарской области, является важнейшей государственной проблемой. В настоящее время на территории муниципального района Похвистневский Самарской области проживает около 2362 инвалидов, что составляет 8,5 процентов населения. В структуре общей  численности инвалидов преобладают лица 2 и 3 группами инвалидности. Удельный вес инвалидов 1 группы – 6,7%, второй группы – 51,6 %, третьей группы – 37,85%, детей-инвалидов – 3,85 %.        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многом это обусловлено высоким уровнем заболеваемости и травматизма населения, неблагоприятной экологической обстановкой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следние годы наметилась тенденция увеличения числа инвалидов с поражением опорно-двигательного аппарата, использующие при передвижении вспомогательные средства (кресло-коляски, костыли, ходунки и т.д.). При этом проблемы безбарьерной среды актуальна не только для инвалидов, также для женщин с детьми и лиц пожилого возраста, в целом составляющих 30% населения района.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2011 года на территории муниципального района Похвистневский Самарской области осуществляются мероприятия по созданию безбарьерной среды для инвалидов и  маломобильных групп населения, но в настоящее время социальная инфраструктура остается неприспособленной для инвалидов и маломобильных групп населения, поскольку сложилась, в основном, до вступления в силу Федерального закона от 27 ноября 1995 года № 181-ФЗ «О социальной защите инвалидов в Российской Федерации», закрепившего требование по созданию условий инвалидам для беспрепятственного доступа к объектам инженерной, транспортной и социальной инфраструктур. Данная проблема остается актуальной и требует продолжения начатой работы по созданию доступной среды для инвалидов и  маломобильных групп населения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ольшое значение имеет создание необходимых условий для безбарьерной среды, дружелюбной окружающей среды, благодаря которым возможно наиболее полное развитие способностей и максимальная интеграция инвалидов в общество. Критерием оценки такой политики является доступность для инвалида и маломобильных групп населения физической среды, включая жилье, транспорт, образование, работу и культуру, а также доступность информации и каналов коммуник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Действующее законодательство в отношении этих категорий носит разветвленный характер: в нем содержатся гарантии занятости и профессиональной подготовки людей с ограниченными возможностями, получения ими достойного образования, охраны здоровья, социальной и юридической защиты, интеграции и реабилитации, участия в политической, социальной и культурной жизни, предоставления необходимой информации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циальная политика муниципального района Похвистневский Самарской области в отношении инвалидов и маломобильных групп населения направлена на реализацию государственной политики  в отношении  этих граждан, вытекающей из федеральных законодательных актов,  законов Самарской области, а также на решение задач в этой сфере с учетом социально - экономического полож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анием для разработки Программы являются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Федеральный  закон от 24.11.1995 г. №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тановление Правительства Российской Федерации от 07.12.1996 г. №1449 «О мерах по обеспечению беспрепятственного доступа  инвалидов к информации и объектам социальной инфраструктуры»;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решение проблемы обеспечения доступной среды жизнедеятельности и социальной интеграции инвалидов и маломобильных групп населения в муниципальном районе Похвистневский Самарской области направлена настоящая Программ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Основные цели и задачи Программы,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этапы ее реализац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лями Программы являются формирование условий для инвалидов и других маломобильных групп населения беспрепятственного доступа к объектам социальной, инженерной и транспортной инфраструктур, интеграция и социализация инвалидов и граждан с ограниченными возможностями здоровья в жизнь общества, обеспечение безбарьерной среды жизнедеятельности инвалидов, повышение качества и уровня жизни инвалидов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достижения поставленных целей Программы потребуется реализация мероприятий, направленных на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 и оборудование объектов социальной инфраструктуры, находящихся в муниципальной собственности, с целью обеспечения доступности для инвалид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вышение уровн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ценка состояни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одействие активному участию инвалидов, граждан с ограниченными возможностями здоровья, маломобильных групп населения в жизни обществ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системы информационного взаимодействия с инвалидами и гражданами с ограниченными возможностями здоровья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Целевые индикаторы  и показатели,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арактеризующие ежегодный ход и итоги реализации Программы.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жнейшими целевыми </w:t>
      </w:r>
      <w:hyperlink r:id="rId5">
        <w:r>
          <w:rPr>
            <w:rStyle w:val="InternetLink"/>
            <w:sz w:val="24"/>
            <w:szCs w:val="24"/>
          </w:rPr>
          <w:t>индикаторами</w:t>
        </w:r>
      </w:hyperlink>
      <w:r>
        <w:rPr>
          <w:sz w:val="24"/>
          <w:szCs w:val="24"/>
        </w:rPr>
        <w:t> и показателями Программы, позволяющими оценивать достижение целей Программы (Приложение 1 к настоящей Программе), будут являть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людей указанной категор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оциокультурных и спортивных мероприятий с участием лиц с ограниченными возможностями здоровь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инвалидов, принявших участие в социокультурных мероприятиях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ализация мероприятий Программы позволит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людей этой категории, социально интегрировать инвалидов в общество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итогам каждого года реализации Программы будет проводиться анализ эффективности мероприятий, расходования средств на основе оценки целевых индикаторов и показателей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еречень программных мероприятий.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речень программных мероприятий представлен в Приложении 2 к настоящей Программе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финансирования Программы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735,31 тыс.  рублей, в том числе по годам:         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19 году -  3853,88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областного бюджета – 2890,41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бюджета района – 963,47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0 году -  4538,474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областного бюджета – 3403,85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бюджета района – 1134,62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1 году -  1171,16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областного бюджета – 878,37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бюджета района – 292,79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2 году -  613,27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областного бюджета – 459,95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бюджета района – 153,32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2023 году -  558,53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областного бюджета – 418,9 тыс.руб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редства бюджета района – 189,63 тыс.руб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Механизмы реализации Программы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муниципального района Похвистневский Самарской области осуществляет координацию и мониторинг хода  выполнения Программы. При необходимости  вносит Главе муниципального района Похвистневский Самарской области (далее – Глава района) предложения (с соответствующими обоснованиями, информацией о результатах реализации и оценкой эффективности реализации Программы  за  отчетный  период)  о  внесении  изменений  в действующую Программ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онтроль за ходом реализации Программы осуществляется первым заместителем Главы района по социальным вопросам. 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сполнители Программы в срок до 3-его числа каждого месяца, следующего за отчетным кварталом, предоставляют в Управление социальной защиты населения муниципального района Похвистневский Самарской области отчет о ходе реализации Программы. Управление социальной защиты населения муниципального района Похвистневский Самарской области в срок до 5 числа каждого месяца, следующего за отчетным кварталом, предоставляет в отдел экономики и реформ Администрации района консолидированный отчет о ходе реализации Программы.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зработчик Программы ежегодно в срок до 1 марта готовит информацию о ходе реализации Программы и использовании финансовых средств за отчетный год и направляет материал, включая оценку значений целевых индикаторов и показателей, а также показателей эффективности реализации Программы, рассчитанных  в  соответствии  с  методикой,   в отдел экономики и реформ Администрации района и финансовое управление Администрации района на заключение. Критериями оценки эффективности реализации Программы является степень достижения  целевых  индикаторов  и  показателей,  установленных  в Программе,  а  также  степень  достижения  показателей эффективности, установленных в методике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Оценка социально-экономической эффективности реализации Программы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тодика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оценки эффективности реализации Программы определена в                    Приложении  3 к настоящей Программ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я мероприятий, предусмотренных  настоящей Программой,   направлена на решение вопроса формирования доступной среды жизнедеятельности для инвалидов и маломобильных групп населения в равных возможностях с другими гражданами муниципального района Похвистневский Самарской области, освещение проблем инвалидов и маломобильных групп населения в средствах массовой информации и на телевидении, активную интеграцию инвалидов в общество посредством социокультурных мероприятий, и предполагает следующий социальный эффект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 доступность приоритетных социально-значимых объектов социальной, транспортной и инженерной инфраструктуры инвалидам и маломобильным группам населения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вышение вовлеченности инвалидов в социокультурные мероприятия, проводимые на территории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итериями оценки социально – экономической эффективности Программы является  достижение  целевых индикаторов  и показателей  эффективности реализации.</w:t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ind w:left="774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1</w:t>
      </w:r>
    </w:p>
    <w:p>
      <w:pPr>
        <w:pStyle w:val="Normal"/>
        <w:shd w:fill="FFFFFF" w:val="clear"/>
        <w:jc w:val="right"/>
        <w:rPr/>
      </w:pPr>
      <w:r>
        <w:rPr/>
        <w:t>к муниципальной программе</w:t>
      </w:r>
    </w:p>
    <w:p>
      <w:pPr>
        <w:pStyle w:val="Normal"/>
        <w:shd w:fill="FFFFFF" w:val="clear"/>
        <w:jc w:val="right"/>
        <w:rPr/>
      </w:pPr>
      <w:r>
        <w:rPr/>
        <w:t xml:space="preserve">«Доступная среда в муниципальном районе </w:t>
      </w:r>
    </w:p>
    <w:p>
      <w:pPr>
        <w:pStyle w:val="Normal"/>
        <w:shd w:fill="FFFFFF" w:val="clear"/>
        <w:jc w:val="right"/>
        <w:rPr/>
      </w:pPr>
      <w:r>
        <w:rPr/>
        <w:t>Похвистневский Самарской области»</w:t>
      </w:r>
    </w:p>
    <w:p>
      <w:pPr>
        <w:pStyle w:val="Normal"/>
        <w:shd w:fill="FFFFFF" w:val="clear"/>
        <w:jc w:val="right"/>
        <w:rPr/>
      </w:pPr>
      <w:r>
        <w:rPr/>
        <w:t>на 2019-2023 годы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Перечень целевых индикаторов муниципальной программы «Доступная среда </w:t>
      </w:r>
      <w:r>
        <w:rPr>
          <w:b/>
        </w:rPr>
        <w:t>муниципального района Похвистневский</w:t>
      </w:r>
      <w:r>
        <w:rPr>
          <w:b/>
          <w:bCs/>
        </w:rPr>
        <w:t>»  на 2019-2023 год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2670"/>
        <w:gridCol w:w="599"/>
        <w:gridCol w:w="1276"/>
        <w:gridCol w:w="1134"/>
        <w:gridCol w:w="1417"/>
        <w:gridCol w:w="1276"/>
        <w:gridCol w:w="1417"/>
      </w:tblGrid>
      <w:tr>
        <w:trPr/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, целевого индикатора (показателя)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казателя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 (прогноз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6,3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52,6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7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7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0%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людей указанной категории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%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5,7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31,4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7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2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2%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социокультурных и спортивных мероприятий с участием лиц с ограниченными возможностями здоровья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инвалидов, принявших участие в социокультурных мероприятиях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50</w:t>
            </w:r>
          </w:p>
        </w:tc>
      </w:tr>
    </w:tbl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ind w:left="13452" w:hanging="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ind w:left="11328" w:hanging="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Доступная среда в муниципальном районе Похвистневский Самарской области» на 2019 - 2023 год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рограммы «Доступная сред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районе Похвистневский Самар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на 2019 - 2023</w:t>
      </w:r>
      <w:r>
        <w:rPr/>
        <w:t xml:space="preserve"> годы</w:t>
      </w:r>
    </w:p>
    <w:tbl>
      <w:tblPr>
        <w:tblW w:w="16039" w:type="dxa"/>
        <w:jc w:val="left"/>
        <w:tblInd w:w="-8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152"/>
        <w:gridCol w:w="647"/>
        <w:gridCol w:w="62"/>
        <w:gridCol w:w="785"/>
        <w:gridCol w:w="737"/>
        <w:gridCol w:w="857"/>
        <w:gridCol w:w="720"/>
        <w:gridCol w:w="30"/>
        <w:gridCol w:w="707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62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0,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3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53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26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птация здания МБУ «Управление культуры м.р.Похвистневский», РДК находящегося по адресу: г.Похвистнево, ул.Мира, д.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,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3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учреждений физической культуры и спорта с целью доступности для инвалидов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,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етско-юношеской спортивной школы –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ГБОУ СОШ им. Н.С.Доровского с.Подбельск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порта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учреждений образования с целью доступности для инвалидов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8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1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9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8,5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Адаптация здания ГБОУ СОШ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1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Адаптация входной группы и территории, прилегающей к зданию ГБОУ СОШ с.Старопохвистнево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Адаптация входной группы и территории, прилегающей к зданию ГБОУ СОШ с.Подбельск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5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0,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3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53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03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4,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38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8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1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9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8,5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653"/>
      <w:bookmarkStart w:id="3" w:name="P653"/>
      <w:bookmarkEnd w:id="3"/>
    </w:p>
    <w:p>
      <w:pPr>
        <w:pStyle w:val="ConsPlusNormal"/>
        <w:ind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Суммы субсидий, предоставляемых из областного бюджета бюджету муниципального района Похвистневский на условиях софинансирования, показаны информационно.</w:t>
      </w:r>
    </w:p>
    <w:p>
      <w:pPr>
        <w:sectPr>
          <w:type w:val="nextPage"/>
          <w:pgSz w:orient="landscape" w:w="16820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shd w:fill="FFFFFF" w:val="clear"/>
        <w:jc w:val="right"/>
        <w:rPr/>
      </w:pPr>
      <w:r>
        <w:rPr/>
        <w:t>к муниципальной  программе</w:t>
      </w:r>
    </w:p>
    <w:p>
      <w:pPr>
        <w:pStyle w:val="Normal"/>
        <w:shd w:fill="FFFFFF" w:val="clear"/>
        <w:jc w:val="right"/>
        <w:rPr/>
      </w:pPr>
      <w:r>
        <w:rPr/>
        <w:t>«Доступная среда в</w:t>
      </w:r>
    </w:p>
    <w:p>
      <w:pPr>
        <w:pStyle w:val="Normal"/>
        <w:shd w:fill="FFFFFF" w:val="clear"/>
        <w:jc w:val="right"/>
        <w:rPr/>
      </w:pPr>
      <w:r>
        <w:rPr/>
        <w:t xml:space="preserve">муниципальном районе  Похвистневский </w:t>
      </w:r>
    </w:p>
    <w:p>
      <w:pPr>
        <w:pStyle w:val="Normal"/>
        <w:shd w:fill="FFFFFF" w:val="clear"/>
        <w:jc w:val="right"/>
        <w:rPr/>
      </w:pPr>
      <w:r>
        <w:rPr/>
        <w:t>Самарской области» на 2019-2023 год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</w:t>
        <w:br/>
        <w:t xml:space="preserve">оценки эффективности муниципальной  программы «Доступная среда в </w:t>
      </w:r>
      <w:r>
        <w:rPr>
          <w:b/>
          <w:sz w:val="24"/>
          <w:szCs w:val="24"/>
        </w:rPr>
        <w:t>муниципальном районе Похвистневский Самарской области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на 2019-2023 год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осуществляется заказчиком Программы – Администрацией муниципального района Похвистневский Самарской области по годам и течение всего срока реализации Программы путем установления степени достижения ожидаемых результатов, а также сравнения текущих значений целевых индикаторов и показателей с их целевыми значени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Эффективность реализации Программы с учетом финансирования оценивается путем соотнесения степени достижения основных целевых индикаторов и показателей Программы с уровнем ее финансирования с начала реализации. Комплексный показатель эффективности реализации Программы рассчитывается по формуле: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Тек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X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N n</w:t>
      </w:r>
    </w:p>
    <w:p>
      <w:pPr>
        <w:pStyle w:val="Normal"/>
        <w:spacing w:before="0" w:after="15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M -----</w:t>
      </w:r>
    </w:p>
    <w:p>
      <w:pPr>
        <w:pStyle w:val="Normal"/>
        <w:spacing w:before="0" w:after="15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 - 1 </w:t>
      </w:r>
      <w:r>
        <w:rPr>
          <w:sz w:val="24"/>
          <w:szCs w:val="24"/>
        </w:rPr>
        <w:t>План</w:t>
      </w:r>
    </w:p>
    <w:p>
      <w:pPr>
        <w:pStyle w:val="Normal"/>
        <w:spacing w:before="0" w:after="15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</w:t>
      </w:r>
    </w:p>
    <w:p>
      <w:pPr>
        <w:pStyle w:val="Normal"/>
        <w:spacing w:before="0" w:after="15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</w:t>
      </w:r>
    </w:p>
    <w:p>
      <w:pPr>
        <w:pStyle w:val="Normal"/>
        <w:spacing w:before="0" w:after="15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 = ----------- x 100%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Тек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F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-----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F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N - общее число целевых показателей (индикаторов);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X - плановое значение n-го целевого показателя (индикатора);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Тек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X -- значение на конец текущего года n-го целевого показателя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(индикатора);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F - плановая сумма финансирования Программы;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Тек</w:t>
      </w:r>
    </w:p>
    <w:p>
      <w:pPr>
        <w:pStyle w:val="Normal"/>
        <w:spacing w:before="0" w:after="150"/>
        <w:textAlignment w:val="baseline"/>
        <w:rPr>
          <w:sz w:val="24"/>
          <w:szCs w:val="24"/>
        </w:rPr>
      </w:pPr>
      <w:r>
        <w:rPr>
          <w:sz w:val="24"/>
          <w:szCs w:val="24"/>
        </w:rPr>
        <w:t>F - сумма финансирования (расходов) на конец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Для расчета комплексного показателя эффективности реализации Программы (R) используются все важнейшие целевые показатели и индикаторы Программы, приведенные в приложении 1 к Програм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значении комплексного показателя эффективности реализации Программы (R) от 80% до 100% и более, эффективность реализации Программы признается высокой, при значении 80% и менее - низ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567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943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3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Мой стиль"/>
    <w:basedOn w:val="Normal"/>
    <w:qFormat/>
    <w:pPr>
      <w:widowControl w:val="false"/>
      <w:shd w:fill="FFFFFF" w:val="clear"/>
      <w:ind w:firstLine="567"/>
    </w:pPr>
    <w:rPr>
      <w:color w:val="000000"/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2"/>
    <w:basedOn w:val="Normal"/>
    <w:qFormat/>
    <w:pPr>
      <w:shd w:fill="FFFFFF" w:val="clear"/>
      <w:spacing w:lineRule="exact" w:line="178"/>
      <w:ind w:hanging="220"/>
      <w:jc w:val="both"/>
    </w:pPr>
    <w:rPr>
      <w:rFonts w:eastAsia="Calibri"/>
      <w:sz w:val="15"/>
      <w:szCs w:val="15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/>
      <w:ind w:hanging="220"/>
    </w:pPr>
    <w:rPr>
      <w:color w:val="000000"/>
      <w:sz w:val="15"/>
      <w:szCs w:val="15"/>
    </w:rPr>
  </w:style>
  <w:style w:type="paragraph" w:styleId="11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78" w:before="120" w:after="0"/>
      <w:jc w:val="both"/>
    </w:pPr>
    <w:rPr>
      <w:sz w:val="15"/>
      <w:szCs w:val="1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Style1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C6DE5F16DFBE9B0991052E83C8E509400946562E8E83D4612D50BAD4D9A8F120F694C17EE4CD8F0E7CG" TargetMode="External"/><Relationship Id="rId4" Type="http://schemas.openxmlformats.org/officeDocument/2006/relationships/hyperlink" Target="consultantplus://offline/ref=2BDF72A6F626BB0BB9F692474A1E4941302FE876D4D452FD044EE9BC41F778E2m1BCH" TargetMode="External"/><Relationship Id="rId5" Type="http://schemas.openxmlformats.org/officeDocument/2006/relationships/hyperlink" Target="consultantplus://offline/ref=A7F152BE5B7FB0173D4F120140F14AA44F3EA17AF7EED70E1AF09D23F063CF6BF97D3409310F516AE6661EbEe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0:00Z</dcterms:created>
  <dc:creator>MolyanovaPC</dc:creator>
  <dc:description/>
  <dc:language>en-US</dc:language>
  <cp:lastModifiedBy>мр Похвистневский</cp:lastModifiedBy>
  <cp:lastPrinted>2018-08-10T11:00:00Z</cp:lastPrinted>
  <dcterms:modified xsi:type="dcterms:W3CDTF">2018-08-14T07:00:00Z</dcterms:modified>
  <cp:revision>2</cp:revision>
  <dc:subject/>
  <dc:title/>
</cp:coreProperties>
</file>