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0.08.2018  № 6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и изменений в перечень должностей муниципальной службы Администрации муниципального района Похвистневский Самарской области, исполнение обязанностей по которым связано с коррупционными рисками 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D0D0D"/>
          <w:sz w:val="26"/>
          <w:szCs w:val="26"/>
        </w:rPr>
        <w:t>В целях приведения нормативного правового акта в соответствии с действующим законодательством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D0D0D"/>
          <w:sz w:val="26"/>
          <w:szCs w:val="26"/>
        </w:rPr>
        <w:t>1. Внести в Постановление Администрации муниципального района Похвистнеский Самарской области от 27.01.2017 № 49 «Об утверждении перечня должностей муниципальной службы  Администрации муниципального района Похвистневский Самарской области, исполнение обязанностей по которым связано с коррупционными рисками» (с изменениями от 14.03.2017 № 199, от 04.10.2017                            № 817) изменения, изложив Перечень должностей в новой редакции, согласно Приложению к настоящему  Постановлению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Заместителю Главы района, руководителю аппарата Администрации района (Дудиляковой О.А.) в срок до 01.09.2018 ознакомить муниципальных служащих органов местного самоуправления муниципального района Похвистневский Самарской области с настоящим Постановление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6"/>
          <w:szCs w:val="26"/>
        </w:rPr>
        <w:t>Ю.Ф. Рябов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августа  2018   № 640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Администр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, исполнение обязанностей по которым связано с коррупционными рисками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1440" w:right="98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spacing w:lineRule="auto" w:line="276"/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: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Глава муниципального района Похвистневский</w:t>
      </w:r>
    </w:p>
    <w:p>
      <w:pPr>
        <w:pStyle w:val="Normal"/>
        <w:spacing w:lineRule="auto" w:line="276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района по социальным вопросам</w:t>
      </w:r>
    </w:p>
    <w:p>
      <w:pPr>
        <w:pStyle w:val="Normal"/>
        <w:spacing w:lineRule="auto" w:line="276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экономике и финансам, контрактный управляющий</w:t>
      </w:r>
    </w:p>
    <w:p>
      <w:pPr>
        <w:pStyle w:val="Normal"/>
        <w:spacing w:lineRule="auto" w:line="276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капитальному строительству, архитектуре и градостроительству, жилищно-коммунальному и дорожному хозяйству;</w:t>
      </w:r>
    </w:p>
    <w:p>
      <w:pPr>
        <w:pStyle w:val="Normal"/>
        <w:spacing w:lineRule="auto" w:line="276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аппарата Администрации района.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1440" w:right="98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 Администрации района:</w:t>
      </w:r>
    </w:p>
    <w:p>
      <w:pPr>
        <w:pStyle w:val="Normal"/>
        <w:spacing w:lineRule="auto" w:line="276"/>
        <w:ind w:left="108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Главны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и отчетности – главный бухгалтер;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отдела учета и отчетности – заместитель  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бухгалтера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экономики и реформ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экономики и реформ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юридического отдела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вопросам информатизации, связи и 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ю оргтехники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мобилизационного отдела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делам гражданской обороны и чрезвычайным 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кадров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ущ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юридическим вопросам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р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юридического отдела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управление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с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 финансового управления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начальник инспекции по бюджету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Главны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ущ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ар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итет по управлению муниципальным имуществом: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.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ар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Административная комиссия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ладши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й секретарь Административной комиссии, специалист 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тегории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тдел по муниципальным закупкам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ные должности муниципальной службы: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о муниципальным закупкам;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о муниципальным закупкам.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Контрольно-счетная палата</w:t>
      </w:r>
    </w:p>
    <w:p>
      <w:pPr>
        <w:pStyle w:val="Normal"/>
        <w:spacing w:lineRule="auto" w:line="276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ысшие должности муниципальной службы: 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</w:t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Дуделякова О А</cp:lastModifiedBy>
  <cp:lastPrinted>2018-08-14T16:23:00Z</cp:lastPrinted>
  <dcterms:modified xsi:type="dcterms:W3CDTF">2018-08-14T12:48:00Z</dcterms:modified>
  <cp:revision>31</cp:revision>
  <dc:subject/>
  <dc:title>                          </dc:title>
</cp:coreProperties>
</file>