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7.08.2018  </w:t>
            </w:r>
            <w:r>
              <w:rPr>
                <w:rFonts w:cs="Times New Roman"/>
              </w:rPr>
              <w:t>№</w:t>
            </w:r>
            <w:r>
              <w:rPr/>
              <w:t>62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ствен-ной продукции, сырья и продовольствия муниципального района Похвистневский Самарской области на 2013-2020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, от 25.02.2015 № 121, от  30.12.2015 № 1226,  от 30.12.2016 № 1033, от 16.06.2017 № 533, от 15.12.2017 № 1030, от 13.06.2018 № 436) (далее – Постановление) следующие изменения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именовании и пункте 1 Постановления слова «2013-2020 годы» заменить словами «2013-2021 годы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0 годы (далее – Программа)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именовании Программы  слова  «2013 – 2020 годы» заменить  словами «2013- 2021 годы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«Наименование программы» слова «2013 – 2020 годы» заменить словами  «2013- 2021 годы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«Сроки реализации Программы» изложить в следующей редакции: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26"/>
        <w:gridCol w:w="6120"/>
      </w:tblGrid>
      <w:tr>
        <w:trPr/>
        <w:tc>
          <w:tcPr>
            <w:tcW w:w="3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«СРОКИ РЕАЛИЗАЦИИ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spacing w:before="0" w:after="14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20 годы»;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Важнейшие целевые индикаторы и показатели Программы» дополнить абзацем следующего содержания: «объем производства хлеба и хлебобулочных изделий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дел «Объемы и источники финансирования программных     мероприятий» изложить в следующей редакции</w:t>
      </w:r>
      <w:r>
        <w:rPr/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26"/>
        <w:gridCol w:w="6120"/>
      </w:tblGrid>
      <w:tr>
        <w:trPr/>
        <w:tc>
          <w:tcPr>
            <w:tcW w:w="32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«ОБЪЕМЫ И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ТОЧНИКИ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ИРОВАНИЯ ПРОГРАММНЫХ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626" w:type="dxa"/>
            <w:tcBorders/>
          </w:tcPr>
          <w:p>
            <w:pPr>
              <w:pStyle w:val="TextBodyIndent"/>
              <w:snapToGrid w:val="false"/>
              <w:spacing w:before="0" w:after="144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/>
                <w:b/>
                <w:spacing w:val="-4"/>
                <w:sz w:val="28"/>
                <w:szCs w:val="28"/>
              </w:rPr>
            </w:r>
          </w:p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21 годах, составляет    379,626 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,  - 290,701 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7,324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,0 млн. рублей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21 годах носит прогнозный характер.»;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абзаце тринадцатом раздела 2 «Основные цели, задачи и сроки реализации Программы» слова «с 2013 по 2020 год» заменить словами «с 2013 по 2021 го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тексте Программы раздел 3 «Целевые индикаторы и показатели, характеризующие ежегодный ход и итоги реализации Программы»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«Перечень программных мероприятий» изложить в редакции согласно приложению  2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ы с первого по шестой раздела 5 «Обоснование ресурсного обеспечения Программы»  изложить в следующей редакции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еализация мероприятий Программы осуществляется за счет средств местного бюджета, в том числе формируемых за счет поступающих в местный бюджет средств областного бюджета. </w:t>
      </w:r>
      <w:r>
        <w:rPr>
          <w:rFonts w:eastAsia="Times New Roman CYR" w:cs="Times New Roman" w:ascii="Times New Roman" w:hAnsi="Times New Roman"/>
          <w:sz w:val="28"/>
          <w:szCs w:val="28"/>
        </w:rPr>
        <w:t>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</w:rPr>
        <w:t>необходимый для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sz w:val="28"/>
          <w:szCs w:val="28"/>
        </w:rPr>
        <w:t>379,626 млн. рублей, в том числе в 2013 году – 93,85 млн. рублей, в 2014 году – 96,9 млн. рублей, в 2015 году – 26,851 млн. рублей, в 2016 году – 20,041 млн. рублей, в 2017 году – 21,131 млн. рублей, в 2018 году – 36,553 млн. рублей, в 2019 году – 28,2 млн. рублей, в 2020 году – 28,1 млн. рублей, в 2021 году – 28,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, за счет субвенций, поступающих в местный бюджет из областного бюджета, в соответствии 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, составляет 290,701 млн. рублей, в том числе в 2013 году - 71,85  млн. рублей, в 2014 году – 71,1 млн. рублей, в 2015 году – 9,951  млн. рублей, в 2016 году – 4,140  млн. рублей, в 2017 году – 16,405  млн. рублей, в 2018 году – 32,955  млн. рублей, в 2019 году – 28,2  млн. рублей, в 2020 году – 28,1  млн. рублей, в 2021 году – 28,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составляет 80,601 млн. рублей, в том числе в 2013 году - 22 млн. рублей, в 2014 году - 25,8 млн. рублей, в 2015 году – 16,9 млн. рублей, в 2016 году – 15,901 млн. рублей, в 2017 году – 0 млн. рублей, в 2018 году – 0 млн. рублей, в 2019 году – 0 млн. рублей, в 2020 году – 0 млн. рублей, в 2021 году – 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 (далее - дотации), составляет 7,324 млн. рублей, в том числе в 2013 году - 0 млн. рублей, в 2014 году - 0 млн. рублей, в 2015 году – 0 млн. рублей, в 2016 году – 0 млн. рублей, в 2017 году – 4,726 млн. рублей, в 2018 году – 2,598 млн. рублей, в 2019 году – 0 млн. рублей, в 2020 году – 0 млн. рублей, в 2021 году – 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 направленных на реализацию мероприятий Программы, составляет  1,0 млн. рублей, в том числе в 2013 году - 0 млн. рублей, в 2014 году - 0 млн. рублей, в 2015 году – 0 млн. рублей, в 2016 году – 0 млн. рублей, в 2017 году – 0 млн. рублей, в 2018 году – 1,0 млн. рублей, в 2019 году – 0 млн. рублей, в 2020 году – 0 млн. рублей, в 2021 году – 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в 2013-2021 годах носит прогнозный характер».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7 «Оценка социально-экономической эффективности реализации Программы»  изложить в следующей редакции: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 Оценка социально-экономической эффективности реализации </w:t>
      </w:r>
    </w:p>
    <w:p>
      <w:pPr>
        <w:pStyle w:val="Normal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ставленных Программой задач обеспечит достижение намеченных целей,  будет способствовать росту экономической эффективности сельского хозяйства муниципального района Похвистневски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устойчивого роста объемов производства продукции сельского хозяйства индекс физического объема продукции сельского хозяйства в сопоставимых ценах во всех категориях хозяйств составит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– 108,4 %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100,6  %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 101,5 %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 100,3  %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101  %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100,3  %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100,4  %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101,1  %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01,2%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роизводство валовой продукции сельского хозяйства к     2021 году возрастет по отношению к уровню 2012 года на 14,8 %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а государственной поддержки сельскохозяйственных товаропроизводителей, наращивание производственного потенциала, внедрение ресурсосберегающих технологий создадут основу для обеспечения производства сельскохозяйственной продукции к 2021 году во всех категориях хозяйств в следующих объемах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тениеводстве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рно – 70  тыс. тонн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офель – 17  тыс. тонн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вотноводстве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ко – 23,37 тыс. тонн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ясо всех видов (живой вес) – 9,601 тыс. тонн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научно обоснованных систем земледелия позволит приостановить процесс деградации сельскохозяйственных земель, повысить содержание почвенного гумуса, будет способствовать производству биологически чистой продукции в муниципальном районе Похвистневский Самарской област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рограммы позволит на новой основе возродить село, его производственную и социальную сферу, повысить уровень социального обеспечения и благосостояния сельского населения, престижность сельского уклада жизни, улучшить демографическую ситуацию на с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соответствии с Методикой оценки эффективности реализации муниципальной 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1 годы, приведенной в приложении  к Программе.»;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именовании и абзаце первом приложения к Программе слова «2013-2020 годы» заменить словами «2013-2021 годы»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8.2018  №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, характеризующие ежегодный ход и итог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4"/>
        <w:gridCol w:w="1980"/>
        <w:gridCol w:w="1074"/>
        <w:gridCol w:w="1120"/>
        <w:gridCol w:w="1120"/>
        <w:gridCol w:w="1121"/>
        <w:gridCol w:w="1121"/>
        <w:gridCol w:w="1121"/>
        <w:gridCol w:w="1121"/>
        <w:gridCol w:w="1022"/>
        <w:gridCol w:w="1021"/>
      </w:tblGrid>
      <w:tr>
        <w:trPr>
          <w:tblHeader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9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 по годам</w:t>
            </w:r>
          </w:p>
        </w:tc>
      </w:tr>
      <w:tr>
        <w:trPr>
          <w:tblHeader w:val="true"/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134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-дукции сельского хозяйства в хозяйствах всех категорий (в сопоставимых цен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растениеводства (в сопоставимых цен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животноводства (в сопоставимых цена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инвестиций в основной ка-питал сельск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предыдущему год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5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ельскохозяйственных организаций (с учетом субсид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ая номиналь-ная заработная плата в сельском хозяйств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2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21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родукции растениеводства в хозяй-ствах всех категор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ые и зернобоб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многолетних наса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9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страхованных посевных площадей в общей посевн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</w:tr>
      <w:tr>
        <w:trPr>
          <w:trHeight w:val="13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0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лощади, засеваемой элитными семенами, в общей площади посе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минеральных удобр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н. д.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минеральных удобрений на 1 гектар посевн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 д.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3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кота и пти-цы на убой в хозяйствах всех категорий (в живом вес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4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 в хозяйствах всех катег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7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0</w:t>
            </w:r>
          </w:p>
        </w:tc>
      </w:tr>
      <w:tr>
        <w:trPr>
          <w:trHeight w:val="3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5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изводствен-ных мощностей по убою скота и его первичной переработ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6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рупного рога-того скота специализи-рованных мясных пород и помесного скота, полу-ченного от скрещивания со специализированными мяс-ными породами, в сельско-хозяйственных орга-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7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приобретения новой техники сельскохозяйственными товаропроизводителями всех форм собственности (включая ЛПХ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уборочные комбай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уборочные комбай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обеспеченность хозяйств всех категорий на 100 га посевной площ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шадиные сил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оформленных в собственность крестьянскими (фермерскими) хозяйст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естьянских (фермерских) хозяйств, начинающих фермеров, осуществивших проекты создания и развития  своих хозяйств с помощью государственной поддерж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хлеба и хлебобулочных изде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10" w:right="35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8.2018  №6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950"/>
        <w:gridCol w:w="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, организациям агро-промышленного комплекса и индивидуальным пред-принимателям, осуществ-ляющим свою деятельность на территории муниципаль-ного района Похвистнев-ский Самарской области, в целях возмещения части затрат в связи с производством сельско-хозяйственной продукции в части расходов на производство продукции животноводств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51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7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 и организациям агропромышленного комп-лекса, осуществляющим свою деятельность на территории муниципально-го района Похвистневский Самарской области, в целях возмещения  затрат в связи с производством сельско-хозяйственной продукции в части расходов на приобретение минеральных удобрений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 и организациям агропромышленного комп-лекса, осуществляющим свою деятельность на территории муниципально-го района Похвистневский Самарской области, в целях возмещения  затрат в связи с производством сельско-хозяйственной продукции в части расходов на приобретение сортовых семян сельскохозяйствен-ных растений первой репродукции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45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, осуществляющим свою деятельность на территории муниципально-го района Похвистневский Самарской области, в целях возмещения  затрат в связи с производством сельско-хозяйственной продукции в части расходов на приобретение техники для послеуборочной обработки, сушки и хранения зерн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9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крестьянским (фермерским) хозяйствам, осуществляющим свою деятельность на территории муниципального района Похвистневский Самарской области, в целях возмещения  части затрат в связи с производством сельскохозяйственной про-дукции в части расходов на содержание молочных коров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5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, осуществляющим свою деятельность на территории муниципально-го района Похвистневский Самарской области,  в целях возмещения  затрат в связи с производством сельскохозяйственной про-дукции в части расходов на содержание племенного маточного поголовья свиней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товаропроизводи-телям, осуществляющим  разведение крупного рогатого скота специали-зированных мясных пород, помесного крупного рогатого скота мясного направления на территории муниципального района Похвистневский Самарской области, в целях возмеще-ния затрат в связи с производством сельскохо-зяйственной продукции в части расходов на приобретение техники для производства крупного рогатого скота на убой в живом весе 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 потребительской коопера-ции,   осуществляющим свою деятельность на территории муниципально-го района Похвистневский Самарской области в целях возмещения  затрат в связи с осуществлением деятель-ности в сфере заготовки, хранения, переработки, транспортировки и реализации сельско-хозяйственной продукции в части расходов на приобретение автомобиль-ного транспорт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ли-рования по результатам оценки эффективного использования в 2016 году земель сельскохозяйствен-ного назначения на территории муниципально-го района Похвистневский Самарской области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, осуществляющим свою деятельность на территории муниципально-го района Похвистневский Самарской области, в целях материального стимули-рования по результатам оценки эффективности  использования  земель сельскохозяйственного наз-начения на территории муниципального района Похвистневский Самарской области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товаропроизводи-телям и индивидуальным предпринимателям, осу-ществляющим  свою дея-тельность на территории муниципального района Похвистневский Самарской области, в целях возмеще-ния затрат в связи с производством сельскохо-зяйственной продукции в части расходов на производство  свиней на убой в живом весе *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84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товаропроизводи-телям, осуществляющим  свою деятельность на территории муниципально-го района Похвистневский Самарской области, в целях возмещения затрат в связи с производством сельско-хозяйственной продукции в части расходов на  развитие молочного скотоводства 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5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-ребительской кооперации, осуществляющим  свою деятельность на территории муниципального района Похвистневский Самарской области, в целях возмеще-ния затрат, понесенных в текущем финансовом году, в связи с осуществлением деятельности в сфере заготовки, хранения,   переработки, транспорти-ровки и реализации сельскохозяйственной про-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5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-дукции в части расходов на производство реализовано-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ли) отгруженного на собственную переработ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оло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существляющим свою деятельность на территории Самарской области, на оказание несвязанной поддержки сельскохозяйст-венным товаропроизводи-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-варопроизводителям, орга-низациям потребительской кооперации, организациям и индивидуальным пред-принимателям, осуществ-ляющим свою деятель-ность на территории Самарской области, в целях возмещения части процент-ной ставки по кратко-срочным кредитам (займам) на развитие животно-водства, переработки и реализации продукции животно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1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8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3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-варопроизводителям, орга-низациям потребительской кооперации,   организациям и индивидуальным пред-принимателям, осуществ-ляющим свою деятельность на территории  Самарской области, в целях возмеще-ния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12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1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-варопроизводителям, орга-низациям потребительской кооперации,   организациям и индивидуальным пред-принимателям,  осуществ-ляющим свою деятельность на территории  Самарской области, в целях возмещения части процентной ставки по краткосрочным кредитам (займ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***</w:t>
            </w:r>
          </w:p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- 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0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формируемых за счет поступающих в областной бюдж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-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-ным и краткосрочным кредитам (займам)***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28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13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1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-тельность на территории  Самарской области, в целях возмещения затрат в связи с производством сельскохо-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8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-чий Самарской области на поддержку сельскохозяй-ственного производства***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98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-нения переданных госу-дарственных полномочий Самарской области на поддержку сельскохозяйст-венного производства.**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8-08T10:43:00Z</cp:lastPrinted>
  <dcterms:modified xsi:type="dcterms:W3CDTF">2018-08-08T06:46:00Z</dcterms:modified>
  <cp:revision>123</cp:revision>
  <dc:subject/>
  <dc:title>                          </dc:title>
</cp:coreProperties>
</file>