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/>
                <w:b/>
                <w:spacing w:val="-3"/>
                <w:sz w:val="24"/>
                <w:szCs w:val="24"/>
              </w:rPr>
              <w:t>03.08.2018 № 143-р/а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13.3pt;width:0pt;height:8.75pt" coordorigin="128,26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8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1682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1.2pt;margin-top:13.25pt;width:0pt;height:8.75pt" coordorigin="4224,265" coordsize="0,175">
                      <v:shape id="shape_0" stroked="t" o:allowincell="t" style="position:absolute;left:4224;top:4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24;top:2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лане работы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на 2018 год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</w:tc>
      </w:tr>
      <w:tr>
        <w:trPr>
          <w:trHeight w:val="480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комплексного подхода к реализации мер                                 по противодействию коррупции в органах местного самоуправления муниципального района Похвистневский Самарской области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комиссии по 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на 2018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лана работы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возложить на заместителя Главы района, руководителя аппарата Администрации района, председателя комиссии по 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(Дудилякова О.А.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44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widowControl/>
        <w:autoSpaceDE w:val="true"/>
        <w:spacing w:before="0" w:after="20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поряжением Администрации района</w:t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03.08.2018 № 143-р/а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ЛАН  РАБОТЫ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на 2018 год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3260"/>
        <w:gridCol w:w="2410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тветственные 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имечания</w:t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работы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вновь принятых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ассмотрение проектов муниципальных правовых актом о внесение изменений в действующие муниципальные правовые акты по вопросам муниципальной службы и противодействия коррупци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рганизация взаимодействия с правоохранительными, налоговыми и иными органами по проверке сведений, предоставляемых гражданами и муниципальными служащими, претендующими на замещение должностей муниципальной службы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отдела кадров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я рассмотрения уведомлений муниципальных служащих Администрации муниципального района Похвистневский о выполнении ими иной оплачиваемой работ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ер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и представления сведений о доходах, расходах, об имуществе и обязательствах имущественного характера муниципальных служащих, их несовершеннолетних детей и супругов в соответствии с утвержденным перечнем должносте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отдела кадров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рганизация освещения деятельности комиссии в средствах массовой информации, Интернете, на информационном стенде «Противодействие коррупции»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ссмотрение информации, поступившей из правоохранительных, налоговых и иных органов по фактам, препятствующим назначению на должности муниципальной службы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ер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смотрение информации по результатам проверок персональных данных и сведений о доходах, расходах, об имуществе и обязательствах имущественного характера, предоставляемых гражданами и муниципальными служащими, претендующими на замещение должностей муниципальной служб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смотрение информации по результатам проверок сведений о доходах, расходах, об имуществе и обязательствах имущественного характера, предоставляемых муниципальным служащими, проведенных по решению представителя нанимателя (при наличии оснований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смотрение предложений по обеспечению эффективности и совершенствованию деятельности комиссии и включение их в пл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ер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и анализ мониторинга коррупционных проявлений в деятельности органа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ие плана работы комиссии на 2019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48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cp:keywords/>
  <dc:language>en-US</dc:language>
  <cp:lastModifiedBy>Дуделякова О А</cp:lastModifiedBy>
  <cp:lastPrinted>2017-12-22T11:10:00Z</cp:lastPrinted>
  <dcterms:modified xsi:type="dcterms:W3CDTF">2018-11-16T12:46:00Z</dcterms:modified>
  <cp:revision>54</cp:revision>
  <dc:subject/>
  <dc:title>                          </dc:title>
</cp:coreProperties>
</file>