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8.10.2013 № 709 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27.06.2018 №182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и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за счет средств местного бюджета составит</w:t>
      </w:r>
      <w:r>
        <w:rPr>
          <w:sz w:val="28"/>
          <w:szCs w:val="28"/>
        </w:rPr>
        <w:t xml:space="preserve"> 1696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32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2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Развитие инфраструктуры сферы физической культуры и спорта на 2018-2022 годы» - объем финансирования подпрограммы составит 5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69362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571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681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23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8-2022гг.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  <w:highlight w:val="lightGray"/>
        </w:rPr>
        <w:t xml:space="preserve"> </w:t>
      </w:r>
      <w:r>
        <w:rPr>
          <w:sz w:val="28"/>
          <w:szCs w:val="28"/>
        </w:rPr>
        <w:t>составит 69362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571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681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2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696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32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2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«Обоснование ресурсного обеспечения Подпрограммы 1 – объем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696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32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2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    Ю.Ф. Ряб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муниципального задания на оказание муниципальных услуг(выполнение работ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ский турнир по волейболу памяти Пеляк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r>
              <w:rPr/>
              <w:t>СВУ МО и Н</w:t>
            </w:r>
            <w:bookmarkEnd w:id="1"/>
            <w:bookmarkEnd w:id="2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Иванова Е В</cp:lastModifiedBy>
  <cp:lastPrinted>2018-04-16T14:57:00Z</cp:lastPrinted>
  <dcterms:modified xsi:type="dcterms:W3CDTF">2018-08-13T05:29:00Z</dcterms:modified>
  <cp:revision>25</cp:revision>
  <dc:subject/>
  <dc:title/>
</cp:coreProperties>
</file>