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306445" cy="2607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260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7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520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 xml:space="preserve">25.07.2018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59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7" w:hRule="atLeast"/>
                              </w:trPr>
                              <w:tc>
                                <w:tcPr>
                                  <w:tcW w:w="520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205.3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5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7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520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</w:t>
                            </w:r>
                            <w:r>
                              <w:rPr/>
                              <w:t xml:space="preserve">25.07.2018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5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Arial" w:cs="Arial"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  <w:pict>
                                <v:group id="shape_0" style="position:absolute;margin-left:-1.9pt;margin-top:29.15pt;width:0pt;height:8.75pt" coordorigin="-38,583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38;top:583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38;top:758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51.2pt;margin-top:29.55pt;width:0pt;height:8.75pt" coordorigin="5024,591" coordsize="0,175">
                                  <v:shape id="shape_0" stroked="t" o:allowincell="t" style="position:absolute;left:5024;top:76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024;top:59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387" w:hRule="atLeast"/>
                        </w:trPr>
                        <w:tc>
                          <w:tcPr>
                            <w:tcW w:w="520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общественном контроле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м районе Похвистневский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 соответствии с Федеральным законом от 06.10.2003 г. N 131-ФЗ «Об общих принципах организации местного самоуправления в Российской Федерации», Федеральным законом от 21.07.2014 года N 212-ФЗ «Об основах общественного контроля в Российской Федерации», руководствуясь Уставом района, Администрация муниципального района Похвистневский Самарской области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«Об общественном контроле в муниципальном районе Похвистневский Самарской области», согласно приложению к настоящему Постановлению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в газете «Вестник Похвистневского района» и размещению на официальном сайте Администрации  района в сети Интернет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района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комендовать Главам сельских поселений муниципального района Похвистневский Самарской области при осуществлении общественного контроля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ких поселений руководствоваться настоящим  Постановление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Ю.Ф. Рябо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/>
        <w:autoSpaceDE w:val="true"/>
        <w:spacing w:lineRule="auto" w:line="27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widowControl/>
        <w:autoSpaceDE w:val="true"/>
        <w:spacing w:lineRule="auto" w:line="276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</w:t>
      </w:r>
    </w:p>
    <w:p>
      <w:pPr>
        <w:pStyle w:val="Normal"/>
        <w:widowControl/>
        <w:autoSpaceDE w:val="true"/>
        <w:spacing w:lineRule="auto" w:line="27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widowControl/>
        <w:autoSpaceDE w:val="true"/>
        <w:spacing w:lineRule="auto" w:line="27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widowControl/>
        <w:autoSpaceDE w:val="true"/>
        <w:spacing w:lineRule="auto" w:line="27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18 № 595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Положение </w:t>
      </w:r>
    </w:p>
    <w:p>
      <w:pPr>
        <w:pStyle w:val="Normal"/>
        <w:widowControl/>
        <w:autoSpaceDE w:val="tru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«Об общественном контроле в муниципальном районе Похвистневский Самарской области»</w:t>
      </w:r>
    </w:p>
    <w:p>
      <w:pPr>
        <w:pStyle w:val="Normal"/>
        <w:widowControl/>
        <w:autoSpaceDE w:val="tru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Сфера применения настоящего Положения</w:t>
      </w:r>
    </w:p>
    <w:p>
      <w:pPr>
        <w:pStyle w:val="Normal"/>
        <w:widowControl/>
        <w:autoSpaceDE w:val="true"/>
        <w:spacing w:lineRule="auto" w:line="276"/>
        <w:ind w:left="709" w:hanging="0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 Положение устанавливает правовые основы организации и осуществления общественного контроля за деятельностью органов местного самоуправлен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изаций, иных органов и организаций, осуществляющих в соответствии с федеральными законами отдельные публичные полномочия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Правовое регулирование общественного контроля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 общественного контроля регулируется Федеральным законом от 21.07.2014 года № 212-ФЗ "Об основах общественного контроля в Российской Федерации", другими федеральными законами и иными нормативными правовыми актами Российской Федерации, законами и иными нормативными правовыми актами органов местного самоуправле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Право граждан на участие в осуществлении общественного контроля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 Граждане Российской Федерации (далее - граждане) вправе участвовать в осуществлении общественного контроля как лично, так и в составе общественных объединений и иных негосударственных некоммерческих организаций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2. Участие гражданина в осуществлении общественного контроля является добровольным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3. Общественные объединения и иные негосударственные некоммерческие организации вправе участвовать в осуществлении общественного контроля в соответствии с Федеральным законом от 21.07.2014 года № 212-ФЗ "Об основах общественного контроля в Российской Федерации" и другими федеральными законам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. Общественные объединения и иные негосударственные некоммерческие организации могут являться организаторами таких форм общественного контроля, как общественный мониторинг, общественное обсуждение, а также принимать участие в осуществлении общественного контроля в других формах, предусмотренных настоящим Федеральным законом от 21.07.2014 года № 212-ФЗ "Об основах общественного контроля в Российской Федерации"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Цели, задачи и принципы общественного контроля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 Целями общественного контроля являются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 обеспечение реализации и защиты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 обеспечение учета общественного мнения, предложений и рекомендаций граждан, общественных объединений и иных негосударственных некоммерческих организаций при принятии решений органами местного самоуправлен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 Задачами общественного контроля являются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 формирование и развитие гражданского правосознания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 повышение уровня доверия граждан к деятельности государства, а также обеспечение тесного взаимодействия государства с институтами гражданского общества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 содействие предупреждению и разрешению социальных конфликтов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 реализация гражданских инициатив, направленных на защиту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 обеспечение прозрачности и открытости деятельности органов местного самоуправления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 формирование в обществе нетерпимости к коррупционному поведению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 повышение эффективности деятельности органов местного самоуправл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ы общественного контроля, их права и обязанности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Субъектами общественного контроля являются общественные советы муниципальных образований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2. Для осуществления общественного контроля в случаях и порядке, которые предусмотрены законодательством Российской Федерации, могут создаваться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общественные инспекци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группы общественного контроля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иные организационные структуры общественного контрол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3. Общественный совет муниципального района осуществляет общественный контроль в порядке, предусмотренном муниципальными нормативными правовыми актами о соответствующих общественных советах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4. Общественные инспекции и группы общественного контроля осуществляют общественный контроль в целях содействия соблюдению законодательства, защиты прав и свобод человека и гражданина, учета общественных интересов в отдельных сферах общественных отношений во взаимодействии с органами местного самоуправления, в компетенцию которых входит осуществление муниципального контроля за деятельностью органов и (или) организаций, в отношении которых осуществляется общественный контроль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участие в приемке работ в сферах жилищно-коммунального хозяйства, благоустройства, ремонта дорог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5. Субъекты общественного контроля вправе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осуществлять общественный контроль в формах, предусмотренных Федеральным законом № 212-ФЗ и другими федеральными законам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выступать в качестве инициаторов, организаторов мероприятий, проводимых при осуществлении общественного контроля, а также участвовать в проводимых мероприятиях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запрашивать в соответствии с законодательством Российской Федерации у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необходимую для осуществления общественного контроля информацию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федеральными законам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осещать в случаях и порядке, которые предусмотрены настоящим Положением, соответствующие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одготавливать по результатам осуществления общественного контроля итоговый документ и направлять его на рассмотрение в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и в средства массовой информации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) в случае выявления фактов нарушения прав и свобод человека и гражданина, прав и законных интересов общественных объединений и иных негосударственных некоммерческих организаций направлять в соответствии с федеральным законодательством материалы, полученные в ходе осуществления общественного контроля, уполномоченным по правам человека, по правам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, по защите прав предпринимателей, по правам коренных малочисленных народов в субъектах Российской Федерации и в органы прокуратуры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обращаться в суд в защиту прав неопределенного круга лиц, прав и законных интересов общественных объединений и иных негосударственных некоммерческих организаций в случаях, предусмотренных федеральными законам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пользоваться иными правами, предусмотренными законодательством Российской Федерации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6. Субъекты общественного контроля при его осуществлении обязаны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соблюдать законодательство Российской Федерации об общественном контроле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не создавать препятствий законной деятельност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соблюдать конфиденциальность полученной в ходе осуществления общественного контроля информации, если ее распространение ограничено федеральными законам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нести иные обязанности, предусмотренные законодательством Российской Федераци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 и порядок посещения субъектами общественного контроля органов местного самоуправления, муниципальных организаций, иных органов и организаций, осуществляющих отдельные публичные полномочия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1. Субъекты общественного контроля вправе посещать соответствующие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в случаях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оступления субъекту общественного контроля заявлений физических или юридических лиц, указывающих на факты нарушения органом местного самоуправления, муниципальной организацией, иным органом и организацией, осуществляющими в соответствии с федеральными законами отдельные публичные полномочия,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сообщения в общероссийских средствах массовой информации сведений, указывающих на нарушение органом местного самоуправления, муниципальной организацией, иным органом и организацией, осуществляющими в соответствии с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законами отдельные публичные полномочия,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роведения общественного мониторинга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проведения общественной проверк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роведения общественной экспертизы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осуществления общественного контроля в иных формах, не противоречащих Федеральному закону № 212-ФЗ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2. О посещени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субъект общественного контроля письменно уведомляет указанные органы и организации не позднее, чем за три рабочих дня до даты посещен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уведомлении о посещении указываются дата и время посещения, цели посещения и персональный состав лиц, представляющих субъект общественного контроля. Органы местного самоуправления, муниципальные организации, иные органы и организации, получившие уведомление о посещении, обязаны не позднее рабочего дня, следующего за днем получения уведомления о посещении, подтвердить дату и время посещения, известив об этом субъекта общественного контроля телефонограммой, по факсимильной связи либо с использованием иных средств связи, обеспечивающих фиксирование извещения; обеспечить доступ субъектам общественного контроля в указанные орган или организац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субъектов общественного контроля с органами местного самоуправления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1.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рассматривают итоговые документы, подготовленные по результатам общественного контроля, и учитывают предложения, рекомендации и выводы, содержащиеся в этих документах, в своей повседневной деятельност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ложения, рекомендации и выводы, содержащиеся в итоговых документах, подлежат обязательному рассмотрению органами местного самоуправления, муниципальными организациями, иными органами и организациями, осуществляющими в соответствии с федеральными законами отдельные публичные полномоч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2. Органы местного самоуправления, в компетенцию которых входит осуществление муниципального контроля за деятельностью органов и организаций, в отношении которых осуществляется общественный контроль, рассматривают направленные им итоговые документы, подготовленные по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 общественного контроля, и направляют субъектам общественного контроля обоснованные ответы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3. О результатах рассмотрения итоговых документов субъекты общественного контроля информируются не позднее тридцати дней со дня их получения, а в случаях, не терпящих отлагательства, - незамедлительно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4.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при осуществлении общественного контроля вправе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олучать от субъектов общественного контроля информацию об осуществлении общественного контроля и о его результатах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направлять субъектам общественного контроля обоснованные возражения на предложения и рекомендации, содержащиеся в итоговых документах, подготовленных по результатам общественного контроля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размещать информацию по вопросам общественного контроля за осуществляемой ими деятельностью на своих официальных сайтах в информационно-телекоммуникационной сети Интернет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5.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при осуществлении общественного контроля обязаны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едставлять субъектам общественного контроля в случаях и порядке, которые установлены законодательством Российской Федерации, информацию о своей деятельности, представляющей общественный интерес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рассматривать направленные им запросы субъектов общественного контроля в порядке и сроки, которые установлены законодательством Российской Федерации, регулирующим отдельные сферы общественных отношений, предоставлять запрашиваемую информацию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федеральными законам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рассматривать направленные им итоговые документы, подготовленные по результатам общественного контроля, принимать меры по защите прав и свобод человека и гражданина, прав и законных интересов общественных объединений и иных негосударственных некоммерческих организаций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Формы общественного контроля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1.</w:t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й контроль осуществляется в формах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ественного мониторинга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щественной проверк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ественной экспертизы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ественного обсуждения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ественного (публичного) слушан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2. Общественный контроль может осуществляться одновременно в нескольких формах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ый мониторинг</w:t>
      </w:r>
    </w:p>
    <w:p>
      <w:pPr>
        <w:pStyle w:val="Normal"/>
        <w:widowControl/>
        <w:autoSpaceDE w:val="tru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1.  Под общественным мониторингом понимается осуществляемое субъектом общественного контроля постоянное (систематическое) или временное наблюдение за деятельностью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2. Организаторами общественного мониторинга являются общественные советы муниципальных районов, общественные наблюдательные комиссии, общественные инспекции, общественные объединения и иные негосударственные некоммерческие организации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3. Общественный мониторинг проводится публично и открыто с использованием информационно-телекоммуникационных систем, в том числе информационно-телекоммуникационной сети Интернет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4. Порядок проведения общественного мониторинга и определения его результатов устанавливается организатором общественного мониторинг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5. Субъектом общественного контроля по результатам проведения общественного мониторинга может быть подготовлен итоговый документ, который подлежит обязательному рассмотрению органами местного самоуправления, муниципальными организациями, иными органами и организациями, осуществляющими в соответствии с федеральными законами отдельные публичные полномоч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ственная проверка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1. Под общественной проверкой понимается совокупность действий субъекта общественного контроля по сбору и анализу информации, проверке фактов и обстоятельств, касающихся общественно значимой деятельности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а также деятельности, затрагивающей права и свободы человека и гражданина, права и законные интересы общественных объединений и иных негосударственных некоммерческих организаций.</w:t>
      </w:r>
    </w:p>
    <w:p>
      <w:pPr>
        <w:pStyle w:val="Normal"/>
        <w:widowControl/>
        <w:autoSpaceDE w:val="true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2. Инициаторами общественной проверки могут быть общественные советы муниципальных районов и иные субъекты общественного контрол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3. Порядок организации и проведения общественной проверки устанавливается ее организатором в соответствии с Федеральным законом                        № 212-ФЗ и настоящим Положением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4. Срок проведения общественной проверки не должен превышать тридцать дней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5. По результатам общественной проверки ее организатор подготавливает итоговый документ (акт), который направляется руководителю проверяемых органа или организации, а также иным заинтересованным лицам, размещается субъектами общественного контроля на официальном сайте Администрации района в информационно-телекоммуникационной сети Интернет.</w:t>
      </w:r>
    </w:p>
    <w:p>
      <w:pPr>
        <w:pStyle w:val="Normal"/>
        <w:widowControl/>
        <w:autoSpaceDE w:val="true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а и обязанности общественного инспектора</w:t>
      </w:r>
    </w:p>
    <w:p>
      <w:pPr>
        <w:pStyle w:val="Normal"/>
        <w:widowControl/>
        <w:autoSpaceDE w:val="true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1. Общественный инспектор - гражданин, привлеченный на общественных началах для проведения общественной проверки. Общественный инспектор при проведении общественной проверки пользуется необходимыми для ее эффективного проведения правами, установленными законодательством Российской Федерации, регулирующим, в том числе правом получать информацию, необходимую для проведения общественной проверки, подготавливать по результатам общественной проверки итоговый документ (заключение) и участвовать в его подготовке, а также высказывать особое мнение в итоговом документе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2. Общественный инспектор в обязательном порядке участвует в приемке работ в сфере жилищно-коммунального хозяйства, благоустройства, ремонта дорог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3. Итоговый документ (заключение), представленный общественным инспектором организатору общественной проверки, должен содержать объективные, достоверные и обоснованные выводы о результатах общественной проверки, а также предложения и рекомендаци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ственная экспертиза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2.1. Под общественной экспертизой понимаются основанные на использовании специальных знаний и (или) опыта специалистов, привлеченных субъектом общественного контроля к проведению общественной экспертизы на общественных началах, анализ и оценка актов, проектов актов, решений, проектов решений, документов и других материалов, действий (бездействия) органов местного самоуправления, муниципальных организаций, иных органов и организаций, осуществляющих в соответствии с федеральными законами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публичные полномочия, проверка соответствия таких актов, проектов актов, решений, проектов решений, документов и других материалов требованиям законодательства, а также проверка соблюдения прав и свобод человека и гражданина, прав и законных интересов общественных объединений и иных негосударственных некоммерческих организаций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2. Общественная экспертиза может проводиться по инициативе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3. Инициаторами проведения общественной экспертизы могут быть общественные советы муниципальных образований и иные субъекты общественного контрол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4. Итоговый документ (заключение), подготовленный по результатам общественной экспертизы, должен содержать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объективные, достоверные и обоснованные выводы общественных экспертов (экспертной комиссии) о соответствии или несоответствии акта, проекта акта, решения, проекта решения, документа или других материалов, в отношении которых проводилась общественная экспертиза, или их отдельных положений законодательству Российской Федерации, а также о соблюдении или несоблюдении прав и свобод человека и гражданина, прав и законных интересов общественных объединений и иных негосударственных некоммерческих организаций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бщественную оценку социальных, экономических, правовых и иных последствий принятия акта, проекта акта, решения, проекта решения, документа или других материалов, в отношении которых проводилась общественная экспертиза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предложения и рекомендации по совершенствованию акта, проекта акта, решения, проекта решения, документа или других материалов, в отношении которых проводилась общественная экспертиз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5. Итоговый документ (заключение), подготовленный по результатам общественной экспертизы, направляется на рассмотрение в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и обнародуется в соответствии с Федеральным законом № 212-ФЗ, в том числе размещается на официальном сайте Администрации района в информационно-телекоммуникационной сети Интернет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а и обязанности общественного эксперта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3.1. Общественный эксперт при проведении общественной экспертизы пользуется необходимыми для ее эффективного проведения правами,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ми законодательством Российской Федерации, регулирующим порядок проведения общественной экспертизы в отдельных сферах общественных отношений, в том числе правом подготавливать по результатам общественной экспертизы итоговый документ (заключение) либо участвовать в подготовке общего итогового документа (общего заключения)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2. Итоговый документ (заключение), представленный общественным экспертом организатору общественной экспертизы, должен содержать объективные, достоверные и обоснованные выводы о результатах общественной экспертизы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ственное обсуждение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1. Под общественным обсуждением понимается используемое в целях общественного контроля публичное обсуждение общественно значимых вопросов, а также проектов решений органов местного самоуправления, муниципальных организаций, иных органов и организаций, осуществляющих в соответствии с федеральными законами отдельные публичные полномочия, с обязательным участием в таком обсуждении уполномоченных лиц указанных органов и организаций, представителей граждан и общественных объединений, интересы которых затрагиваются соответствующим решением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2. Общественное обсуждение проводится с привлечением к участию в нем представителей различных профессиональных и социальных групп, в том числе лиц, права и законные интересы которых затрагивает или может затронуть решение, проект которого выносится на общественное обсуждение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3. Общественное обсуждение проводится публично и открыто. Общественное обсуждение указанных вопросов может проводиться через средства массовой информации, в том числе с помощью официального сайта Администрации района через информационно-телекоммуникационную сеть Интернет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4. Организатор общественного обсуждения заблаговременно обнародует информацию о вопросе, выносимом на общественное обсуждение, сроке, порядке его проведения и определения его результатов. При этом организатор обеспечивает всем участникам общественного обсуждения свободный доступ к имеющимся в его распоряжении материалам, касающимся вопроса, выносимого на общественное обсуждение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5. По результатам общественного обсуждения подготавливается итоговый документ (протокол), который направляется на рассмотрение в органы местного самоуправления и обнародуется в соответствии с Федеральным законом                         № 212-ФЗ, в том числе размещается на официальном сайте Администрации района в информационно-телекоммуникационной сети Интернет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ственные (публичные) слушания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1. Под общественными (публичными) слушаниями понимается собрание граждан, организуемое субъектом общественного контроля, а в случаях, предусмотренных законодательством Российской Федерации, органами местного самоуправления, муниципальными организациями, иными органами и организациями, осуществляющими в соответствии с федеральными законами отдельные публичные полномочия, для обсуждения вопросов, касающихся деятельности указанных органов и организаций и имеющих особую общественную значимость либо затрагивающих права и свободы человека и гражданина, права и законные интересы общественных объединений и иных негосударственных некоммерческих организаций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2. Общественные (публичные) слушания проводятся публично и открыто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3. Порядок проведения общественных (публичных) слушаний и определения их результатов устанавливается их организатором в соответствии с законодательством Российской Федерации. Организатор общественных (публичных) слушаний в соответствии с Федеральным законом № 212-ФЗ заблаговременно обнародует информацию о вопросе, вынесенном на общественные (публичные) слушания, а также о дате, времени, месте и порядке их проведения и определения их результатов. При этом организатор общественных (публичных) слушаний обеспечивает всем их участникам свободный доступ к имеющимся в его распоряжении материалам, касающимся вопроса, вынесенного на общественные (публичные) слушан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4. По результатам общественных (публичных) слушаний их организатор составляет итоговый документ (протокол), содержащий обобщенную информацию о ходе общественных (публичных) слушаний, в том числе о мнениях их участников, поступивших предложениях и заявлениях, об одобренных большинством участников слушаний рекомендациях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5. Итоговый документ (протокол), подготовленный по результатам общественных (публичных) слушаний, направляется на рассмотрение в органы местного самоуправления, муниципальные организации, иные органы и организации, осуществляющие в соответствии с федеральными законами отдельные публичные полномочия, и обнародуется в соответствии с Федеральным законом № 212-ФЗ, в том числе размещается на официальном сайте Администрации района в информационно-телекоммуникационной сети Интернет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16. Основные результаты общественного контроля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результатами общественного контроля являются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 итоговый документ общественного мониторинга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 акт общественной проверки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 протокол общественного обсуждения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 заключение общественной экспертизы;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Информирование о ходе осуществления и результатах общественного контроля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бъекты общественного контроля в соответствии с Федеральным законом от 21.07.2014 года № 212-ФЗ "Об основах общественного контроля в Российской Федерации" обнародуют информацию о своей деятельности, о проводимых мероприятиях общественного контроля и об их результатах, в том числе размещают ее в информационно-телекоммуникационной сети "Интернет", в средствах массовой информаци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Рассмотрение органами местного самоуправления результатов общественного контроля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8.1. Результат общественного контроля подлежит рассмотрению органом местного самоуправлен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8.2. Орган местного самоуправления, на рассмотрении которого находится результат общественного контроля обязан рассматривать направленные им итоговые документы, подготовленные по результатам общественного контроля, и в установленный законодательством Российской Федерации срок направлять соответствующим субъектам общественного контроля обоснованные ответы.</w:t>
      </w:r>
    </w:p>
    <w:p>
      <w:pPr>
        <w:pStyle w:val="Normal"/>
        <w:widowControl/>
        <w:autoSpaceDE w:val="true"/>
        <w:spacing w:lineRule="auto" w:line="276"/>
        <w:ind w:firstLine="142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/>
        <w:ind w:firstLine="142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  <w:t>Ответственность за нарушение законодательства Российской Федерации об общественном контроле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9.1.  Субъект общественного контроля в случае нарушения прав и свобод человека и гражданина, прав и законных интересов общественных объединений и иных негосударственных некоммерческих организаций вносит предложения в соответствующие органы местного самоуправления о привлечении к ответственности виновных должностных лиц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9.2. Воспрепятствование законной деятельности субъектов общественного контроля, необоснованное вмешательство субъектов общественного контроля в деятельность органов местного самоуправления осуществляющих в соответствии с федеральными законами отдельные публичные полномочия, и оказание неправомерного воздействия на указанные органы и организации влекут ответственность, установленную законодательством Российской Федераци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9.3. Нарушение субъектом общественного контроля, общественным инспектором, общественным экспертом или иным лицом субъекта общественного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я Федерального закона от 21.07.2014 года № 212-ФЗ "Об основах общественного контроля в Российской Федерации", в том числе размещение в информационно-телекоммуникационной сети "Интернет" искаженных или недостоверных сведений о результатах общественного контроля, влечет ответственность, установленную законодательством Российской Федерации.</w:t>
      </w:r>
    </w:p>
    <w:p>
      <w:pPr>
        <w:pStyle w:val="Normal"/>
        <w:widowControl/>
        <w:autoSpaceDE w:val="true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08" w:top="764" w:footer="0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19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07-31T11:37:00Z</cp:lastPrinted>
  <dcterms:modified xsi:type="dcterms:W3CDTF">2018-07-31T07:40:00Z</dcterms:modified>
  <cp:revision>32</cp:revision>
  <dc:subject/>
  <dc:title>                          </dc:title>
</cp:coreProperties>
</file>