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4.07.2018  </w:t>
            </w:r>
            <w:r>
              <w:rPr>
                <w:rFonts w:cs="Times New Roman"/>
              </w:rPr>
              <w:t>№</w:t>
            </w:r>
            <w:r>
              <w:rPr/>
              <w:t>58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88" w:hanging="0"/>
        <w:jc w:val="both"/>
        <w:rPr/>
      </w:pPr>
      <w:r>
        <w:rPr>
          <w:rFonts w:cs="Times New Roman" w:ascii="Times New Roman" w:hAnsi="Times New Roman"/>
          <w:w w:val="81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бласти от 26.05.2017 № 432 «Об утверждении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свою деятельность на территории 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</w:t>
      </w:r>
    </w:p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действующим законодательством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26.05.2017 № 432 «Об утверждении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» (далее – Постановление) следующие изменения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и пункте 1 Постановлении слова «в 2017 году» заменить словами «в 2018 году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 изложить в редакции согласно приложению к настоящему Постановл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7.2018  №58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в 2018 году субсидий за счёт средств местного бюдж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озмещения затрат в связи с производством сельскохозяйственной продукции в части расходов на производство свиней на убой в живом ве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механизм предоставления  в 2018 году за счёт средств местного бюджета субсидий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, </w:t>
      </w:r>
      <w:r>
        <w:rPr>
          <w:rFonts w:cs="Times New Roman" w:ascii="Times New Roman" w:hAnsi="Times New Roman"/>
          <w:bCs/>
          <w:sz w:val="28"/>
          <w:szCs w:val="28"/>
        </w:rPr>
        <w:t>понесенных в I - III кварталах текущего финансового года, в связи с производством сельскохозяйственной продукции в части расходов на производство свиней на убой в живом весе (далее - субсидии).</w:t>
      </w:r>
    </w:p>
    <w:p>
      <w:pPr>
        <w:pStyle w:val="Normal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и индивидуальным предпринимателям, осуществляющим производство свиней на убой в живом весе на территории муниципального района Похвистневский Самарской области (далее - производители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, которые на определенные производителями даты, но не позднее 30 дней до даты обращения в управление для предоставления субсидий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убсидии не предоставляются государственным (муниципальным) учреждениям, а также производителям, которые на дату обращения в управление для предоставления субсидий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росроченную задолженность по возврату бюджетного кредита (основного долга), предоставленного производителю из областн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просроченную задолженность по возврату в местный бюджет субсидий, предоставленных Администрацией муниципального района Похвистневский, в соответствии с настоящим Порядком, иными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ся в процессе реорганизации, ликвидации, банкротства (если производитель является юридическим лицом), прекратили деятельность в качестве индивидуального предпринимателя (если производитель является индивидуальным предпринимателем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тся получателями средств из местного бюджета в соответствии с иными муниципальными правовыми актами на цели, указанные в пункте 7 настоящего Порядк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ез, туберкулез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существляют деятельность по производству свиней на убой в живом весе на территории муниципального района Похвистневский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 в наличии маточное поголовье свиней (далее – основные свиноматки)  численностью менее 30 голов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основных свиноматок численностью ниже показателя по состоянию на 1 января текущего финансового года (если производитель осуществлял производство свиней на убой в живом весе до 1 января текущего финансового года и не увеличил поголовье основных свиноматок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основных свиноматок численностью ниже показателя по состоянию на конец предыдущего отчётного квартала (далее -отчётный период), по результатам которого производителю в текущем финансовом году впервые предоставлена субсидия (если производитель начал осуществлять производство свиней на убой в живом весе после 1 января текущего финансового года и не увеличил поголовье основных свиноматок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основных свиноматок численностью ниже показателя по состоянию на конец предыдущего отчётного периода, в котором производитель увеличил поголовье основных свиноматок (если производитель увеличил поголовье основных свиноматок).</w:t>
      </w:r>
    </w:p>
    <w:p>
      <w:pPr>
        <w:pStyle w:val="Normal"/>
        <w:widowControl/>
        <w:ind w:firstLine="720"/>
        <w:jc w:val="both"/>
        <w:rPr/>
      </w:pPr>
      <w:bookmarkStart w:id="1" w:name="Par10"/>
      <w:bookmarkEnd w:id="1"/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 производителям, соответствующим требования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-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получатели), в целях возмещения затрат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есенных ими в I - III кварталах текущего финансового года, в связи с производством сельскохозяйственной продукции в части расходов на производство свиней на убой в живом весе </w:t>
      </w:r>
      <w:r>
        <w:rPr>
          <w:rFonts w:cs="Times New Roman" w:ascii="Times New Roman" w:hAnsi="Times New Roman"/>
          <w:sz w:val="28"/>
          <w:szCs w:val="28"/>
        </w:rPr>
        <w:t>(за исключением затрат, ранее возмещенных в соответствии с действующим законодательством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должны соблюдать следующие условия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ё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сельского хозяйства и продовольствия Самарской област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оглашения о предоставлении субсидии, заключенного между управлением и получателем субсидии (далее - соглашение), предусматривающего в том числе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получателями просроченной задолженности по уплате процентов за пользование бюджетным кредитом, предоставленным из областного бюджета (далее - задолженность) (в случае наличия у получателей задолженност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лучателями по итогам года, в котором была получена субсидия, величины среднемесячной начисленной заработной платы в размере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 (за исключением получателей, у которых отсутствуют работники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соответствующего значения показателя результативности, указанного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3 настоящего Порядка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а также фактов неправомерного получения субсид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ле получения субсидий получатель обязан представлять в управление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1 марта последующего финансового года справку о величине среднемесячной начисленной заработной платы работников по итогам года, в котором была получена субсидия,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, подписанную получателем (за исключением получателя, у которого отсутствуют работники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1 февраля последующего финансового года справку о наличии поголовья основных свиноматок на конец текущего финансового года, подписанную получателем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45 дней со дня предоставления получателю субсидии копии платёжных поручений, подтверждающих перечисление производителем денежных средств в целях погашения задолженности (в случае наличия у получателя задолженности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мер предоставляемой получателям субсидии определяется по расчётной ставке в размере 2,0 рубля за один килограмм живого веса произведенных на убой свиней, и исчисляется как произведение расчётной ставки субсидии  и объёма производства свиней на убой в живом весе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, предоставляемой получателю, не может превышать объема фактических затрат, понесенных получателем на производство свиней на убой в живом весе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целях получения субсидии производители представляют в управление не позднее 1 декабря текущего финансового года следующие документы:</w:t>
      </w:r>
    </w:p>
    <w:p>
      <w:pPr>
        <w:pStyle w:val="Normal"/>
        <w:widowControl/>
        <w:ind w:firstLine="72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1 к настоящему Порядку (далее - заявление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 (далее - справка-расчет);</w:t>
      </w:r>
    </w:p>
    <w:p>
      <w:pPr>
        <w:pStyle w:val="Normal"/>
        <w:widowControl/>
        <w:ind w:firstLine="720"/>
        <w:jc w:val="both"/>
        <w:rPr/>
      </w:pPr>
      <w:hyperlink r:id="rId11">
        <w:bookmarkStart w:id="2" w:name="Par3"/>
        <w:bookmarkEnd w:id="2"/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изводстве продукции свиноводства и наличии поголовья основных свиноматок по форме согласно приложению 3 к настоящему Порядку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движении на ферме сельскохозяйственных животных по форме согласно приложению 4  к настоящему Порядк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4"/>
      <w:bookmarkEnd w:id="3"/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5"/>
      <w:bookmarkEnd w:id="4"/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7"/>
      <w:bookmarkEnd w:id="5"/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фактически понесённые затраты на производство свиней на убой в живом весе в отчётном периоде, включающие следующие документы: копии накладных и (или) универсальных передаточных документов, и (или) товарных чеков, и (или) актов, подтверждающих выполнение работ (оказание услуг); копии платежных поручений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о, подтверждающее, что производитель в предыдущем и (или) текущем финансовых годах осуществлял заготовку кормов, подписанное производителем (если производитель представляет документы, указанны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одиннадцатом настоящего пункта, подтверждающие фактически понесённые затраты на заготовку кормов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документы, указанные в </w:t>
      </w:r>
      <w:hyperlink w:anchor="Par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ах </w:t>
        </w:r>
      </w:hyperlink>
      <w:r>
        <w:rPr>
          <w:rFonts w:cs="Times New Roman" w:ascii="Times New Roman" w:hAnsi="Times New Roman"/>
          <w:sz w:val="28"/>
          <w:szCs w:val="28"/>
        </w:rPr>
        <w:t>шестом, седьмом настоящего пункта, не представлены производителем по собственной инициативе, управление использует сведения, полученные с электронного сервиса "Предоставление сведений из ЕГРЮЛ (ЕГРИП) о конкретном юридическом лице (индивидуальном предпринимателе) в формате электронного документа" официального сайта налоговой службы Российской Федерации (ФНС России) в информационно-телекоммуникационной сети Интернет (www.nalog.ru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, осуществивший приобретение кормов, кормовых добавок, ветеринарных препаратов, запасных частей к технике и (или) оборудованию, используемых в животноводческих помещениях, предназначенных для содержания свиней (далее - запасные части), строительных материалов для ремонта животноводческих помещений, предназначенных для содержания свиней (далее - строительные материалы), в целях подтверждения фактически понесённых затрат на производство в отчётном периоде свиней на убой в живом весе представляет документы, указанные в абзаце одиннадцатом настоящего пункта, подтверждающие приобретение кормов, кормовых добавок, ветеринарных препаратов, запасных частей, строительных материалов в отчетном периоде и (или) в течение периода, предшествующего отчётному периоду и не превышающего 9 месяцев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ь, осуществивший заготовку кормов, в целях подтверждения фактически понесённых затрат на производство в отчётном периоде свиней на убой в живом весе представляет документы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одиннадцатом настоящего пункта, подтверждающие фактически понесенные затраты на заготовку кормов в отче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правление в целях предоставления субсидий осуществляет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документов, предусмотренных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соответствия производителя требованиям, установленным настоящим Порядком;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 предоставлении субсидий (отказе в предоставлении субсидий) принимаются комиссией, состав и положение о которой утверждаются Администрацией муниципального района Похвистневский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оизводителя требования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>4 - 6 настоящего Порядк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в специальном журнале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, указанных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с нарушением срока, установленного пунктом 11 настоящего Порядка, не в полном объеме, не соответствующих требованиям действующего законодательства и (или) содержащих недостоверную информацию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, установленные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казателями результативности предоставления получателю субсидии являются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нижение получателем поголовья основных свиноматок на конец текущего финансового года, в котором предоставлена субсидия, по отношению к показателю по состоянию на 1 января текущего финансового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производство свиней на убой в живом весе до 1 января текущего финансового года и не увеличил поголовье основных свиноматок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нижение поголовья основных свиноматок на конец текущего финансового года, в котором предоставлена субсидия, по отношению к показателю по состоянию на конец предыдущего отчётного периода, по результатам которого получателю в текущем финансовом году впервые предоставлена субсидия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 производство свиней на убой в живом весе после 1 января текущего финансового года и не увеличил поголовье основных свиноматок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нижение поголовья основных свиноматок на конец текущего финансового года, в котором предоставлена субсидия, по отношению к показателю по состоянию на конец предыдущего отчётного периода, в котором получатель увеличил поголовье основных свиноматок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увеличил поголовье основных свиноматок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нижение объёма производства свиней на убой в живом весе в текущем финансовом году по отношению к показателю предыд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(если получатель осуществлял производство свиней на убой в живом весе в предыдущем финансовом году);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результативности указывается в соглашен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лучае если получателем субсидии не достигнуты значения показателей результативности, предусмотренные соглашением, субсидия подлежит возврату в местный бюджет в порядке, установленном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в объеме, рассчитанном по формуле</w:t>
      </w:r>
    </w:p>
    <w:p>
      <w:pPr>
        <w:pStyle w:val="Normal"/>
        <w:widowControl/>
        <w:ind w:firstLine="4500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T - фактически достигнутое значение показателя результативности предоставления субсидии на дату, указанную в соглашен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значение показателя результативности предоставления субсидии, установленное соглашением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свобождения от применения мер ответственности, предусмотренных настоящим пунктом, является документально подтвержде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Normal"/>
        <w:widowControl/>
        <w:ind w:firstLine="720"/>
        <w:jc w:val="both"/>
        <w:rPr/>
      </w:pPr>
      <w:bookmarkStart w:id="6" w:name="Par41"/>
      <w:bookmarkEnd w:id="6"/>
      <w:r>
        <w:rPr>
          <w:rFonts w:cs="Times New Roman" w:ascii="Times New Roman" w:hAnsi="Times New Roman"/>
          <w:sz w:val="28"/>
          <w:szCs w:val="28"/>
        </w:rPr>
        <w:t xml:space="preserve">15. В случае нарушения получателем условий, предусмотренных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проведении ревизий (проверок)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18 году субсидий 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ёт средств местного бюджета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оизводство свиней на убой в живом вес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в 2018 году субсидий за счёт средств местного бюджета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, утверждённым постановлением Администрации муниципального района Похвистневский от 26.05.2017 № 432 (далее – Порядок), прошу предоставить в _____ году субсидию в целях возмещения затрат, понесенных в _______________________________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отчётный период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производством сельскохозяйственной продукции в части расходов на производство свиней на убой в живом вес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сельскохозяйственная продукция), составляет не менее чем семьдесят процентов за календарный _____  год*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2410"/>
        <w:gridCol w:w="3118"/>
      </w:tblGrid>
      <w:tr>
        <w:trPr>
          <w:trHeight w:val="13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, полученный от реализации сельско-хозяйственной продукции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доход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всей продукци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2 : графа 3 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   ____________________________________________ на дату обращения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(наименование заявителя)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муниципальное казенное учреждение «Управление развития агропромышленного комплекса» муниципального района Похвистневский Самарской области (далее – управление)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для предоставления субсидий: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не  имеет  просроченную  задолженность  по  возврату бюджетного кредита (основного долга), предоставленного из областного бюджета;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не  имеет  просроченную  задолженность  </w:t>
      </w:r>
      <w:r>
        <w:rPr>
          <w:rFonts w:cs="Times New Roman" w:ascii="Times New Roman" w:hAnsi="Times New Roman"/>
          <w:b/>
          <w:sz w:val="28"/>
          <w:szCs w:val="28"/>
        </w:rPr>
        <w:t>по возврату в местный бюджет субсидий, предоставленных Администрацией муниципального района Похвистневский, в соответствии с настоящим Порядком, иными муниципальными правовыми актами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;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не находится в процессе ликвидации, банкротства </w:t>
      </w:r>
      <w:hyperlink w:anchor="Par39">
        <w:r>
          <w:rPr>
            <w:rStyle w:val="InternetLink"/>
            <w:rFonts w:cs="Times New Roman" w:ascii="Times New Roman" w:hAnsi="Times New Roman"/>
            <w:b/>
            <w:bCs/>
            <w:kern w:val="0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;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не     прекратил      деятельность    в    качестве     индивидуального предпринимателя </w:t>
      </w:r>
      <w:hyperlink w:anchor="Par40">
        <w:r>
          <w:rPr>
            <w:rStyle w:val="InternetLink"/>
            <w:rFonts w:cs="Times New Roman" w:ascii="Times New Roman" w:hAnsi="Times New Roman"/>
            <w:b/>
            <w:bCs/>
            <w:kern w:val="0"/>
            <w:sz w:val="28"/>
            <w:szCs w:val="28"/>
          </w:rPr>
          <w:t>&lt;**&gt;</w:t>
        </w:r>
      </w:hyperlink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;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не   является   иностранным   юридическим  лицом,  а  также  российским юридическим  лицом,  в уставном (складочном) капитале которого доля участия иностранных   юридических   лиц,   местом   регистрации   которых  является государство   или   территория,  включенные  в  утверждаемый  Министерством финансов   Российской   Федерации   перечень   государств   и   территорий, предоставляющих   льготный  налоговый  режим  налогообложения  и  (или)  не предусматривающих  раскрытия  и  предоставления  информации  при проведении финансовых  операций  (офшорные  зоны) в отношении таких юридических лиц, в совокупности превышает 50 процентов;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не   является  получателем  средств</w:t>
      </w:r>
      <w:r>
        <w:rPr>
          <w:rFonts w:cs="Times New Roman" w:ascii="Times New Roman" w:hAnsi="Times New Roman"/>
          <w:b/>
          <w:sz w:val="28"/>
          <w:szCs w:val="28"/>
        </w:rPr>
        <w:t xml:space="preserve"> из местного бюджета в соответствии с иными муниципальными правовыми актами на цели, указанные в пункте 6 Порядка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;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не   осуществляет   деятельность  на  территории,  на  которой  введены ограничительные    мероприятия   (карантин)   в   связи   с   инфекционными заболеваниями сельскохозяйственных животных (бруцеллез, туберкулез);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существляет деятельность по производству свиней на убой в живом весе на территории муниципального района Похвистневский;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имеет  в  наличии  поголовье основных свиноматок численностью _______ голов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II. Приложение (опись прилагаемых документов):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1. ________________________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2. ________________________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3.________________________ и т.д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Руководитель заявителя                      _____________ _____________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подпись    И.О. Фамилия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Дата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/>
        <w:spacing w:before="28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39"/>
      <w:bookmarkEnd w:id="7"/>
      <w:r>
        <w:rPr>
          <w:rFonts w:cs="Times New Roman" w:ascii="Times New Roman" w:hAnsi="Times New Roman"/>
          <w:sz w:val="28"/>
          <w:szCs w:val="28"/>
        </w:rPr>
        <w:t>&lt;*&gt; Если заявитель является юридическим лицом.</w:t>
      </w:r>
    </w:p>
    <w:p>
      <w:pPr>
        <w:pStyle w:val="Normal"/>
        <w:widowControl/>
        <w:spacing w:before="28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40"/>
      <w:bookmarkEnd w:id="8"/>
      <w:r>
        <w:rPr>
          <w:rFonts w:cs="Times New Roman" w:ascii="Times New Roman" w:hAnsi="Times New Roman"/>
          <w:sz w:val="28"/>
          <w:szCs w:val="28"/>
        </w:rPr>
        <w:t>&lt;**&gt; Если заявитель является индивидуальным предпринимател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18 году субсидий 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ёт средств местного бюджета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оизводство свиней на убой в живом вес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ind w:right="-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сельскохозяйственным товаропроизводителям и индивидуальным предпринимателям,  осуществляющим свою деятельность на территории муниципального района Похвистневский Самарской области,  в целях возмещения затрат в связи  с  производством сельскохозяйственной продукции в части расходов на производство свиней на убой в живом весе</w:t>
      </w:r>
    </w:p>
    <w:p>
      <w:pPr>
        <w:pStyle w:val="ConsPlusNonformat"/>
        <w:widowControl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ind w:right="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</w:t>
      </w:r>
    </w:p>
    <w:p>
      <w:pPr>
        <w:pStyle w:val="ConsPlusNonformat"/>
        <w:widowControl/>
        <w:ind w:right="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ind w:right="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</w:t>
      </w:r>
    </w:p>
    <w:p>
      <w:pPr>
        <w:pStyle w:val="ConsPlusNonformat"/>
        <w:widowControl/>
        <w:ind w:right="1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, КПП _____________________________,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/счет_______________________________________________________________,</w:t>
      </w:r>
    </w:p>
    <w:p>
      <w:pPr>
        <w:pStyle w:val="ConsPlusNonformat"/>
        <w:ind w:right="2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учреждения Центрального банка Российской Федерации или кредитной организации: _______________________________________________,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______________________, кор./счет 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20___г.</w:t>
      </w:r>
    </w:p>
    <w:p>
      <w:pPr>
        <w:pStyle w:val="ConsPlusNonformat"/>
        <w:widowControl/>
        <w:spacing w:lineRule="auto" w:line="3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2880"/>
        <w:gridCol w:w="2423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дук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роизведенной продукции на убой в живом весе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ставка субсидии,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едоставляемой субсидии, рублей (</w:t>
            </w:r>
            <w:hyperlink w:anchor="Par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</w:t>
            </w:r>
            <w:hyperlink w:anchor="Par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</w:p>
    <w:p>
      <w:pPr>
        <w:pStyle w:val="Normal"/>
        <w:widowControl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                                 _________        _____________   </w:t>
      </w:r>
    </w:p>
    <w:p>
      <w:pPr>
        <w:pStyle w:val="ConsPlusNonformat"/>
        <w:widowControl/>
        <w:ind w:right="-1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И.О.Фамилия      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134" w:right="851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260"/>
      </w:tblGrid>
      <w:tr>
        <w:trPr>
          <w:trHeight w:val="143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в 2018 году  субсидий за счёт средств местног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изводство свиней на убой в живом вес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изводстве продукции свиноводства и наличии поголовья основных свиноматок                   _____________________________________________________________________________________________________</w:t>
      </w:r>
    </w:p>
    <w:p>
      <w:pPr>
        <w:pStyle w:val="ConsPlusNonformat"/>
        <w:widowControl/>
        <w:ind w:right="1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 индивидуального предпринимателя)</w:t>
      </w:r>
    </w:p>
    <w:p>
      <w:pPr>
        <w:pStyle w:val="Normal"/>
        <w:widowControl/>
        <w:ind w:right="2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2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2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2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 20___ г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40"/>
        <w:gridCol w:w="1800"/>
        <w:gridCol w:w="1800"/>
        <w:gridCol w:w="1604"/>
        <w:gridCol w:w="2176"/>
        <w:gridCol w:w="1800"/>
        <w:gridCol w:w="2700"/>
      </w:tblGrid>
      <w:tr>
        <w:trPr>
          <w:trHeight w:val="11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квартал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квар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отчетный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вого года нарастающим итог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иноматк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40"/>
        <w:gridCol w:w="1800"/>
        <w:gridCol w:w="1800"/>
        <w:gridCol w:w="1604"/>
        <w:gridCol w:w="2176"/>
        <w:gridCol w:w="1800"/>
        <w:gridCol w:w="2700"/>
      </w:tblGrid>
      <w:tr>
        <w:trPr>
          <w:trHeight w:val="11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квартал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квар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отчетный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вого года нарастающим итог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о (выращено) свиней в живом весе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о свиней на убой в живом вес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ружено (реализовано) на убой в живом вес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ито 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хозяйственные нуж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        _____________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И.О.Фамилия      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                                                                   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57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18 году  субсидий за счёт средств местного 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вижении на ферме сельскохозяйственных животных  ________________________________________________________________________________________________________                                                                              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лное наименование сельскохозяйственного товаропроизводител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 20 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900"/>
        <w:gridCol w:w="807"/>
        <w:gridCol w:w="813"/>
        <w:gridCol w:w="720"/>
        <w:gridCol w:w="900"/>
        <w:gridCol w:w="720"/>
        <w:gridCol w:w="900"/>
        <w:gridCol w:w="720"/>
        <w:gridCol w:w="807"/>
        <w:gridCol w:w="720"/>
        <w:gridCol w:w="900"/>
        <w:gridCol w:w="1080"/>
        <w:gridCol w:w="900"/>
        <w:gridCol w:w="676"/>
        <w:gridCol w:w="850"/>
      </w:tblGrid>
      <w:tr>
        <w:trPr>
          <w:trHeight w:val="23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живот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а нача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а</w:t>
            </w:r>
          </w:p>
        </w:tc>
        <w:tc>
          <w:tcPr>
            <w:tcW w:w="11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</w:t>
            </w:r>
          </w:p>
        </w:tc>
      </w:tr>
      <w:tr>
        <w:trPr>
          <w:trHeight w:val="4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л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о из других груп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о из других фер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лено, получено в обмен у других организа-ц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вид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-несу-точ-ный при-в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привес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96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ind w:left="-108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900"/>
        <w:gridCol w:w="720"/>
        <w:gridCol w:w="90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900"/>
      </w:tblGrid>
      <w:tr>
        <w:trPr>
          <w:trHeight w:val="26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а живот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а конец кварт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-мо-дни</w:t>
            </w:r>
          </w:p>
        </w:tc>
      </w:tr>
      <w:tr>
        <w:trPr>
          <w:trHeight w:val="3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о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вид расход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т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ругие груп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ругие фермы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 xml:space="preserve">масса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кг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т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        _____________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И.О.Фамилия      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                                                                   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sectPr>
      <w:headerReference w:type="default" r:id="rId21"/>
      <w:headerReference w:type="first" r:id="rId22"/>
      <w:type w:val="nextPage"/>
      <w:pgSz w:orient="landscape" w:w="16838" w:h="11906"/>
      <w:pgMar w:left="902" w:right="35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9D92D180E36530640BF18B086C38CE140F8F0D7F727CBBF13F0DFBAAA4F95EEBB16379DA72089FFTCN2G" TargetMode="External"/><Relationship Id="rId4" Type="http://schemas.openxmlformats.org/officeDocument/2006/relationships/hyperlink" Target="consultantplus://offline/ref=89D92D180E36530640BF18B086C38CE140F8F0D7F727CBBF13F0DFBAAA4F95EEBB16379DA72088F8TCN9G" TargetMode="External"/><Relationship Id="rId5" Type="http://schemas.openxmlformats.org/officeDocument/2006/relationships/hyperlink" Target="consultantplus://offline/ref=147F2ED053DE2E8DC9472836D81F9C74003BC58A1ECCD9948EDE02C28544C723AABB61D3BD3429C7BDBA56X7S9G" TargetMode="External"/><Relationship Id="rId6" Type="http://schemas.openxmlformats.org/officeDocument/2006/relationships/hyperlink" Target="consultantplus://offline/ref=2FCCFD2E6B1F25683C55E9AE2AE0AC534EB48FA7357309DB389BD8A5B721EFD706B1E45A0C38AB1B73DC78dCx3G" TargetMode="External"/><Relationship Id="rId7" Type="http://schemas.openxmlformats.org/officeDocument/2006/relationships/hyperlink" Target="consultantplus://offline/ref=2FCCFD2E6B1F25683C55E9AE2AE0AC534EB48FA7357309DB389BD8A5B721EFD706B1E45A0C38AB1B73DD7EdCx3G" TargetMode="External"/><Relationship Id="rId8" Type="http://schemas.openxmlformats.org/officeDocument/2006/relationships/hyperlink" Target="consultantplus://offline/ref=2FCCFD2E6B1F25683C55E9AE2AE0AC534EB48FA7357309DB389BD8A5B721EFD706B1E45A0C38AB1B73DD7EdCx8G" TargetMode="External"/><Relationship Id="rId9" Type="http://schemas.openxmlformats.org/officeDocument/2006/relationships/hyperlink" Target="consultantplus://offline/ref=7273259EBE3D788B65138974F6CE706BEA0963F3C9F395F03CDF7B5FBA79BDF499234514348E3411D283BFg5B8I" TargetMode="External"/><Relationship Id="rId10" Type="http://schemas.openxmlformats.org/officeDocument/2006/relationships/hyperlink" Target="consultantplus://offline/ref=7273259EBE3D788B65138974F6CE706BEA0963F3C9F395F03CDF7B5FBA79BDF499234514348E3411D283BDg5BFI" TargetMode="External"/><Relationship Id="rId11" Type="http://schemas.openxmlformats.org/officeDocument/2006/relationships/hyperlink" Target="consultantplus://offline/ref=658B53E96CD8F51F4E0A0C6C05004F4F71E43B8A12D0905D4FD43D961A234B21CC9C8ABF3C968F9519E5F2JDP8L" TargetMode="External"/><Relationship Id="rId12" Type="http://schemas.openxmlformats.org/officeDocument/2006/relationships/hyperlink" Target="consultantplus://offline/ref=62F705E34EA2E7BF062F9356518F51150A37D735D32CF4BF562AC021E229869CCFD42C1633F78DE9E8104735v3cFN" TargetMode="External"/><Relationship Id="rId13" Type="http://schemas.openxmlformats.org/officeDocument/2006/relationships/hyperlink" Target="consultantplus://offline/ref=7453E47DFE2D8D8B40008A5E832C180C57ED44ADAF6A1F9B4740E1BD29A626FB52D2FD1E6287471293242B46v1h4N" TargetMode="External"/><Relationship Id="rId14" Type="http://schemas.openxmlformats.org/officeDocument/2006/relationships/hyperlink" Target="consultantplus://offline/ref=7273259EBE3D788B65138974F6CE706BEA0963F3C9F395F03CDF7B5FBA79BDF499234514348E3411D285B9g5B3I" TargetMode="External"/><Relationship Id="rId15" Type="http://schemas.openxmlformats.org/officeDocument/2006/relationships/hyperlink" Target="consultantplus://offline/ref=7273259EBE3D788B65138974F6CE706BEA0963F3C9F395F03CDF7B5FBA79BDF499234514348E3411D285BBg5BBI" TargetMode="External"/><Relationship Id="rId16" Type="http://schemas.openxmlformats.org/officeDocument/2006/relationships/hyperlink" Target="consultantplus://offline/ref=7273259EBE3D788B65138974F6CE706BEA0963F3C9F395F03CDF7B5FBA79BDF499234514348E3411D285B9g5B3I" TargetMode="External"/><Relationship Id="rId17" Type="http://schemas.openxmlformats.org/officeDocument/2006/relationships/hyperlink" Target="consultantplus://offline/ref=7273259EBE3D788B65138974F6CE706BEA0963F3C9F395F03CDF7B5FBA79BDF499234514348E3411D285B9g5B3I" TargetMode="External"/><Relationship Id="rId18" Type="http://schemas.openxmlformats.org/officeDocument/2006/relationships/hyperlink" Target="consultantplus://offline/ref=FCB463F3F76D9C086550F3B954172892C53E3824498A06003AB2A61F257FACCB2ADF909FD22065B5D0PEL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мр Похвистневский</cp:lastModifiedBy>
  <cp:lastPrinted>2018-07-25T09:45:00Z</cp:lastPrinted>
  <dcterms:modified xsi:type="dcterms:W3CDTF">2018-07-25T05:48:00Z</dcterms:modified>
  <cp:revision>26</cp:revision>
  <dc:subject/>
  <dc:title>                          </dc:title>
</cp:coreProperties>
</file>