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 № 3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                                                                                  от 20.07.2018 г.</w:t>
      </w:r>
    </w:p>
    <w:p>
      <w:pPr>
        <w:pStyle w:val="Normal"/>
        <w:rPr/>
      </w:pPr>
      <w:r>
        <w:rPr>
          <w:b/>
          <w:sz w:val="28"/>
          <w:szCs w:val="28"/>
        </w:rPr>
        <w:t>ул. Ленинградская, д. 9                                                                    14 ч.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хвистневский  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Ю.Ф.Ряб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.Н. Ж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- В.А.Ятма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- А.Ф.Дорошин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.Ф. Дынга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- И.М. Козик</w:t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.Г. Савин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Ю.В. Сефединов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.А.Симиндеев</w:t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color w:val="C00000"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Е.А. Советкина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О.В. Силавская 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хвистневская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ежрайонная  прокуратура                             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.В. Яковлев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МАУ «ДМО» м.р. Похвистневский </w:t>
        <w:tab/>
        <w:tab/>
        <w:tab/>
        <w:tab/>
      </w:r>
      <w:r>
        <w:rPr>
          <w:b/>
          <w:sz w:val="28"/>
          <w:szCs w:val="28"/>
        </w:rPr>
        <w:t xml:space="preserve">      </w:t>
        <w:tab/>
        <w:t xml:space="preserve">       -</w:t>
      </w:r>
      <w:r>
        <w:rPr>
          <w:sz w:val="28"/>
          <w:szCs w:val="28"/>
        </w:rPr>
        <w:t xml:space="preserve"> В.А. Сапун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ы сельских поселений (по списку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сполняющие обязанности члена АНК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чальник ОНК МО МВД России «Похвистневский»</w:t>
        <w:tab/>
        <w:tab/>
        <w:t xml:space="preserve">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.М. Вдовенко</w:t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Анализ состояния преступности на территории м.р. Похвистневский в сфере незаконного оборота наркотических средств и их аналогов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иминдеева С.А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Информацию принять к сведению.</w:t>
      </w:r>
    </w:p>
    <w:p>
      <w:pPr>
        <w:pStyle w:val="Style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2. Рекомендовать </w:t>
      </w:r>
      <w:r>
        <w:rPr>
          <w:rFonts w:eastAsia="Times New Roman"/>
          <w:sz w:val="28"/>
          <w:szCs w:val="28"/>
        </w:rPr>
        <w:t>МО МВД России «Похвистневский» продолжить работу по выявлению преступлений связанных с незаконным оборотом наркотический средств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2018 год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 результатах проведения </w:t>
      </w:r>
      <w:r>
        <w:rPr>
          <w:rStyle w:val="Textdefault"/>
          <w:b/>
          <w:i/>
          <w:sz w:val="28"/>
          <w:szCs w:val="28"/>
        </w:rPr>
        <w:t>I этапа оперативно-профилактической операции «МАК»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Дорошина А.Ф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Информацию принять к сведению.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Рекомендовать Управлению развития АПК, главам сельских поселений, собственникам земельных участков продолжить работу по выявлению и уничтожению очагов произраст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рантинных и наркосодержащих растений на территории м.р. Похвистневский.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30.09.2018 год.</w:t>
      </w:r>
    </w:p>
    <w:p>
      <w:pPr>
        <w:pStyle w:val="Style20"/>
        <w:jc w:val="both"/>
        <w:rPr/>
      </w:pPr>
      <w:r>
        <w:rPr>
          <w:sz w:val="28"/>
          <w:szCs w:val="28"/>
        </w:rPr>
        <w:t>3. Секретарю комиссии направить письмо гр.Сагирову Д.Р. о необходимости уничтожения сорных растений  (карантинных, наркосодержащих).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июль 2018 года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Всероссийский комплекс ГТО, как средство привлечения молодежи к регулярным занятиям физической культур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авина Д.Г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Standard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Рекомендовать Комитету по физической культуре и спорту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провести спортивно-массовое мероприятие по сдаче нормативов ГТО для всех возрастных категорий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в газете «Вестник Похвистневского района» разместить статью и фотоматериалы антинаркотической направлен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8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работе учреждений культуры м.р. Похвистневский по профилактике негативных явлений в молодежной среде (профилактика наркомании, алкоголизма, табакокурени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Козик И.М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комендовать Управлению культуры: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должить профилактическую работу с населением м.р.Похвистневский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Срок:</w:t>
      </w:r>
      <w:r>
        <w:rPr>
          <w:sz w:val="28"/>
          <w:szCs w:val="28"/>
        </w:rPr>
        <w:t xml:space="preserve"> 2018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в газете «Вестник Похвистневского района» разместить статью и фотоматериалы антинаркотической направлен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учение плана мероприятий, разработанного прокуратурой Самарской области,  в рамках локального пилотного проекта «Территория без наркотиков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Жарову Е.Н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/>
          <w:sz w:val="28"/>
          <w:szCs w:val="28"/>
        </w:rPr>
        <w:t>Информацию принять к сведению</w:t>
      </w:r>
      <w:r>
        <w:rPr>
          <w:rFonts w:cs="Times New Roman"/>
          <w:color w:val="FF0000"/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ind w:left="0" w:hanging="0"/>
        <w:jc w:val="both"/>
        <w:rPr>
          <w:rStyle w:val="Textdefault"/>
          <w:sz w:val="28"/>
          <w:szCs w:val="28"/>
        </w:rPr>
      </w:pPr>
      <w:r>
        <w:rPr>
          <w:sz w:val="28"/>
          <w:szCs w:val="28"/>
        </w:rPr>
        <w:t xml:space="preserve">Секретарю комиссии отчитаться об изучении Плана в Департамент по вопросам правопорядка и противодействия коррупции СО. </w:t>
      </w:r>
    </w:p>
    <w:p>
      <w:pPr>
        <w:pStyle w:val="Style20"/>
        <w:jc w:val="both"/>
        <w:rPr>
          <w:sz w:val="28"/>
          <w:szCs w:val="28"/>
        </w:rPr>
      </w:pPr>
      <w:r>
        <w:rPr>
          <w:rStyle w:val="Textdefault"/>
          <w:b/>
          <w:sz w:val="28"/>
          <w:szCs w:val="28"/>
        </w:rPr>
        <w:t>Срок:</w:t>
      </w:r>
      <w:r>
        <w:rPr>
          <w:rStyle w:val="Textdefault"/>
          <w:sz w:val="28"/>
          <w:szCs w:val="28"/>
        </w:rPr>
        <w:t xml:space="preserve"> до 25.07.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АНК</w:t>
        <w:tab/>
        <w:tab/>
        <w:tab/>
        <w:tab/>
        <w:tab/>
        <w:tab/>
        <w:tab/>
        <w:tab/>
        <w:tab/>
        <w:t xml:space="preserve">Ю.Ф. Рябов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/>
      </w:pPr>
      <w:r>
        <w:rPr>
          <w:rFonts w:cs="Times New Roman"/>
          <w:sz w:val="28"/>
          <w:szCs w:val="28"/>
        </w:rPr>
        <w:t>Секретарь АНК</w:t>
        <w:tab/>
        <w:tab/>
        <w:tab/>
        <w:t>Е.Н. Жа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7">
    <w:name w:val="Название Знак"/>
    <w:basedOn w:val="Style13"/>
    <w:qFormat/>
    <w:rPr>
      <w:sz w:val="28"/>
      <w:lang w:val="en-US"/>
    </w:rPr>
  </w:style>
  <w:style w:type="character" w:styleId="Textdefault">
    <w:name w:val="text_default"/>
    <w:basedOn w:val="Style1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aragraphjustifyindent">
    <w:name w:val="paragraph_justify_indent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54:00Z</dcterms:created>
  <dc:creator>USER</dc:creator>
  <dc:description/>
  <cp:keywords/>
  <dc:language>en-US</dc:language>
  <cp:lastModifiedBy>XP GAME 2009</cp:lastModifiedBy>
  <cp:lastPrinted>2018-07-23T09:21:00Z</cp:lastPrinted>
  <dcterms:modified xsi:type="dcterms:W3CDTF">2018-07-23T07:08:00Z</dcterms:modified>
  <cp:revision>131</cp:revision>
  <dc:subject/>
  <dc:title/>
</cp:coreProperties>
</file>