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>17.07.2018 № 57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 №156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района Похвистневский Самарской области от 21.07.2017г. №625 следующие изменения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Финансирование муниципально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средств на реализацию муниципальной программы составит  </w:t>
            </w:r>
            <w:r>
              <w:rPr>
                <w:b/>
                <w:sz w:val="28"/>
                <w:szCs w:val="28"/>
              </w:rPr>
              <w:t>361 459,6 тыс. рублей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bCs/>
                <w:sz w:val="26"/>
                <w:szCs w:val="26"/>
              </w:rPr>
              <w:t>72 036,6</w:t>
            </w:r>
            <w:r>
              <w:rPr>
                <w:rFonts w:eastAsia="Calibri"/>
                <w:b/>
                <w:sz w:val="28"/>
                <w:szCs w:val="28"/>
              </w:rPr>
              <w:t xml:space="preserve">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редства муниципального бюджета – </w:t>
            </w:r>
            <w:r>
              <w:rPr>
                <w:sz w:val="26"/>
                <w:szCs w:val="26"/>
              </w:rPr>
              <w:t>69 117,2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 899,4 тыс. руб.;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онсорские средства – 20 тыс. руб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68 407,9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65 390,1тыс. руб. в том числе формируемые за счет субсидий областного бюджета – 28 94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 937,8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73 671,7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70 512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70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73 671,7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0 512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70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rFonts w:eastAsia="Calibri"/>
                <w:b/>
                <w:sz w:val="28"/>
                <w:szCs w:val="28"/>
              </w:rPr>
              <w:t xml:space="preserve">73 671,7 тыс. </w:t>
            </w:r>
            <w:r>
              <w:rPr>
                <w:b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0 512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070,4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8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8"/>
          <w:szCs w:val="28"/>
        </w:rPr>
        <w:t>- таблицу 1 «Организация и проведение социально-значимых мероприятий в сфере культуры»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лицу 2 «Общий объем финансирования  муниципальной программы»  и таблицу 3 «Обеспечение муниципального задания на оказание услуг (выполнение работ) в сфере культуры изложить в новой редакции (Приложение 1)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ва района                                                                Ю.Ф.Рябов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финансирования муниципальной программы составляет     </w:t>
      </w:r>
      <w:r>
        <w:rPr>
          <w:b/>
          <w:sz w:val="28"/>
          <w:szCs w:val="28"/>
        </w:rPr>
        <w:t xml:space="preserve">361 459,6  тыс. рублей. </w:t>
      </w:r>
      <w:r>
        <w:rPr>
          <w:sz w:val="28"/>
          <w:szCs w:val="28"/>
        </w:rPr>
        <w:t>Источники финансирования приведены в таблице 2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 xml:space="preserve"> </w:t>
      </w:r>
      <w:r>
        <w:rPr/>
        <w:t>Таблица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Средства муниципального бюджета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  <w:lang w:eastAsia="ar-SA"/>
              </w:rPr>
              <w:t>346 07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 11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 39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 52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 52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 521,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 85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4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 22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0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44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49,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04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89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93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7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7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70,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 CYR"/>
                <w:b/>
                <w:sz w:val="28"/>
                <w:szCs w:val="28"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  <w:t>3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1 45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 03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 407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380"/>
        <w:gridCol w:w="1300"/>
        <w:gridCol w:w="1280"/>
        <w:gridCol w:w="1260"/>
        <w:gridCol w:w="1260"/>
        <w:gridCol w:w="159"/>
        <w:gridCol w:w="239"/>
        <w:gridCol w:w="1042"/>
        <w:gridCol w:w="275"/>
        <w:gridCol w:w="1420"/>
      </w:tblGrid>
      <w:tr>
        <w:trPr>
          <w:trHeight w:val="561" w:hRule="atLeast"/>
        </w:trPr>
        <w:tc>
          <w:tcPr>
            <w:tcW w:w="15300" w:type="dxa"/>
            <w:gridSpan w:val="10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 xml:space="preserve">Таблица 3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Обеспечение муниципального задания на оказание услуг (выполнение работ) в сфере культуры</w:t>
            </w: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одпрограммы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 тыс. рублей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ая                                 программа «Развитие культуры муниципального района Похвистневский на 2018-2022 годы», всего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361 45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2 03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68 40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3 671,7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96 22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2 0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6 44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9 249,3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9 85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7 0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 9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 04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89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9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 «Обеспечение муниципального задания на оказание услуг (выполнение работ)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354 53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67 99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67 68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 95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 963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2 938,7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58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89 88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8 24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80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61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621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8 596,3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49 6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6 8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1 272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 04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89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70,4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Организация и проведение социально-значимых мероприятий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92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4 04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7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8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3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6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3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8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6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567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Calibri"/>
        </w:rPr>
        <w:t xml:space="preserve">               </w:t>
      </w:r>
      <w:r>
        <w:rPr/>
        <w:t>ОРГАНИЗАЦИЯ И ПРОВЕДЕНИЕ СОЦИАЛЬНО-ЗНАЧИМЫХ МЕРОПРИЯТИЙ В СФЕРЕ КУЛЬТУРЫ</w:t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77"/>
        <w:gridCol w:w="2269"/>
        <w:gridCol w:w="1277"/>
        <w:gridCol w:w="1276"/>
        <w:gridCol w:w="1277"/>
        <w:gridCol w:w="1277"/>
        <w:gridCol w:w="1277"/>
        <w:gridCol w:w="1233"/>
        <w:gridCol w:w="1816"/>
      </w:tblGrid>
      <w:tr>
        <w:trPr>
          <w:trHeight w:val="83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здание условий для повышения доступности, качества и разнообразия услуг,                                             предоставляемых в сфере культуры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9"/>
        <w:gridCol w:w="1277"/>
        <w:gridCol w:w="1276"/>
        <w:gridCol w:w="1277"/>
        <w:gridCol w:w="1277"/>
        <w:gridCol w:w="1277"/>
        <w:gridCol w:w="1276"/>
        <w:gridCol w:w="1844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3"/>
        <w:gridCol w:w="2274"/>
        <w:gridCol w:w="1280"/>
        <w:gridCol w:w="1279"/>
        <w:gridCol w:w="1280"/>
        <w:gridCol w:w="1280"/>
        <w:gridCol w:w="1280"/>
        <w:gridCol w:w="1279"/>
        <w:gridCol w:w="1848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76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чувашский смотр-конкурс «Кемел Сас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2.Организация и проведение концертов, фестивалей, конкурсов самодеятельности                                                                 художественного творчества.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color w:val="000000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 конкурс «Гордость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2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8"/>
        <w:gridCol w:w="1276"/>
        <w:gridCol w:w="1275"/>
        <w:gridCol w:w="1276"/>
        <w:gridCol w:w="1276"/>
        <w:gridCol w:w="1276"/>
        <w:gridCol w:w="1134"/>
        <w:gridCol w:w="1842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134"/>
        <w:gridCol w:w="187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;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b/>
          <w:sz w:val="28"/>
          <w:szCs w:val="28"/>
          <w:lang w:eastAsia="en-US"/>
        </w:rPr>
        <w:t>1.3.Организация мероприятий, направленных на поддержку молодых дарований и детского творчества.</w:t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конкурс патриотической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детский фольклорный праздник «Земли Самарской родники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3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98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.4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eastAsia="en-US"/>
        </w:rPr>
        <w:t>Организация и проведение фестивалей, мероприятий, направленных на формирование                                                  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«Память сердца»- районный праздник  ко    Дню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 ко Дню Матери  «Восславим женщину, чьё имя - Мат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ствование юбиляров супружеских 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9"/>
        <w:gridCol w:w="2269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емья – источник вдохновения» - День семьи, любви и вер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Молодость! Сила! Красота!»- День молодеж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новогодний Голубой огонек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строльная деятельность коллективов, имеющих звание «народный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онсорские, собствен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810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ные мероприятия литературно-музыкального объединения «Родник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билей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ный праздник «Русская берез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российский день библиотек. Конкурс профессионального мастерст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,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74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Юбилеи библиотек Похвистневской ЦБ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монт Саврушского СД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монт Староганькинского СД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культуры</w:t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ддержка муниципальных учреждений культуры 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8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средств бюджета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ая поддержка работников муниципального учреждения культ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.4.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монт Сосновского СД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 80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42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о разде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 8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5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 79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 по мероприя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 782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4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3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2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5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 339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40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42,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auto" w:val="clear"/>
        <w:tabs>
          <w:tab w:val="clear" w:pos="708"/>
          <w:tab w:val="left" w:pos="876" w:leader="none"/>
        </w:tabs>
        <w:spacing w:lineRule="auto" w:line="360" w:before="0" w:after="885"/>
        <w:ind w:right="3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;Times New Roman"/>
      <w:sz w:val="32"/>
      <w:szCs w:val="32"/>
    </w:rPr>
  </w:style>
  <w:style w:type="character" w:styleId="WW8Num7z1">
    <w:name w:val="WW8Num7z1"/>
    <w:qFormat/>
    <w:rPr>
      <w:rFonts w:cs="Times New Roman;Times New Roman"/>
      <w:sz w:val="28"/>
      <w:szCs w:val="28"/>
    </w:rPr>
  </w:style>
  <w:style w:type="character" w:styleId="WW8Num7z2">
    <w:name w:val="WW8Num7z2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мр Похвистневский</cp:lastModifiedBy>
  <cp:lastPrinted>2018-06-29T10:23:00Z</cp:lastPrinted>
  <dcterms:modified xsi:type="dcterms:W3CDTF">2018-07-19T09:24:00Z</dcterms:modified>
  <cp:revision>31</cp:revision>
  <dc:subject/>
  <dc:title>«Развитие культуры муниципального района                Похвистневский» на 2013-2015 гг</dc:title>
</cp:coreProperties>
</file>