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Самарской области «О внесении изменений в  Постановление Администрации муниципального района Похвистневский  Самарской области от 19.10.2017</w:t>
      </w:r>
      <w:r>
        <w:rPr/>
        <w:t xml:space="preserve"> </w:t>
      </w:r>
      <w:r>
        <w:rPr>
          <w:sz w:val="28"/>
          <w:szCs w:val="28"/>
        </w:rPr>
        <w:t>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9.10.2017</w:t>
      </w:r>
      <w:r>
        <w:rPr/>
        <w:t xml:space="preserve"> </w:t>
      </w:r>
      <w:r>
        <w:rPr>
          <w:sz w:val="28"/>
          <w:szCs w:val="28"/>
        </w:rPr>
        <w:t>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(далее – Проект) разработан 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 от 28.03.2013 № 1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аправлен на приведение отдельных положений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ого Постановлением Администрации муниципального района Похвистневский от 19.10.2017 № 845 (далее – Порядок) в соответствие с с абзацем шестым подпункта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ённых постановлением Правительства Российской Федерации от 06.09.2016 № 887, в части уточнения требования, которым должны соответствовать получатели субсидий, а также на распространение срока действия Порядка на 2018 год. 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8-07-13T07:18:00Z</dcterms:modified>
  <cp:revision>45</cp:revision>
  <dc:subject/>
  <dc:title>ПОЯСНИТЕЛЬНАЯ ЗАПИСКА</dc:title>
</cp:coreProperties>
</file>