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10.2017</w:t>
      </w:r>
      <w:r>
        <w:rPr/>
        <w:t xml:space="preserve"> </w:t>
      </w:r>
      <w:r>
        <w:rPr>
          <w:sz w:val="28"/>
          <w:szCs w:val="28"/>
        </w:rPr>
        <w:t>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9.10.2017 № 845 «Об утверждении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(далее – Проект)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направлен на приведение отдельных положений Порядка предоставления в 2017 году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ого Постановлением Администрации муниципального района Похвистневский от 19.10.2017 № 845 (далее – Порядок) в соответствие с абзацем шестым подпункта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, в части уточнения требования, которым должны соответствовать получатели субсидий, а также на распространение срока действия Порядка на 2018 год.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7-13T07:18:00Z</dcterms:modified>
  <cp:revision>2</cp:revision>
  <dc:subject/>
  <dc:title>ПОЯСНИТЕЛЬНАЯ ЗАПИСКА</dc:title>
</cp:coreProperties>
</file>