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9.10.2017 № 845 «Об утверждении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возможность предоставления в 2018 году субсидий организациям поребительской кооперации в целях возмещения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(далее – субсидии); несоответствие отдельных положений, предусмотренных Порядком, требованиям федерального законодательства (абзацу шестому подпункта «е» пункта 4 </w:t>
      </w:r>
      <w:r>
        <w:rPr>
          <w:rFonts w:cs="Times New Roman" w:ascii="Times New Roman" w:hAnsi="Times New Roman"/>
          <w:color w:val="26282F"/>
          <w:sz w:val="26"/>
          <w:szCs w:val="26"/>
          <w:lang w:eastAsia="ru-RU"/>
        </w:rPr>
        <w:t>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ённых постановлением Правительства Российской Федерации от 06.09.2016 № 887)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организациями потребительской кооперации субсидий; неосвоение средств местного бюджета, выделенных  на реализацию данного вида гос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цели проекта нормативного правового акта: приведение отдельных положений Порядка в соответствие  с  требованием федерального законодательства; распространение срока действия Порядка на 2018 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изации потребительской кооперации, осуществляющие деятельность по производству хлеба и хлебобулочных изделий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изации потребительской кооперации, осуществляющие деятельность по производству хлеба и хлебобулочных изделий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 календарных дней, с июля по июл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23» июля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12-04T10:49:00Z</cp:lastPrinted>
  <dcterms:modified xsi:type="dcterms:W3CDTF">2018-07-18T10:18:00Z</dcterms:modified>
  <cp:revision>23</cp:revision>
  <dc:subject/>
  <dc:title>Отчет о проведении оценки регулирующего воздействия проекта нормативного правового акта</dc:title>
</cp:coreProperties>
</file>