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right="5488" w:hanging="0"/>
        <w:jc w:val="both"/>
        <w:rPr/>
      </w:pPr>
      <w:r>
        <w:rPr>
          <w:rFonts w:cs="Times New Roman" w:ascii="Times New Roman" w:hAnsi="Times New Roman"/>
          <w:w w:val="81"/>
          <w:sz w:val="24"/>
          <w:szCs w:val="24"/>
        </w:rPr>
        <w:t>О внесении изменений в Постановление Администрации муниципального района Похвистневский Самарской области от 19.10.2017 № 845 «Об утверждении Порядка предоставления в 2017 году субсидий за счёт средств местного бюджета организациям потребительской кооперации, осуществляющим свою деятельность на территории  муниципального района Похвистневский Самарской области, в целях возмещения затрат, понесённых в текущем финансовом году, 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</w:t>
      </w:r>
    </w:p>
    <w:p>
      <w:pPr>
        <w:pStyle w:val="Normal"/>
        <w:ind w:left="540" w:right="5488" w:hanging="0"/>
        <w:jc w:val="both"/>
        <w:rPr/>
      </w:pPr>
      <w:r>
        <w:rPr>
          <w:rFonts w:cs="Times New Roman" w:ascii="Times New Roman" w:hAnsi="Times New Roman"/>
          <w:w w:val="81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w w:val="81"/>
          <w:sz w:val="28"/>
          <w:szCs w:val="28"/>
        </w:rPr>
      </w:pPr>
      <w:r>
        <w:rPr>
          <w:rFonts w:cs="Times New Roman" w:ascii="Times New Roman" w:hAnsi="Times New Roman"/>
          <w:w w:val="81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го правового акта в соответствие с действующим законодательством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района Похвистневский Самарской области от 19.10.2017 № 845 «Об утверждении Порядка предоставления в 2017 году субсидий за счёт средств местного бюджета организациям потребительской кооперации, осуществляющим  свою деятельность на территории муниципального района Похвистневский Самарской области, в целях возмещения затрат, понесённых в текущем финансовом году,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» следующие изменения: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меновании, пункте 1 слова «в 2017 году» заменить словами «в 2018 году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 предоставления в 2017 году субсидий за счёт средств местного бюджета организациям потребительской кооперации, осуществляющим  свою деятельность на территории муниципального района Похвистневский Самарской области, в целях возмещения затрат, понесённых в текущем финансовом году,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 (далее – Порядок)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меновании, пункте 1 слова «в 2017 году» заменить словами «в 2018 году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изложить в следующей редакц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. Субсидии предоставляются организациям потребительской кооперации - потребительским обществам, союзам потребительских обществ, а также учреждениям, хозяйственным обществам или иным юридическим лицам, единственными учредителями которых являются потребительские общества или союзы, созданным в соответствии с требованиям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«О потребительской кооперации (потребительских обществах, их союзах) в Российской Федерации», осуществляющим свою деятельность на территории муниципального района Похвистневский Самарской области (далее - производители).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5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Субсидии предоставляются производителям, которые на определённые производителем даты, но не позднее 30 дней до даты подачи производителем заявления о предоставлении субсидии (далее – заявление):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третий дополнить словами «(если производитель зарегистрирован в Фонде социального страхования Российской Федерации).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шестой пункта 6 изложить в следующей редакц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являются получателями средств из местного бюджета в соответствии с иными муниципальными правовыми актами на цели, указанные в </w:t>
      </w:r>
      <w:hyperlink w:anchor="sub_402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7 настоящего Порядка;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8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третьем пункт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 слова «соглашения» дополнить словами «о предоставлении субсидии, заключенного между управлением и получателем субсидии (далее - соглашение)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шестом слово «соответствующего» исключить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ы второй, третий пункта 11 изложить в следующей редакц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явление по форме согласно приложению 1 к настоящему Порядк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ет для предоставления субсидии (далее – справка-расчет) по форме согласно приложению 2 к настоящему Порядку;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2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четвертом слова «в том числе посредством взаимодействия с органами исполнительной власти Самарской области» исключить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шестом слова «(единовременно при первом обращении получателя субсидии в текущем финансовом году)» исключить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1 к Порядку слова «в 2017 году» заменить словами «в 2018 году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шестой пункта 3 части I приложения 1 к Порядку изложить в следующей редакц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является получателем средств из местного бюджета в соответствии с иными муниципальными правовыми актами на цели, указанные в пункте 7 Порядка;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официальном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Ю.Ф.Рябов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qFormat/>
    <w:rPr>
      <w:rFonts w:ascii="Arial" w:hAnsi="Arial" w:cs="Arial"/>
    </w:rPr>
  </w:style>
  <w:style w:type="character" w:styleId="4">
    <w:name w:val=" Знак Знак4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cs="Tahoma"/>
      <w:lang w:val="ru-RU" w:bidi="ar-SA"/>
    </w:rPr>
  </w:style>
  <w:style w:type="character" w:styleId="Style15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 Знак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3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2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5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2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4727D41014F45E7BCD7F17B87BF4A1B2CE09499A0DC83264433B28B76CBxFM" TargetMode="External"/><Relationship Id="rId4" Type="http://schemas.openxmlformats.org/officeDocument/2006/relationships/hyperlink" Target="consultantplus://offline/ref=D5F314BC789CC4B53A395296C0605CA2D2DEDAC00081189BBD191547AE3C7DDF3A983A072F22C6FC779D83e5R2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59:00Z</dcterms:created>
  <dc:creator>Орготдел</dc:creator>
  <dc:description/>
  <cp:keywords/>
  <dc:language>en-US</dc:language>
  <cp:lastModifiedBy>SamLab.ws</cp:lastModifiedBy>
  <cp:lastPrinted>2018-07-12T14:35:00Z</cp:lastPrinted>
  <dcterms:modified xsi:type="dcterms:W3CDTF">2018-07-13T06:09:00Z</dcterms:modified>
  <cp:revision>26</cp:revision>
  <dc:subject/>
  <dc:title>                          </dc:title>
</cp:coreProperties>
</file>