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 проекту Постановления Администрации муниципального района         Похвистневский «О внесении изменений в  Постановление Администрации муниципального района Похвистневский Самар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 26.05.2017 № 432 «Об утверждении Порядка предоставления в 2017 год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убсидий за счёт средств местного бюджета сельскохозяйственным товаропроизводителям и индивидуальным предпринимателям, осуществляющим  свою деятельность на территории муниципального района Похвистневский Самарской области, в целях возмещения затрат в связи с производством сельскохозяйственной продукции в части расходов на производство свиней на убой в живом весе»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Проект Постановления Администрации муниципального района Похвистневский  «О внесении изменений в Постановление Администрации муниципального района Похвистневский Самарской области от 26.05.2017 № 432 «Об утверждении Порядка предоставления в 2017 году субсидий за счёт средств местного бюджета сельскохозяйственным товаропроизводителям и индивидуальным предпринимателям, осуществляющим  свою деятельность на территории муниципального района Похвистневский Самарской области, в целях возмещения затрат в связи с производством сельскохозяйственной продукции в части расходов на производство свиней на убой в живом весе» (далее – Проект) разработан в целях реализации муниципальной программы развития сельского хозяйства и регулирования рынков сельскохозяйственной продукции, сырья и продовольствия муниципального района Похвистневский Самарской области на 2013 - 2020 годы, утвержденной Постановлением Администрации муниципального района Похвистневский Самарской области  от 28.03.2013 № 195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ект направлен на приведение отдельных положений Порядка предоставления в 2017 году субсидий за счёт средств местного бюджета сельскохозяйственным товаропроизводителям и индивидуальным предпринимателям, осуществляющим  свою деятельность на территории муниципального района Похвистневский Самарской области, в целях возмещения затрат в связи с производством сельскохозяйственной продукции в части расходов на производство свиней на убой в живом весе, утвержденного Постановлением Администрации муниципального района Похвистневский от 26.05.2017 № 432 (далее – Порядок) в соответствие с абзацем пятым пункта 9 общих требований к нормативным правовым актам, муниципальным правовым актам, регулирующим предоставление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– производителям товаров, работ, услуг, утверждённых постановлением Правительства Российской Федерации от 06.09.2016 № 887, в части определения перечня документов, подтверждающих фактически произведенные затраты, а также на распространение срока действия Порядка на 2018 год.  </w:t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basedOn w:val="Normal"/>
    <w:qFormat/>
    <w:pPr>
      <w:spacing w:before="240" w:after="280"/>
      <w:ind w:firstLine="193"/>
    </w:pPr>
    <w:rPr>
      <w:rFonts w:ascii="Verdana" w:hAnsi="Verdana" w:cs="Verdana"/>
      <w:color w:val="000000"/>
      <w:sz w:val="16"/>
      <w:szCs w:val="16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11:44:00Z</dcterms:created>
  <dc:creator>мсх</dc:creator>
  <dc:description/>
  <cp:keywords/>
  <dc:language>en-US</dc:language>
  <cp:lastModifiedBy>SamLab.ws</cp:lastModifiedBy>
  <cp:lastPrinted>2017-06-07T09:51:00Z</cp:lastPrinted>
  <dcterms:modified xsi:type="dcterms:W3CDTF">2018-07-09T13:03:00Z</dcterms:modified>
  <cp:revision>138</cp:revision>
  <dc:subject/>
  <dc:title>ПОЯСНИТЕЛЬНАЯ ЗАПИСКА</dc:title>
</cp:coreProperties>
</file>