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Ч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проведении оценки регулирующего воздействия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ие сведения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работчик проекта нормативного правового акта: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я муниципального района Похвистневский Самарской област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ид, наименование проекта нормативного правового акта: 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 Администрации муниципального района Похвистневский Самарской области «О внесении изменений в Постановление Администрации муниципального района Похвистневский Самарской области от 26.05.2017 № 432 «Об утверждении Порядка предоставления в 2017 году субсидий за счёт средств местного бюджета сельскохозяйственным товаропроизводителям и индивидуальным предпринимателям, осуществляющим 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производство свиней на убой в живом весе»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color w:val="26282F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2. Проблема, на решение которой направлено принятие нормативного правового акта: невозможность предоставления в 2018 году субсидий сельскохозяйственным товаропроизводителям и индивидуальным предпринимателям в целях возмещения затрат в связи с производством сельскохозяйственной продукции в части расходов на производство свиней на убой в живом весе  (далее – субсидии); несоответствие отдельных положений, предусмотренных Порядком, требованиям федерального законодательства (абзацу пятому пункта 9 </w:t>
      </w:r>
      <w:r>
        <w:rPr>
          <w:rFonts w:cs="Times New Roman" w:ascii="Times New Roman" w:hAnsi="Times New Roman"/>
          <w:color w:val="26282F"/>
          <w:sz w:val="26"/>
          <w:szCs w:val="26"/>
          <w:lang w:eastAsia="ru-RU"/>
        </w:rPr>
        <w:t>общих требований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, утверждённых постановлением Правительства Российской Федерации от 06.09.2016 № 887).</w:t>
      </w:r>
    </w:p>
    <w:p>
      <w:pPr>
        <w:pStyle w:val="Normal"/>
        <w:spacing w:lineRule="auto" w:line="240" w:before="0" w:after="0"/>
        <w:ind w:firstLine="55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егативные эффекты, связанные с существованием проблемы:</w:t>
      </w:r>
      <w:r>
        <w:rPr>
          <w:rFonts w:cs="Times New Roman" w:ascii="Times New Roman" w:hAnsi="Times New Roman"/>
          <w:sz w:val="26"/>
          <w:szCs w:val="26"/>
        </w:rPr>
        <w:t xml:space="preserve"> невозможность получения сельскохозяйственными товаропроизводителями и индивидуальными предпринимателями субсидий; неосвоение средств местного бюджета, выделенных  на реализацию данного вида господдержк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Цели регулирования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цели проекта нормативного правового акта: приведение отдельных положений Порядка в соответствие  с  требованием федерального законодательства; распространение срока действия Порядка на 2018 год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Варианты решения проблемы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риант 1: Принятие проекта нормативного правового акта достигнет полного решения проблемы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ариант 2: Отказ от принятия проекта нормативного правового акта не достигнет заявленной цели регулирования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Основные группы участников общественных отношений, интересы которых будут затронуты с принятием нормативного правового акта, оценка их предполагаемых издержек и выгод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варианта 1 решения проблемы: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группы, подверженные влиянию проблемы - юридические лица и индивидуальные предприниматели, осуществляющие свою деятельность на территории муниципального района Похвистневский по производству свиней на убой в живом весе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олагаемые издержки и выгоды основных групп участников от принятия нормативного правового акта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держки - отсутствуют, выгоды – предоставление субсидий будет положительно сказываться на финансовом состоянии получателей субсидий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варианта 2 решения проблемы: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группы, подверженные влиянию проблемы - юридические лица и индивидуальные предприниматели, осуществляющие свою деятельность на территории муниципального района Похвистневский по производству свиней на убой в живом весе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олагаемые издержки и выгоды основных групп участников от принятия нормативного правового акта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здержки – неполучение субсидий; выгоды - </w:t>
      </w:r>
      <w:r>
        <w:rPr>
          <w:rFonts w:cs="Times New Roman" w:ascii="Times New Roman" w:hAnsi="Times New Roman"/>
          <w:color w:val="000000"/>
          <w:sz w:val="26"/>
          <w:szCs w:val="26"/>
        </w:rPr>
        <w:t>отсутствуют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Выбранный вариант решения проблемы: Вариант 1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Риски недостижения целей правового регулирования или возможные негативные последствия от принятия нормативного правового акта – отсутствуют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Справка о проведении публичных консультаций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ок проведения публичных консультаций  календарных дней, с июля по июля 2018 года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Иная информация, подлежащая отражению в отчёте о проведении оценки регулирующего воздействия по усмотрению разработчика проекта нормативного правового акта: отсутствует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ложения (по усмотрению разработчика нормативного правового акта): отсутствуют.</w:t>
      </w:r>
    </w:p>
    <w:p>
      <w:pPr>
        <w:pStyle w:val="Normal"/>
        <w:spacing w:lineRule="auto" w:line="240" w:before="0" w:after="0"/>
        <w:ind w:firstLine="5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аместитель Главы района</w:t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о экономике и финансам,</w:t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ководитель контрактной службы                                             М.К.Мамыш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24" w:before="0" w:after="0"/>
        <w:rPr/>
      </w:pPr>
      <w:r>
        <w:rPr>
          <w:rFonts w:cs="Times New Roman" w:ascii="Times New Roman" w:hAnsi="Times New Roman"/>
          <w:sz w:val="26"/>
          <w:szCs w:val="26"/>
        </w:rPr>
        <w:t>«23» июля 2018 г.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Calibri" w:hAnsi="Calibri" w:eastAsia="Calibri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rFonts w:ascii="Calibri" w:hAnsi="Calibri" w:eastAsia="Calibri" w:cs="Times New Roman"/>
    </w:rPr>
  </w:style>
  <w:style w:type="character" w:styleId="1">
    <w:name w:val=" Знак Знак1"/>
    <w:qFormat/>
    <w:rPr>
      <w:rFonts w:ascii="Calibri" w:hAnsi="Calibri" w:eastAsia="Calibri" w:cs="Times New Roman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7:06:00Z</dcterms:created>
  <dc:creator>RePack by SPecialiST</dc:creator>
  <dc:description/>
  <cp:keywords/>
  <dc:language>en-US</dc:language>
  <cp:lastModifiedBy>SamLab.ws</cp:lastModifiedBy>
  <cp:lastPrinted>2017-12-04T10:49:00Z</cp:lastPrinted>
  <dcterms:modified xsi:type="dcterms:W3CDTF">2018-07-18T10:18:00Z</dcterms:modified>
  <cp:revision>23</cp:revision>
  <dc:subject/>
  <dc:title>Отчет о проведении оценки регулирующего воздействия проекта нормативного правового акта</dc:title>
</cp:coreProperties>
</file>