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3"/>
        <w:gridCol w:w="237"/>
        <w:gridCol w:w="4500"/>
      </w:tblGrid>
      <w:tr>
        <w:trPr>
          <w:trHeight w:val="3768" w:hRule="atLeast"/>
        </w:trPr>
        <w:tc>
          <w:tcPr>
            <w:tcW w:w="47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Normal"/>
              <w:spacing w:lineRule="auto" w:line="288"/>
              <w:ind w:left="-360" w:first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района по сельскому хозяйств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охвистневского управления развития АП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А.А. Ефрем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«12» июля 2018 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ЧС и ОПБ Администрации муниципального района Похвистневский, заместитель Главы района по экономике и финансам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М.К. Мамыше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«12» июля 2018 г.</w:t>
            </w:r>
          </w:p>
          <w:p>
            <w:pPr>
              <w:pStyle w:val="Normal"/>
              <w:spacing w:before="120" w:after="20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lineRule="auto" w:line="288"/>
        <w:ind w:left="-360"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spacing w:lineRule="auto" w:line="288"/>
        <w:ind w:left="-360"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очередного заседания чрезвычайной межведомственной противоэпизоотической комиссии по предупреждению и ликвидации чрезвычайных ситуаций и обеспечения пожарной безопасности муниципального района Похвистневский.</w:t>
      </w:r>
    </w:p>
    <w:p>
      <w:pPr>
        <w:pStyle w:val="Normal"/>
        <w:spacing w:lineRule="auto" w:line="288"/>
        <w:ind w:left="-360" w:firstLine="18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г.Похвистнево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12 июля 2018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88"/>
        <w:ind w:left="-360"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чало: 09ч. 00мин.</w:t>
      </w:r>
    </w:p>
    <w:p>
      <w:pPr>
        <w:pStyle w:val="Normal"/>
        <w:spacing w:lineRule="auto" w:line="288"/>
        <w:ind w:left="-360"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ОВАЛ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ЧС и ОПБ Администрации муниципального район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, заместитель Главы района по экономике и финансам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К. Мамыш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 члены районной КЧС и ОПБ</w:t>
      </w:r>
    </w:p>
    <w:tbl>
      <w:tblPr>
        <w:tblW w:w="9500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180"/>
        <w:gridCol w:w="7020"/>
      </w:tblGrid>
      <w:tr>
        <w:trPr>
          <w:trHeight w:val="180" w:hRule="atLeast"/>
        </w:trPr>
        <w:tc>
          <w:tcPr>
            <w:tcW w:w="23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Ефремов     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О. Филиппов  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В.Ромаданов   -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Салдаев  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.Абросимов  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Разумов       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рашков П.В.   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Н.Львов           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Седелкин    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аев В.М.          -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 списку)         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ю Похвистневского управления АПК, заместитель Главы райо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начальник отдела МО МВД России «Похвистневский» Самарской област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ветеринарный врач Похвистневской СББЖ ГБУ СО «СВО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. начальника 35 ПСО противопожарной службы Самарской области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ОНД г.о. и м.р. Похвистневский Самарской област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врач ЦРБ ГР города Похвистнево и Похвистневского райо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начальника ООО «ЕДДС г.о. и м.р. Похвистневс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по охране окружающей среды Похвистневского управления развития АП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административной комиссии Администрации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 Рысайкин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ы сельских поселений муниципального района Похвистневский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глашенные: </w:t>
      </w:r>
      <w:r>
        <w:rPr>
          <w:rFonts w:cs="Times New Roman" w:ascii="Times New Roman" w:hAnsi="Times New Roman"/>
          <w:sz w:val="28"/>
          <w:szCs w:val="28"/>
        </w:rPr>
        <w:t>Лапшина Т.В. руководитель «Вестник Похвистневского района», Жарлгасов Ж.К. ст. гос. инспектор отдела гос. вет. надзора Управления Россельхознадзора по Самарской области, Юдина И.Д., И.О. начальника отдела Управления Роспотребнадзора Самарской области в г. Отрадном,  Фомина Т.А</w:t>
      </w:r>
    </w:p>
    <w:p>
      <w:pPr>
        <w:pStyle w:val="Normal"/>
        <w:spacing w:lineRule="auto" w:line="240" w:before="0" w:after="0"/>
        <w:ind w:right="355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single"/>
        </w:rPr>
        <w:t>Тема: темпы ликвидации и оздоровительные мероприятия в неблагополучном пункте по бруцеллезу крупного рогатого скота.</w:t>
      </w:r>
    </w:p>
    <w:p>
      <w:pPr>
        <w:pStyle w:val="Normal"/>
        <w:spacing w:lineRule="auto" w:line="240" w:before="0" w:after="0"/>
        <w:ind w:right="355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right="3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:</w:t>
      </w:r>
    </w:p>
    <w:p>
      <w:pPr>
        <w:pStyle w:val="Normal"/>
        <w:spacing w:lineRule="auto" w:line="240" w:before="0" w:after="0"/>
        <w:ind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ыполнение приказа Департамента ветеринарии Самарской области №212-П от 31.05.2018г. «Об установлении ограничительных мероприятий (карантин) на территории личного подсобного хозяйства Байрамова А.А.О., расположенного в селе Султангулово, улица Ленина, на территории бывшей МТФ ООО СХП «Прогресс» сельского поселения Рысайкино муниципального района Похвистневский Самарской области.</w:t>
      </w:r>
    </w:p>
    <w:p>
      <w:pPr>
        <w:pStyle w:val="Style15"/>
        <w:ind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чик: главный ветеринарный врач ГБУ Самарской области      «Похвистневской СББЖ» Ромаданов Д.В.</w:t>
      </w:r>
    </w:p>
    <w:p>
      <w:pPr>
        <w:pStyle w:val="Style15"/>
        <w:ind w:left="540"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Перечень мероприятий по бруцеллезу, конкретные сроки оздоровления и определение ответственных лиц на всех этапах оздоровления.</w:t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кладчик: заместитель главы муниципального района по сельскому хозяйству руководитель Похвистневского управления развития АПК А.А. Ефремов</w:t>
      </w:r>
    </w:p>
    <w:p>
      <w:pPr>
        <w:pStyle w:val="Normal"/>
        <w:spacing w:lineRule="auto" w:line="288"/>
        <w:ind w:left="-360"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очередного заседания чрезвычайной межведомственной противоэпизоотической комиссии по предупреждению и ликвидации чрезвычайных ситуаций и обеспечения пожарной безопасности муниципального района Похвистневский.</w:t>
      </w:r>
    </w:p>
    <w:p>
      <w:pPr>
        <w:pStyle w:val="Normal"/>
        <w:ind w:right="175" w:hanging="0"/>
        <w:jc w:val="center"/>
        <w:rPr/>
      </w:pPr>
      <w:r>
        <w:rPr>
          <w:rFonts w:cs="Tahoma" w:ascii="Times New Roman" w:hAnsi="Times New Roman"/>
          <w:sz w:val="28"/>
          <w:szCs w:val="28"/>
        </w:rPr>
        <w:t xml:space="preserve">г.Похвистнево                                                                  « 12 » июля 2018года  </w:t>
      </w:r>
    </w:p>
    <w:p>
      <w:pPr>
        <w:pStyle w:val="Normal"/>
        <w:ind w:right="175" w:hanging="0"/>
        <w:jc w:val="center"/>
        <w:rPr>
          <w:rFonts w:ascii="Times New Roman" w:hAnsi="Times New Roman" w:cs="Tahoma"/>
          <w:b/>
          <w:b/>
          <w:sz w:val="28"/>
          <w:szCs w:val="28"/>
        </w:rPr>
      </w:pPr>
      <w:r>
        <w:rPr>
          <w:rFonts w:cs="Tahoma" w:ascii="Times New Roman" w:hAnsi="Times New Roman"/>
          <w:b/>
          <w:sz w:val="28"/>
          <w:szCs w:val="28"/>
        </w:rPr>
        <w:t xml:space="preserve">Р Е Ш Е Н И Е </w:t>
      </w:r>
    </w:p>
    <w:p>
      <w:pPr>
        <w:pStyle w:val="Style15"/>
        <w:ind w:right="17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Выполнение приказа Департамента ветеринарии Самарской области №212-П от 31.05.2018г. «Об установлении ограничительных мероприятий (карантин) на территории личного подсобного хозяйства Байрамова А.А.О., расположенного в селе Султангулово, улица Ленина, на территории бывшей МТФ ООО СХП «Прогресс» сельского поселения Рысайкино муниципального района Похвистневский Самарской области.</w:t>
      </w:r>
    </w:p>
    <w:p>
      <w:pPr>
        <w:pStyle w:val="Style15"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упление главного ветеринарного врача Похвистневской СББЖ принять к сведению. </w:t>
      </w:r>
    </w:p>
    <w:p>
      <w:pPr>
        <w:pStyle w:val="Style15"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В связи с невыполнением утвержденного плана оздоровительных мероприятий по бруцеллезу со стороны Байрамова А.А.О.</w:t>
      </w:r>
    </w:p>
    <w:p>
      <w:pPr>
        <w:pStyle w:val="Style15"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: Байрамову А.А.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ля обеззараживания навоза биотермическим способом оборудовать огороженную площадку на территории фермы, ограничивающую доступ животных. Весь навоз из животноводческого помещения и с прилегающей территории фермы уже законсервирован на данной площадке. Ограждение с информационной табличкой «Грунт изымать запрещено» установить в срок до 16.07.2018г.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санитарный ремонт помещения, где содержались животные (снятие деревянных полов, кормушек и их сжигание) с последующим проведением заключительной дезинфекцией помещения и проверкой на качество дезинфекции в срок до 16 июля 2018г.;</w:t>
      </w:r>
    </w:p>
    <w:p>
      <w:pPr>
        <w:pStyle w:val="Style15"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ести допуск в помещение специалистов Похвистневской СББЖ для проведения дератизации и проведения заключительной дезинфекции помещения в срок до 17 июля 2018г.;</w:t>
      </w:r>
    </w:p>
    <w:p>
      <w:pPr>
        <w:pStyle w:val="Style15"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дератизацию, дезинфекцию помещения и проверкой исследования на качество проведенной работы в срок до 18.07.2018г.;</w:t>
      </w:r>
    </w:p>
    <w:p>
      <w:pPr>
        <w:pStyle w:val="Style15"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1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овать: главе сельского поселения Исаеву В.М. в связи с затянувшимися мероприятиями по бруцеллезу со стороны Байрамова А.А.О. произвести контроль выполнения выше указанных мероприятий со стороны гр.Байрамова А.А.О в случае не выполнения в срок, силами администрации поселения произвести данные мероприятия. Затраты, понесенные на выполнение данных мероприятий компенсировать через суд за счет Байрамова А.А.О., мероприятия провести в срок до 20.07.2018г.</w:t>
      </w:r>
    </w:p>
    <w:p>
      <w:pPr>
        <w:pStyle w:val="Style15"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дать распоряжение по сельскому поселению Рысайкино, о запрете изымать грунт для пользовательских целей на территории бывшей МТФ ООО СХП «Прогресс» с.Султангулово где проведена биотермическая утилизация навоза из неблагополучного очага по бруцеллезу в течении 12 месяцев. В срок: до 16.07.2018г.</w:t>
      </w:r>
    </w:p>
    <w:p>
      <w:pPr>
        <w:pStyle w:val="Style15"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ить документы о проведенной работе по отлову бродячих животных на территории с.Султангулово в Похвистневскую СББЖ. В срок до 13.07.2018г.</w:t>
      </w:r>
    </w:p>
    <w:p>
      <w:pPr>
        <w:pStyle w:val="Style15"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торно опубликовать статью по бруцеллезу для населения в Рысайкинском вестнике копию статьи предоставить в Похвистневскую СББЖ. В срок до 16.07.2018г.</w:t>
      </w:r>
    </w:p>
    <w:p>
      <w:pPr>
        <w:pStyle w:val="Style15"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нформировать население о повторном взятии крови у всех восприимчивых животных на бруцеллез, мероприятия будет проводить Похвистневская СББЖ с 24 июля. В срок до 23.07.2018г.</w:t>
      </w:r>
    </w:p>
    <w:p>
      <w:pPr>
        <w:pStyle w:val="Style15"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етить несанкционированные рынки, ярмарки, реализацию живой птицы, животных и мясосырья в том числе из птицы.</w:t>
      </w:r>
    </w:p>
    <w:p>
      <w:pPr>
        <w:pStyle w:val="Style15"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рок: постоянно  </w:t>
      </w:r>
    </w:p>
    <w:p>
      <w:pPr>
        <w:pStyle w:val="Style15"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главному ветеринарному врачу Похвистневской СББЖ:</w:t>
      </w:r>
    </w:p>
    <w:p>
      <w:pPr>
        <w:pStyle w:val="Style15"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1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извести содействия в проведении дератизации, заключительной дезинфекции помещения.</w:t>
      </w:r>
    </w:p>
    <w:p>
      <w:pPr>
        <w:pStyle w:val="Style15"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должить работу подворного обхода с.Султангулово и взятия крови от восприимчивых животных на бруцеллез для получения двух кратного отрицательного результата с промежутком 30 дней. </w:t>
      </w:r>
    </w:p>
    <w:p>
      <w:pPr>
        <w:pStyle w:val="Style15"/>
        <w:ind w:right="1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: до 02 августа 2018г.</w:t>
      </w:r>
    </w:p>
    <w:p>
      <w:pPr>
        <w:pStyle w:val="Style15"/>
        <w:ind w:right="1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комендовать И.О.начальника отдела МО МВД России «Похвистневский» Самарской области  А.О. Филиппову,   главам сельских поселений, Похвистнвской СББЖ:</w:t>
      </w:r>
    </w:p>
    <w:p>
      <w:pPr>
        <w:pStyle w:val="Style15"/>
        <w:ind w:right="1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ть работу по выявлению и пресечению незаконной реализации животных, живой птицы, продуктов из птицы, молочной продукции и мясосырья промышленной и непромышленной выработки, на несанкционированных местах торговли (стихийные рынки, не санкционированные ярмарки выходного дня).</w:t>
      </w:r>
    </w:p>
    <w:p>
      <w:pPr>
        <w:pStyle w:val="Style15"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: постоянно</w:t>
      </w:r>
    </w:p>
    <w:p>
      <w:pPr>
        <w:pStyle w:val="Style15"/>
        <w:ind w:right="1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должить работу подразделению ГИБДД МО МВД России «Похвистневский» по пресечению нелегальному провозу без ветеринарных сопроводительных документов птицы, свиней, сырья птицы и др. животных особо обращая внимание на регионы, районы Самарской области неблагополучные по гриппу птиц, АЧС.</w:t>
      </w:r>
    </w:p>
    <w:p>
      <w:pPr>
        <w:pStyle w:val="Style15"/>
        <w:ind w:right="1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: постоянно.</w:t>
      </w:r>
    </w:p>
    <w:p>
      <w:pPr>
        <w:pStyle w:val="Style15"/>
        <w:ind w:right="1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</w:t>
      </w:r>
    </w:p>
    <w:p>
      <w:pPr>
        <w:pStyle w:val="Normal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ind w:right="1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ЧС и ОПБ района                                          М.К. Мамышев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BodyTextIndent2Char">
    <w:name w:val="Body Text Indent 2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0:09:00Z</dcterms:created>
  <dc:creator>PC1</dc:creator>
  <dc:description/>
  <cp:keywords/>
  <dc:language>en-US</dc:language>
  <cp:lastModifiedBy>PC1</cp:lastModifiedBy>
  <cp:lastPrinted>2018-07-13T14:47:00Z</cp:lastPrinted>
  <dcterms:modified xsi:type="dcterms:W3CDTF">2018-07-13T13:12:00Z</dcterms:modified>
  <cp:revision>6</cp:revision>
  <dc:subject/>
  <dc:title> ПРОТОКОЛ </dc:title>
</cp:coreProperties>
</file>