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02.07.2018  </w:t>
            </w:r>
            <w:r>
              <w:rPr>
                <w:rFonts w:cs="Times New Roman"/>
              </w:rPr>
              <w:t>№</w:t>
            </w:r>
            <w:r>
              <w:rPr/>
              <w:t xml:space="preserve"> 50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ind w:left="540" w:right="5420" w:hanging="0"/>
        <w:jc w:val="both"/>
        <w:rPr>
          <w:rFonts w:ascii="Times New Roman" w:hAnsi="Times New Roman" w:cs="Times New Roman"/>
          <w:w w:val="78"/>
          <w:sz w:val="24"/>
          <w:szCs w:val="24"/>
        </w:rPr>
      </w:pPr>
      <w:r>
        <w:rPr>
          <w:rFonts w:cs="Times New Roman" w:ascii="Times New Roman" w:hAnsi="Times New Roman"/>
          <w:w w:val="78"/>
          <w:sz w:val="24"/>
          <w:szCs w:val="24"/>
        </w:rPr>
        <w:t xml:space="preserve">Об утверждении Порядка приема, проведения 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семейных животноводческих ферм, в целях их дальнейшего предоставления в министерство сельского хозяйства и продовольствия Самарской области </w:t>
      </w:r>
    </w:p>
    <w:p>
      <w:pPr>
        <w:pStyle w:val="Normal"/>
        <w:rPr>
          <w:rFonts w:ascii="Times New Roman" w:hAnsi="Times New Roman" w:cs="Times New Roman"/>
          <w:w w:val="78"/>
          <w:sz w:val="28"/>
          <w:szCs w:val="28"/>
        </w:rPr>
      </w:pPr>
      <w:r>
        <w:rPr>
          <w:rFonts w:cs="Times New Roman" w:ascii="Times New Roman" w:hAnsi="Times New Roman"/>
          <w:w w:val="78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предоставления в 2018-2020 годах грантов за счёт средств областного бюджета крестьянским (фермерским) хозяйствам, осуществляющим свою деятельность на территории Самарской области, на развитие семейных животноводческих ферм, утвержденным постановлением Правительства Самарской области от 12.02.2013 № 30, постановлением Правительства Самарской области от 20.06.2018 № 339 «О предоставлении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и развитие семейных животноводческих ферм в период с 12.02.2013 по 31.12.2017, отчётов в органы местного самоуправления муниципальных районов Самарской области»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иёма, проведения анализа и обобщения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 семейных животноводческих ферм,  в целях их дальнейшего предоставления в министерство сельского хозяйства и продовольствия Самарской обла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официальном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Ю.Ф.Ряб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434"/>
        <w:gridCol w:w="5325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557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2.07.2018  № 5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 семейных животноводческих ферм,  в целях их дальнейшего предоставления в министерство сельского хозяйства и продовольств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целях реализации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предоставления в 2018-2020 годах грантов за счёт средств областного бюджета крестьянским (фермерским) хозяйствам, осуществляющим свою деятельность на территории Самарской области, на развитие семейных животноводческих ферм, утвержденным постановлением Правительства Самарской области от 12.02.2013 № 30 (далее – Порядок предоставления грантов), постановлением Правительства Самарской области от 20.06.2018 № 339 «О предоставлении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и развитие семейных животноводческих ферм в период с 12.02.2013 по 31.12.2017, отчётов в органы местного самоуправления муниципальных районов Самарской области»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пределяет механизм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 семейных животноводческих ферм (далее – прием, проведение анализа и обобщение отчётов),  в целях их дальнейшего предоставления в министерство сельского хозяйства и продовольствия Самарской области (далее – министерство)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ём, проведение анализа и обобщение отчётов в целях их дальнейшего предоставления в министерство осуществляет муниципальное казенное учреждение «Управление развития агропромышленного комплекса» муниципального района Похвистневский Самарской области» (далее – управление)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рестьянские (фермерские) хозяйства, осуществляющие свою деятельность на территории Самарской области, получившие гранты на развитие  семейных животноводческих ферм (далее – получатели грантов), представляют в управление (при условии осуществления ими деятельности на территории муниципального района Похвистневский или в случае, если в соглашении о предоставлении гранта местом их нахождения указан муниципальный район Похвистневский) не позднее 5-го числа месяца, следующего за отчётным полугодием, отчёты, состоящие из следующих документов: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формац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я крестьянского (фермерского) хозяйства, реализующего проект по созданию и развитию хозяйства с помощью гранта на развитие семейных животноводческих ферм, по форме согласно приложению 1 к Порядку предоставления грантов 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4 месяцев со дня предоставления получателям гранто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ё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сходовании гранта, полученного крестьянским (фермерским) хозяйством на развитие семейных животноводческих ферм, по форме согласно приложению 2 к Порядку предоставления грантов;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5 лет со дня предоставления получателям гранто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ё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казателях деятельности крестьянского (фермерского) хозяйства, получившего грант на развитие семейных животноводческих ферм, по форме согласно приложению 3 к Порядку предоставления грантов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е осуществляет приём и регистрацию отчётов с перечислением всех приложенных документов в порядке их поступления в специальном журнале, листы которого должны быть пронумерованы, прошнурованы, скреплены печатью Администрации муниципального района Похвистневский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рядок и объём проведения анализа отчётов, представленных получателями грантов, устанавливаются министерством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 результатам анализа отчётов управление обобщает представленные получателями грантов сведения, занося их в сводные отчёты по установленным министерством формам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водные отчёты, указанные в пункте 6 настоящего Порядка, передаются управлением в министерство в порядке и сроки, установленные министерством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5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C5B3988739CB76B3CB3D9621C8B762E62DBDB6C0D2BEF1E0A14D328FED65949FB22796EE1FEBCF7F0A5AAF0D9DCN" TargetMode="External"/><Relationship Id="rId4" Type="http://schemas.openxmlformats.org/officeDocument/2006/relationships/hyperlink" Target="consultantplus://offline/ref=091CAFDBAF5F7C04360AC3E90D06298D94832D34250E8E8378FEC90388D5FF5BAF734AD5B467D263080D6DD5VDR1N" TargetMode="External"/><Relationship Id="rId5" Type="http://schemas.openxmlformats.org/officeDocument/2006/relationships/hyperlink" Target="consultantplus://offline/ref=091CAFDBAF5F7C04360AC3E90D06298D94832D34250E8E8378FEC90388D5FF5BAF734AD5B467D263080D6EDDVDR6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8-07-04T15:23:00Z</cp:lastPrinted>
  <dcterms:modified xsi:type="dcterms:W3CDTF">2018-07-04T11:24:00Z</dcterms:modified>
  <cp:revision>17</cp:revision>
  <dc:subject/>
  <dc:title>                          </dc:title>
</cp:coreProperties>
</file>