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02.07.2018  </w:t>
            </w:r>
            <w:r>
              <w:rPr>
                <w:rFonts w:cs="Times New Roman"/>
              </w:rPr>
              <w:t>№</w:t>
            </w:r>
            <w:r>
              <w:rPr/>
              <w:t xml:space="preserve"> 50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б утверждении Порядка приема, проведения 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в целях их дальнейшего предоставления в министерство сельского хозяйства и продовольствия Самарской области 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в 2018-2020 годах грантов за счёт средств областного бюджета на поддержку начинающих фермеров, утвержденным постановлением Правительства Самарской области от 12.02.2013 № 30,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325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557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7.2018  № 5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в 2018-2020 годах грантов за счёт средств областного бюджета на поддержку начинающих фермеров, утвержденным постановлением Правительства Самарской области от 12.02.2013 № 30 (далее – Порядок предоставления грантов),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(далее – прием, проведение анализа и обобщение отчётов),  в целях их дальнейшего предоставления в министерство сельского хозяйства и продовольствия Самарской области (далее – министерство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ём, проведение анализа и обобщение отчётов в целях их дальнейшего предоставления в министерство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естьянские (фермерские) хозяйства, осуществляющие свою деятельность на территории Самарской области, получившие гранты на поддержку начинающих фермеров (далее – получатели грантов), представляют в управление (при условии осуществления ими деятельности на территории муниципального района Похвистневский или в случае, если в соглашении о предоставлении гранта местом их нахождения указан муниципальный район Похвистневский) не позднее 5-го числа месяца, следующего за отчётным полугодием, отчёты, состоящие из следующих документов:</w:t>
      </w:r>
    </w:p>
    <w:p>
      <w:pPr>
        <w:pStyle w:val="Normal"/>
        <w:widowControl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</w:t>
        </w:r>
      </w:hyperlink>
      <w:r>
        <w:rPr>
          <w:rFonts w:cs="Times New Roman" w:ascii="Times New Roman" w:hAnsi="Times New Roman"/>
          <w:sz w:val="28"/>
          <w:szCs w:val="28"/>
        </w:rPr>
        <w:t>я крестьянского (фермерского) хозяйства, реализующего проект по созданию и развитию хозяйства с помощью гранта на поддержку начинающих фермеров, по форме согласно приложению 1 к Порядку предоставления грантов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18 месяцев со дня предоставления получателям гранто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гранта, полученного крестьянским (фермерским) хозяйством на поддержку начинающих фермеров, по форме согласно приложению 2 к Порядку предоставления грантов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5 лет со дня предоставления получателям гранто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казателях деятельности крестьянского (фермерского) хозяйства, получившего грант на поддержку начинающих фермеров, по форме согласно приложению 3 к Порядку предоставления грантов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осуществляет приём и регистрацию отчётов с перечислением всех приложенных документов в порядке их поступления в специальном журнале, листы которого должны быть пронумерованы, прошнурованы, скреплены печатью Администрации муниципального района Похвистневск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и объём проведения анализа отчётов, представленных получателями грантов, устанавливаются министерство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результатам анализа отчётов управление обобщает представленные получателями грантов сведения, занося их в сводные отчёты по установленным министерством форма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водные отчёты, указанные в пункте 6 настоящего Порядка, передаются управлением в министерство в порядке и сроки, установленные министерство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5B3988739CB76B3CB3D9621C8B762E62DBDB6C0D2BEF1E0A14D328FED65949FB22796EE1FEBCF7F0A5AAF0D9DCN" TargetMode="External"/><Relationship Id="rId4" Type="http://schemas.openxmlformats.org/officeDocument/2006/relationships/hyperlink" Target="consultantplus://offline/ref=1C5B3988739CB76B3CB3D9621C8B762E62DBDB6C0D2BEF1E0A14D328FED65949FB22796EE1FEBCF7F0A5AAF4D9D6N" TargetMode="External"/><Relationship Id="rId5" Type="http://schemas.openxmlformats.org/officeDocument/2006/relationships/hyperlink" Target="consultantplus://offline/ref=1C5B3988739CB76B3CB3D9621C8B762E62DBDB6C0D2BEF1E0A14D328FED65949FB22796EE1FEBCF7F0A5AAFBD9D7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07-04T09:15:00Z</cp:lastPrinted>
  <dcterms:modified xsi:type="dcterms:W3CDTF">2018-07-04T05:18:00Z</dcterms:modified>
  <cp:revision>18</cp:revision>
  <dc:subject/>
  <dc:title>                          </dc:title>
</cp:coreProperties>
</file>