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.07.2018 №</w:t>
            </w:r>
            <w:r>
              <w:rPr>
                <w:sz w:val="24"/>
                <w:szCs w:val="24"/>
              </w:rPr>
              <w:t xml:space="preserve"> 499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 формировании специализирован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илищного фонда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 Жилищным кодексом Российской Федерации, Федеральным законом от 21.12.1996 № 159 – ФЗ «О дополнительных гарантиях по социальной поддержке детей-сирот и детей, оставшихся без попечения родителей», Законом Самарской области от 28.12.2012 № 135 – ГД «Об обеспечении жилыми помещениями детей – сирот и детей, оставшихся без попечения родителей, лиц из числа детей - сирот и детей, оставшихся без попечения родителей, на территории Самарской области», руководствуясь Уставом района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жилищный фонд муниципального района Похвистневский Самарской области с наделением его статусом специализированного жилого фонда муниципального района Похвистневский Самарской области, для обеспечения жилыми помещениями детей – сирот и детей, оставшихся без попечения родителей, лиц из числа детей-сирот и детей, оставшихся без попечения родителей, на территории Похвистневского района Самарской области, согласно при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Постановл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 заместителя Главы района по экономике и финансам, руководителя контрактной службы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ab/>
        <w:t>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2.07.2018 № 499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ЕЦИАЛИЗИРОВАННЫЙ ЖИЛИЩНЫЙ ФОН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732"/>
        <w:gridCol w:w="313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и адрес жилого помещ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кадастровый номер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бщая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арская область, Похвистневский район, с. Подбельск, ул. Куйбышевская, д. 140, кв.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: 63:29:1501001:95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арская область, Похвистневский район, с. Подбельск, ул. Куйбышевская, д. 128, кв. 7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: 63:29:1501001:80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арская область, Похвистневский район, с. Подбельск, ул. Куйбышевская, д. 130, кв. 6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: 63:29:1501002:10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560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42:00Z</dcterms:created>
  <dc:creator>Орготдел</dc:creator>
  <dc:description/>
  <cp:keywords/>
  <dc:language>en-US</dc:language>
  <cp:lastModifiedBy>Иванова Е В</cp:lastModifiedBy>
  <cp:lastPrinted>2018-07-03T17:00:00Z</cp:lastPrinted>
  <dcterms:modified xsi:type="dcterms:W3CDTF">2018-07-03T13:00:00Z</dcterms:modified>
  <cp:revision>38</cp:revision>
  <dc:subject/>
  <dc:title>                          </dc:title>
</cp:coreProperties>
</file>