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eastAsia="Arial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07035" cy="589915"/>
                  <wp:effectExtent l="0" t="0" r="0" b="0"/>
                  <wp:wrapTight wrapText="bothSides">
                    <wp:wrapPolygon edited="0">
                      <wp:start x="-472" y="0"/>
                      <wp:lineTo x="-472" y="21233"/>
                      <wp:lineTo x="21600" y="21233"/>
                      <wp:lineTo x="21600" y="0"/>
                      <wp:lineTo x="-47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03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jc w:val="center"/>
              <w:rPr>
                <w:rFonts w:ascii="Arial Narrow" w:hAnsi="Arial Narrow" w:cs="Arial Narrow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  <w:spacing w:val="-3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02.07.2018 </w:t>
            </w: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 503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 Единых комиссиях по осуществлению закупок для муниципальных нужд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55245" cy="106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080" cy="106560"/>
                                <a:chOff x="0" y="0"/>
                                <a:chExt cx="55080" cy="106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5440" y="106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4.3pt;height:8.35pt" coordorigin="130,409" coordsize="86,167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17;top:577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40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635" cy="10604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0" cy="106200"/>
                                <a:chOff x="0" y="0"/>
                                <a:chExt cx="720" cy="1062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0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.05pt;height:8.35pt" coordorigin="4039,372" coordsize="1,167">
                      <v:shape id="shape_0" stroked="t" o:allowincell="t" style="position:absolute;left:4039;top:539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40;top:372;width:0;height:0;mso-position-horizontal-relative:margin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муниципального района Похвистневский Самарской области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709" w:hanging="0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руководствуясь Уставом района, Администрация муниципального района Похвистневский Самарской области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Я ЕТ: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Создать: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оказание услуг для муниципальных нужд муниципального района Похвистневский Самарской области  (Приложение 1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выполнение проектных, строительно-монтажных, ремонтно-строительных работ, оказание услуг жилищно-коммунального хозяйства для муниципальных нужд  муниципального района Похвистневский Самарской области (Приложение 2).</w:t>
      </w:r>
    </w:p>
    <w:p>
      <w:pPr>
        <w:pStyle w:val="Normal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Единую комиссию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операции с объектами недвижимости, автотранспортом, акциями, страхование имущества и автотранспортных средств для муниципальных нужд муниципального района Похвистневский Самарской области (Приложение 3)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зложить функции конкурсной, аукционной, котировочной и комиссии по запросу предложений на вышеперечисленные Единые комиссии.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твердить Положение о Единой комиссии  муниципального района Похвистневский Самар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е услуг для муниципальных нужд муниципального района Похвистневский Самарской области (Приложение 4)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 и распространяет свое действие на правоотношения, возникшие с 01 июля 2018 года, и подлежит размещению на официальном сайте Администрации района в сети «Интернет». 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Главы района от 06.02.2017 года № 73 «О Единых комиссиях по осуществлению закупок для муниципальных нужд муниципального района Похвистневский Самарской области»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данного Постановления возложить на заместителя Главы района по экономике и финансам М. К. Мамышева.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Ю.Ф. Рябов</w: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от 02.07.2018 № 503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оказание услуг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мышев М. К. - заместитель Главы района по экономике и финансам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Единой комисс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карова Е. И.    - начальник отдела экономики и реформ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Единой комисс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Никулина Н. В. - заместитель начальника отдела экономики и реформ,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Единой комисси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rPr/>
      </w:pPr>
      <w:r>
        <w:rPr>
          <w:rFonts w:cs="Times New Roman" w:ascii="Times New Roman" w:hAnsi="Times New Roman"/>
          <w:sz w:val="28"/>
          <w:szCs w:val="28"/>
        </w:rPr>
        <w:t>Крестовникова О. С.  - начальник отдела по муниципальным закупка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А.        - заместитель руководителя комитета по управлению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заказчика (по согласованию).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7.2018 № 503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выполнение проектных, строительно-монтажных, ремонтно-строительных работ, оказание услуг жилищно-коммунального хозяйства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2694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С. В.    – Заместитель Главы района по капитальному строительству,                             архитектуре и градостроительству, жилищно-коммунальному и дорожному хозяйству, председатель Единой комиссии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rPr/>
      </w:pPr>
      <w:r>
        <w:rPr>
          <w:rFonts w:cs="Times New Roman" w:ascii="Times New Roman" w:hAnsi="Times New Roman"/>
          <w:sz w:val="28"/>
          <w:szCs w:val="28"/>
        </w:rPr>
        <w:t>Максаева М.А.    – руководитель МКУ «Управление капитального строительства, архитектуры и градостроительства, жилищно-коммунального и дорожного хозяйства», заместитель председателя Единой комиссии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2694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овлева Т. Г.    – начальник отдела капитального строительства и дорожного хозяйства МКУ «Управление капитального строительства, архитектуры и градостроительства, жилищно-коммунального и дорожного хозяйства», секретарь Единой комисси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 А.          – заместитель руководителя комитета по управлению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694" w:hanging="21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ин Ю. В.       - начальник отдела жилищно – коммунального хозяйства МКУ «Управление капитального строительства, архитектуры и градостроительства, жилищно-коммунального и дорожного хозяйства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представитель заказчика (по согласованию). 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Постановлению Администрации района</w:t>
      </w:r>
    </w:p>
    <w:p>
      <w:pPr>
        <w:pStyle w:val="Normal"/>
        <w:ind w:left="567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2.07.2018 № 503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исси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на операции с объектами недвижимости, автотранспортом, акциями, страхование имущества и автотранспортных средств для муниципальных нужд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bidi="hi-IN"/>
        </w:rPr>
        <w:t>муниципального района  Похвистневский Самарской области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шев М. К.  -  заместитель Главы района по экономике и финансам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Единой комиссии;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2835" w:hanging="22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трофанов В. П.- руководитель комитета по управлению муниципальным имуществом, заместитель председателя  Единой комиссии;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зова Н. А.         – заместитель руководителя комитета по управлению 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ым имуществом, секретарь Единой комиссии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Единой комиссии: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>Макарова Е. И.      - начальник отдела экономики и реформ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арпова О. Г.       - главный специалист комитета по управлению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;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35:00Z</dcterms:created>
  <dc:creator>Орготдел</dc:creator>
  <dc:description/>
  <cp:keywords/>
  <dc:language>en-US</dc:language>
  <cp:lastModifiedBy>Дуделякова О А</cp:lastModifiedBy>
  <cp:lastPrinted>2018-07-10T09:58:00Z</cp:lastPrinted>
  <dcterms:modified xsi:type="dcterms:W3CDTF">2018-07-10T06:14:00Z</dcterms:modified>
  <cp:revision>8</cp:revision>
  <dc:subject/>
  <dc:title>                          </dc:title>
</cp:coreProperties>
</file>