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9.06.2018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48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 xml:space="preserve">Об утверждении плана мероприятий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(«дорожной  карты»),  направленных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повышение эффективности сферы  культур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муниципальном  районе Похвистне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елях достижения целевых показателей, определенных Указом Президента Российской Федерации от 07.05.2012 №597 «О мероприятиях по реализации государственной социальной политики» в отношении работников  культуры, осуществляющих деятельность на территории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(«дорожную карту»),                                     направленных на повышение эффективности сферы культуры в муниципальном районе Похвистневский (далее – План) в новой редакции (прилагается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муниципального района Похвистневский Самарской области от 19.08.2016г. №688 «О плане мероприятий («дорожной карте»), направленных на повышение эффективности сферы культуры в муниципальном районе Похвистневский»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  Установить, что финансирование мероприятий, предусмотренных Планом, осуществляется в размерах и порядке, определенных нормативными правовыми актами, устанавливающими соответствующие расходные обязатель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 первого заместителя Главы района по социальным вопросам В.А. Ятманки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Руководителю  МБУ «Управление  культуры муниципального района Похвистневский Самарской области» обеспечить  реализацию указанного Пла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Разместить настоящее Постановление на официальном сайте Администрации района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 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spacing w:lineRule="auto" w:line="360"/>
        <w:ind w:left="9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4:30:00Z</dcterms:created>
  <dc:creator>Орготдел</dc:creator>
  <dc:description/>
  <cp:keywords/>
  <dc:language>en-US</dc:language>
  <cp:lastModifiedBy>Дуделякова О А</cp:lastModifiedBy>
  <cp:lastPrinted>2016-08-18T14:09:00Z</cp:lastPrinted>
  <dcterms:modified xsi:type="dcterms:W3CDTF">2018-07-11T01:58:00Z</dcterms:modified>
  <cp:revision>22</cp:revision>
  <dc:subject/>
  <dc:title>                          </dc:title>
</cp:coreProperties>
</file>