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487"/>
      </w:tblGrid>
      <w:tr>
        <w:trPr/>
        <w:tc>
          <w:tcPr>
            <w:tcW w:w="49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Закону Сама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О порядке постановки на учет граждан, имеющих трех и более детей, желающих бесплатно приобрести сформированные земельные участки  из земель, находящихся в государственной или муниципальной собствен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щенный реестр учёта граждан, имеющих трё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, подлежащий опублик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му району Похвистневский Самарской области</w:t>
      </w:r>
    </w:p>
    <w:p>
      <w:pPr>
        <w:pStyle w:val="Normal"/>
        <w:spacing w:lineRule="auto" w:line="240" w:before="0" w:after="0"/>
        <w:ind w:firstLine="170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наименование городского округа (муниципального района) Самарской области)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571"/>
        <w:gridCol w:w="395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 реестру учёта граждан, имеющих трё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заявител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распорядительного акта о предоставлении земельного участка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 И.Ф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а  Е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4.2012 №24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 Р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а Л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04.2012 №27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ткин А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ткина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0.07.2012 №51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галиев А.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кова Ф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0.07.2012 №51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н В.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на Н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4.09.2012 №68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рова Г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8.10.2012 №75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ов В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ова Л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2.11.2012 №8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Л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8.10.2013 №6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а  О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 В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а Л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маш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н С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на С.Б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2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зоева О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2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упов Б.Ш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пова Л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3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льбин А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бина Н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3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П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8.03.2014 №2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юкова А.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1.10.2014 №93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ина М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ин Н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10.2014 №8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това О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иева Р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ие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А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А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арисова Р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 Р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2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а Е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а О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 П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кина С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шкин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ванова Н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.О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мова Н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мов Р. 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а А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 Н. 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Р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Р.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69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Яндулкина Л.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дулкин П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ева Л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е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9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ибова Ф.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сибов Р. 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ина М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рушин Э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арбоева Э.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арбоев С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1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ова И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а  М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 Ю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ртын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В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юк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чаева  Л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чаев В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а Г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 Г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на Ю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н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А.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 В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Ю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ов А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5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В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С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кова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И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И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угова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а Н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М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яскина 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8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ина  С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ин И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 431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урбаева Ю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агитова Г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ито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7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Н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Н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6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а М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ковская С. А. Зинковский А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таськина Е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таськин А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Т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Ю.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идоров Ю.Г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ик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ик Ю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8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цова  С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цов П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7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О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умирова М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ров В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айкин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айкин Ф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токол № 6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Т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иршова С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шов И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лямкина О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ямкин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8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а А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 Р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а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мельянова Н.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8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лтукова Р.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туков П.Ф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токол № 6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8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акиро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И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лина Н.С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а О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В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С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Т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 Г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токол № 6 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Л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Ф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6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а З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 А.Т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а К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ьева О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панешникова Е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анешник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ич Ю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ич Е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нская Г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нский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рашкина Е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кина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кин Е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Г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менова О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С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а Т. 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т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Н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узнецов В.А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105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 В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дерова О.Л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рмакова Н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 Ю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Ф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кова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ков М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59 «О предоставлении земельного участка в собственность (бесплатно)»</w:t>
            </w:r>
          </w:p>
        </w:tc>
      </w:tr>
      <w:tr>
        <w:trPr>
          <w:trHeight w:val="69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а  Т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акова Д.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ако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а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илина Ю.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рилин В.М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а Е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А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Ю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4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итрофанова Л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рофан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менова О. 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С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Латыпова Р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Я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тдин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тдино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6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а Л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а Д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 Р.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лтынбаева Г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нбаев Т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Е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карова Е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урова Л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уров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езенцева С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енцев М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 И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а О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ошкина В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а Р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 Н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зова Г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4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асанова Р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санов Ф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айхутдинова З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хутдинов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чкина Л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чкин В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занова Ю.Л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янкина Н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а Ю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И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нин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нин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алимуллина А.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уллин С. 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а Е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 С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узан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нов Н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алькаева Л. 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кае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рухова О.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ова А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бленова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чкин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чкин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тохина С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тохин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скандарова А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андаров Р.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ева Р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ев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язовкина Е.С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ч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ч А. 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инцева Ю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инцев Е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а Н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чкина В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чкин Д. 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ева Л. 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арасев А.Н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ева С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кина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а А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 Р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еева Л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еев Р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а С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 Р. 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А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Л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 Р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а Р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а М.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Л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а Е.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 Д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мер К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Л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аева А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С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кова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дякова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дяков Р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04.2017 № 34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ева В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а С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 Р.Ш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О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П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02.2018 № 11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Е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нова Н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нов А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11.2016 № 87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рамов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 И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икова Л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иков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 Р. 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02.2018 № 11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С. 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шкина О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шкин М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нян Н. 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раелян А.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ева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02.2018 № 11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 Д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ачаева 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ача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шина Т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шин С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ин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нова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уденкова Е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уденков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а 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 А. 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10.2018 № 8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А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иева Р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ие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ина Р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ин Р.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 Н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нева Э.Ч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нев Д.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а Е. А.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цева К.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Т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10.2018 № 8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ёва Н.Г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ёв К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10.2018 № 8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Е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бедия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кина Л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 И.И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р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А. М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10.2018 № 8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а 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10.2018 № 83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 С.П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а Н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ова В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етдинова О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2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учаева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2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четкова Г.М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тков С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агаутдинова Н.Н.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фанов М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апунова Л.М.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у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ркова Ю. Ф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ков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ышева Р.Р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ышев Ш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теева О.Н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теев С.В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М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хутдинова З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3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йхутдинова Т.Ф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йхутдинов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аева Г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3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ьева Т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2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хова Е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хо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2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ай Т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ай А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3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наева Е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наев Н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3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парова О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яшин А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итова Л.И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хмитов Р. Ш.,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 Ю.В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влюченко И.А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юченко А.В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овникова Е.И. 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4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ябова С.Г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в Н. 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4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якина Н.Б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якин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арова Е.П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атулина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4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кина О.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кин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иева З.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иев Х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4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умерова З.А. 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ина Е.А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ифуллин Ф.Ф. 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О. Е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енко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ова Г.И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ов Р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ганова Т.В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ганов В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вкина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З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Н.Э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ев С.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ева М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ева Н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Комитета                                    О.А.Денисова</w:t>
      </w:r>
    </w:p>
    <w:sectPr>
      <w:type w:val="nextPage"/>
      <w:pgSz w:w="11906" w:h="16838"/>
      <w:pgMar w:left="85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6:00Z</dcterms:created>
  <dc:creator>RickevichusSE</dc:creator>
  <dc:description/>
  <cp:keywords/>
  <dc:language>en-US</dc:language>
  <cp:lastModifiedBy>Ольга Карпова</cp:lastModifiedBy>
  <cp:lastPrinted>2016-02-05T16:39:00Z</cp:lastPrinted>
  <dcterms:modified xsi:type="dcterms:W3CDTF">2021-05-20T05:09:00Z</dcterms:modified>
  <cp:revision>26</cp:revision>
  <dc:subject/>
  <dc:title/>
</cp:coreProperties>
</file>