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Heading3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>АДМИНИСТРАЦИИ ГОРОДА ПЯТИГОРСК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93" w:before="194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>муниципального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>района</w:t>
            </w:r>
            <w:r>
              <w:rPr>
                <w:rFonts w:cs="Arial" w:ascii="Arial Narrow" w:hAnsi="Arial Narrow"/>
                <w:b/>
                <w:bCs/>
                <w:spacing w:val="-5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autoSpaceDE w:val="false"/>
              <w:spacing w:before="281" w:after="0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06.2018   № 48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7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540" w:right="5602" w:hanging="0"/>
        <w:jc w:val="both"/>
        <w:rPr/>
      </w:pPr>
      <w:r>
        <w:rPr/>
        <w:t>Об утверждении муниципальной  программы ликвидации карантинных объектов (амброзии и повилики) на территории муниципального района     Похвистневский Самарской области на 2018-2020 год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недопущения распространения карантинных объектов на территории муниципального района Похвистневский, а также  улучшения качества земли, путем локализации и ликвидации карантинных        объектов,   Администрация муниципального района Похвистневский,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ую муниципальную  программу </w:t>
      </w:r>
      <w:r>
        <w:rPr>
          <w:sz w:val="28"/>
          <w:szCs w:val="28"/>
        </w:rPr>
        <w:t>ликвидации карантинных объектов (амброзии и повилики) на территории муниципального района Похвистневский Самарской области на 2018-2020 го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выполнением настоящего постановления возложить</w:t>
      </w:r>
      <w:r>
        <w:rPr>
          <w:sz w:val="28"/>
          <w:szCs w:val="28"/>
        </w:rPr>
        <w:t xml:space="preserve"> на 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- заместителя Главы района Ефремова А.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в газете «Вестник Похвистневского района» и разместить на официальном сайте Администрации муниципального района Похвистневский в сети Интерн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</w:t>
      </w:r>
      <w:r>
        <w:rPr>
          <w:sz w:val="28"/>
          <w:szCs w:val="28"/>
        </w:rPr>
        <w:t>со дня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Глава района</w:t>
        <w:tab/>
        <w:tab/>
      </w:r>
      <w:r>
        <w:rPr>
          <w:sz w:val="20"/>
          <w:szCs w:val="20"/>
        </w:rPr>
        <w:tab/>
        <w:tab/>
        <w:tab/>
        <w:tab/>
      </w:r>
      <w:r>
        <w:rPr>
          <w:b/>
          <w:sz w:val="28"/>
          <w:szCs w:val="28"/>
        </w:rPr>
        <w:t xml:space="preserve">        Ю.Ф.Рябов</w:t>
      </w:r>
    </w:p>
    <w:p>
      <w:pPr>
        <w:pStyle w:val="Normal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jc w:val="center"/>
        <w:rPr/>
      </w:pPr>
      <w:r>
        <w:rPr/>
        <w:t>СТАВРОПОЛЬСКОГО КРАЯ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60"/>
      </w:tblGrid>
      <w:tr>
        <w:trPr/>
        <w:tc>
          <w:tcPr>
            <w:tcW w:w="4208" w:type="dxa"/>
            <w:tcBorders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spacing w:before="0" w:after="120"/>
              <w:ind w:firstLine="3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района  Похвистневский Самарской области   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>от  28.06.2018   № 4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spacing w:before="0" w:after="120"/>
        <w:ind w:firstLine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КВИДАЦИИ КАРАНТИННЫХ ОБЪЕКТОВ (АМБРОЗИИ И ПОВИЛИКИ)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АРСКОЙ ОБЛАСТИ НА 2018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квидации карантинных объектов (амброзии  и повилики) на территории муниципального района Похвистневский Самарской области на 2018-2020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 Самарской обла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етственный исполнитель Программы</w:t>
            </w:r>
          </w:p>
          <w:p>
            <w:pPr>
              <w:pStyle w:val="Style13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развития агропромышленного комплекса» муниципального района Похвистневский Самарской области - сокращенное наименование Похвистневское управление развития АП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и задач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лучшение экологической ситуации и гигиены окружающей среды на территории муниципального района Похвистневск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иквидация карантинных объектов (амброзии  и повилики) на  территории муниципального района Похвистневский механическим и химическим способ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влечение юридических и физических лиц, широких масс общественности и жителей муниципального района Похвистневский к решению вопросов борьбы с карантинными растения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и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жнейшие целевые индикаторы и показател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личество ликвидированных очагов карантинных растений (амброзии с корнем, ручным способо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ведение доли площади территории ликвидированных карантинных объектов химическим способом, от общей площади заражения до значения индикаторов, установленных в разделе 2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ных мероприят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 бюджета муниципального района Похвистневский (далее местный бюджет), направленных на реализацию мероприятий Программы в 2018-2020 годах, составляет 150 тыс. рублей, в том числе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8 г. –  5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9 г. –  5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 50 тыс. рубле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социально-экономической эффективности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фактических показателей до значения целевых индикаторов, установленных в разделе 2 Программы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е руководство и контроль за ходом реализации Программы осуществляет Администрация муниципального района Похвистневский в соответствии с действующим законодательство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на решение которой направлена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местного самоуправления и населения муниципального района Похвистневский Самарской области. Необходимость формирования программы  вызвана сложностью экологической и санитарной ситуации по карантинным объектам в муниципальном районе Похвистневский, оцененной через систему объективных критериев качества зем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территории России встречается три вида амброзии: полыннолистная, голометельчатая и трехраздельная. Все они карантинные сорняки - аллергены. При этом амброзия полыннолистная (произрастающая на территории района) наиболее опасный сорняк-аллерген. Она наносит значительный ущерб сельскохозяйственному производству, снижает урожай растений и качество продукции,  ухудшает санитарное состояние и экологию муниципального района Похвистневский, причиняет вред здоровью люд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ремя цветения, с августа и до наступления заморозков, амброзия выделяет огромное количество пыльцы, которая, попадая в организм человека, вызывает аллергию, переходящую в хронические заболевания. Ежегодно в период цветения увеличивается обращаемость населения в лечебно-профилактические учреждения с аллергическими заболеваниями - поллинозами. Для организма человека наиболее опасным является пыльца этого растения, являющаяся сильнейшим аллергеном, вдыхание которой приводит к воспалению слизистых оболочек верхних дыхательных путей с последующим развитием аллергических ринитов, бронхиальной астмы и др. Бронхиальная астма - наиболее распространенное заболевание, которое носит универсальный характер и затрагивает здоровье человека в любом возрасте. Возможны кожные проявления - крапивница, симптомы общего недомогания, снижение иммуните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льзя не отметить удивительную живучесть и плодовитость данного растения. Одно растение амброзии может дать свыше 40 тыс. семян, которые сохраняют жизнеспособность до 40 лет. Развивая значительную наземную массу и корневую систему, амброзия расходует очень много воды, что приводит к иссушению и обеднению почв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й карантинный сорняк, произрастающий на территории  района – полевая повилика. Повилика -  род паразитических растений семейства Вьюнковые, все виды которого отнесены к категории карантинных сорняков. Повилика не имеет корней и листьев. Стебель нитевидный или шнуровидный, желтоватый, зеленовато-желтый или красноватый. Повилика обвивается вокруг растения – хозяина, внедряет в его ткань «присоски» (гаустории) и питается его соками. Паразитирует на сорняках, кормовых  травах, овощных и бахчевых культурах, картофеле, льне, джуте, кенафе, деревьях и кустарниках. Нарушая обмен веществ у растений, сильно ослабляет их, задерживает рост и развитие, нередко вызывает гибель. Повилика – сорняк, отнесенный к карантинным объектам. Снижает урожай растений и качество продукции. Скошенные на сено травы, зараженные повиликой, плесневеют, при скармливании животным вызывают заболевания. Повилика является также переносчиком вирусных болезней раст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виликой борются строгим карантином растений, ведением системы севооборотов, применением средств защиты растений, тщательной очисткой посевного материала. Растения, пораженные повиликой, как правило, уничтож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 на территории муниципального района Похвистневский планируется проведение мероприятий по ликвидации очагов карантинных объектов на территории, зараженной карантинными растениями общей площадью 468,5 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тмосферный воздух является одним из основных жизненно важных элементов окружающей среды. Снижение выбросов аллергенных частиц (пыльцы амброзии) в воздух позволит улучшить экологическую ситуацию и качество атмосферного воздуха в районе, а также качество среды обитания челове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 целью обеспечения сбалансированных и комплексных мер ограничения количества амброзии в 2018-2020 годы приоритетное значение будет придаваться механическому и химическому способам, которые должны применяться одновременн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шивание амброзии перед цветением в период бутонизации, выкапывание растений амброзии с корнями и уничтожение их сжиганием в специально отведенных местах или измельчение с последующим захоронением остатков в санитарных ямах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ля опрыскивания гербицидов согласно государственному каталогу пестицидов и агрохимикатов, разрешенных к применению на территории 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илика полевая будет уничтожаться  химическим способ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эффективной работы по устранению карантинных сорняков, необходимо не только комплексное применение механических, химических средств, но и повышение ответственности хозяйствующих субъектов за содержание прилегающих территорий. И здесь для устранения сорняков крайне важным является соблюдение собственниками, арендаторами  и пользователями земельных участков всех предусмотренных мероприят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ведении порядка и устранении сорной растительности важен вклад каждого хозяйствующего субъекта и каждого жителя муниципального района Похвистневский, особенно в частном секторе. Очистка собственных земельных участков и прилегающих территорий способствует уменьшению площади очагов карантинной растительности и снижению их негативного воздействия на организм человека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принятие эффективных мер по ликвидации очагов сорной растительности наносит значительный вред не только природной среде, но и отрицательно воздействует на социально-экономическую жизнь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менение программного метода поэтапного решения комплекса экологических проблем обусловлено необходимостью координации деятельности муниципальных служб, общественных организаций и жителей  муниципального района Похвистневский в создании условий, обеспечивающих комфортную и безопасную окружающую сред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/>
        <w:t>Целевые индикаторы и показатели, характеризующие ежегодный ход и итоги реализации Программы.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02"/>
        <w:gridCol w:w="1614"/>
        <w:gridCol w:w="1528"/>
        <w:gridCol w:w="1440"/>
        <w:gridCol w:w="132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по годам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экологических акций по ликвидации карантинных растен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карантинных объектов (амброзия и повилика);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и ликвидированных карантинных растений химическим способом, от общей площади зара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709" w:gutter="0" w:header="0" w:top="540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04"/>
        <w:gridCol w:w="1620"/>
        <w:gridCol w:w="5070"/>
        <w:gridCol w:w="1080"/>
        <w:gridCol w:w="916"/>
        <w:gridCol w:w="124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тыс. рубле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районной комиссии по организации и координации работ по борьбе с  карантинными объект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7.201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ое управление развития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истематических обследований (не реже 2-х раз в месяц, в течении вегетационного периода на землях сельскохозяйственного назначения и населенных пунктов) с целью своевременного выявления карантинных объектов, определения их очагов, степени поражения и эффективности проведения работ по ликвидации карантинных раст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август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организации и координации работ по уничтожению карантин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ъяснительной работы с населением,  организациями всех форм собственности, в том числе через средства массовой информации, о необходимости принятия мер по ликвидации очагов карантинных объ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поселений, Похвистневское управление развития АП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ссельхознадзора о факте обнаружения карантинного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выявления карантинного объекта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организации и координации работ по уничтожению карантин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локализации и ликвидации  очагов карантинных объектов: механическое удаление растений путем выкашивания до окончания вегетации с захватом защитной зоны и вывозом скошенной массы, а также ручную прорывку с корнем до начала цветения  (амброз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егетационного периода (апрель-октябрь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ельскохозяйственных организаций, главы крестьянских (фермерских) хозяйств, землепользователи, собственники и арендаторы подкарантинных объ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очагов карантинных объектов (сорняков) агротехническими и химическими способ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егетационного периода (май-сентябрь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ые товаропроизводите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ое осуществление обследований карантинных очагов с целью определения их границ и эффективности проводимых мероприят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егетационного периода (май-сентябрь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организации и координации работ по уничтожению карантинны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539" w:gutter="0" w:header="0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1980"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основывается на принципах партнерства сельского населения, хозяйственных и общественных организаций, органов исполнительной власти Самарской области и Администрации муниципального района Похвистневский Самарской области с четким разграничением полномочий и ответственности всех участников реализации Программ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Администрация муниципального района Похвистневский организует работу по реализации мероприятий Программы, разрабатывает методические материалы для исполнителей Программы, обеспечивает информационную и разъяснительную работу о целях и задачах Программы, осуществляет контроль за ходом ее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Контроль за целевым и эффективным использованием средств местного бюджета осуществляет Администрация муниципального района Похвистневский Самар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ных мероприятий осуществляет Администрация муниципального района Похвистневский Самарской обла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целом оценивается из достижения установленных мероприят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ничтожение карантинных объектов (повилики и амброзии) на землях населенных пунктов и землях сельскохозяйственного назнач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сельскохозяйственных земел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земель населенных пунктов, придорожных поло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грозы неконтролируемого распространения амброзии и повилики на территории муниципального района Похвистневск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редотвращение выбытия земель сельскохозяйственного назначения из оборо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случаев аллергических заболеваний среди насе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в соответствии с Методикой оценки эффективности реализации муниципальной  программы ликвидации карантинных объектов (амброзии  и повилики) на территории муниципального района Похвистневский Самарской области на 2018-2020 годы, приведенной в приложении  к Программе.</w:t>
      </w:r>
      <w:r>
        <w:br w:type="page"/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и карантинных объектов</w:t>
      </w:r>
    </w:p>
    <w:p>
      <w:pPr>
        <w:pStyle w:val="Normal"/>
        <w:numPr>
          <w:ilvl w:val="0"/>
          <w:numId w:val="0"/>
        </w:numPr>
        <w:ind w:left="36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(амброзии  и повилики) на территории муниципального района Похвистневский Самарской области на 2018-2020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квидации карантинных объектов (амброзии  и повилики) на территории муниципального района Похвистневский Самарской области на 2018-2020 год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sz w:val="28"/>
          <w:szCs w:val="28"/>
        </w:rPr>
        <w:t>Оценка эффективности реализации муниципальной  программы ликвидации карантинных объектов (амброзии  и повилики) на территории муниципального района Похвистневский Самарской области на 2018-2020 годы (далее – Программа) осуществляется Администрацией муниципального района Похвистневский путем установления степени достижения ожидаемых результатов, а также сравнения текущих значений индикаторов (показателей) с их целевыми значениям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ежегодно в течение всего срока реализации Программы и в целом по окончании ее реализации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с учетом финансирования оценивается путем соотнесения степени достижения целевых индикаторов (показателей) Программы к уровню ее финансирования с начала реализации. Комплексный показатель эффективности рассчитыва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2397760" cy="1548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7600" cy="1548000"/>
                          <a:chOff x="0" y="0"/>
                          <a:chExt cx="2397600" cy="154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7600" cy="15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840" y="389160"/>
                            <a:ext cx="2070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14720"/>
                            <a:ext cx="5320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139040"/>
                            <a:ext cx="4082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805320"/>
                            <a:ext cx="133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920" y="671760"/>
                            <a:ext cx="149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8640" y="678960"/>
                            <a:ext cx="267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60" y="1404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65664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656640"/>
                            <a:ext cx="162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139040"/>
                            <a:ext cx="392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л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812160"/>
                            <a:ext cx="2743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389880"/>
                            <a:ext cx="392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ла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5371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120" y="184680"/>
                            <a:ext cx="337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720" y="467280"/>
                            <a:ext cx="279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90540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4744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560" y="1404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8316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262800"/>
                            <a:ext cx="386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41544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6789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0" y="1139760"/>
                            <a:ext cx="30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6566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8pt;height:121.9pt" coordorigin="0,0" coordsize="3776,2438">
                <v:rect id="shape_0" stroked="f" o:allowincell="f" style="position:absolute;left:0;top:0;width:3775;height:2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91,613" to="1016,61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898,653" to="2735,65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426,1794" to="2068,179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12,1268" to="2814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1;top:1058;width:23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1069;width:42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221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1034;width:255;height:3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;top:1034;width:255;height:3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1794;width:61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л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7;top:1279;width:43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614;width:61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л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;top:84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7;top:291;width:531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9;top:736;width:43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1426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747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7;top:221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131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414;width:60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654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;top:106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2;top:1795;width:4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03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1965</wp:posOffset>
                </wp:positionH>
                <wp:positionV relativeFrom="paragraph">
                  <wp:posOffset>-52070</wp:posOffset>
                </wp:positionV>
                <wp:extent cx="609600" cy="262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.7pt;mso-wrap-distance-left:9.05pt;mso-wrap-distance-right:9.05pt;mso-wrap-distance-top:0pt;mso-wrap-distance-bottom:0pt;margin-top:-4.1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N    – общее число целевых индикаторов (показателей);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Х          – текущее значение n-го целевого индикатора (показателя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68605</wp:posOffset>
                </wp:positionV>
                <wp:extent cx="57531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9.5pt;mso-wrap-distance-left:9.05pt;mso-wrap-distance-right:9.05pt;mso-wrap-distance-top:0pt;mso-wrap-distance-bottom:0pt;margin-top:21.1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-167640</wp:posOffset>
                </wp:positionV>
                <wp:extent cx="634365" cy="2990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3.55pt;mso-wrap-distance-left:9.05pt;mso-wrap-distance-right:9.05pt;mso-wrap-distance-top:0pt;mso-wrap-distance-bottom:0pt;margin-top:-13.2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62865</wp:posOffset>
                </wp:positionV>
                <wp:extent cx="228600" cy="299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55pt;mso-wrap-distance-left:9.05pt;mso-wrap-distance-right:9.05pt;mso-wrap-distance-top:0pt;mso-wrap-distance-bottom:0pt;margin-top:4.9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32"/>
          <w:szCs w:val="32"/>
          <w:vertAlign w:val="superscript"/>
        </w:rPr>
      </w:pPr>
      <w:r>
        <w:rPr>
          <w:sz w:val="28"/>
          <w:szCs w:val="28"/>
        </w:rPr>
        <w:t xml:space="preserve">X         – плановое значение n-го целевого индикатора (показателя)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225425</wp:posOffset>
                </wp:positionV>
                <wp:extent cx="691515" cy="285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2.5pt;mso-wrap-distance-left:9.05pt;mso-wrap-distance-right:9.05pt;mso-wrap-distance-top:0pt;mso-wrap-distance-bottom:0pt;margin-top:17.7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44450</wp:posOffset>
                </wp:positionV>
                <wp:extent cx="228600" cy="2990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55pt;mso-wrap-distance-left:9.05pt;mso-wrap-distance-right:9.05pt;mso-wrap-distance-top:0pt;mso-wrap-distance-bottom:0pt;margin-top:3.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F          – плановая сумма финансирования по Программ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73685</wp:posOffset>
                </wp:positionV>
                <wp:extent cx="457200" cy="2787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95pt;mso-wrap-distance-left:9.05pt;mso-wrap-distance-right:9.05pt;mso-wrap-distance-top:0pt;mso-wrap-distance-bottom:0pt;margin-top:21.5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         – сумма финансирования (расходов) на текущую дат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расчета комплексного показателя эффективности R используются все целевые индикаторы (показатели), приведенные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разделе </w:t>
        </w:r>
      </w:hyperlink>
      <w:r>
        <w:rPr>
          <w:sz w:val="28"/>
          <w:szCs w:val="28"/>
        </w:rPr>
        <w:t>2 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ежегодно в течение всего срока реализации 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 комплексного показателя эффективности R от 80 до 100% и более эффективность реализации Программы признается высокой, при значении менее 80% – низ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54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pacing w:lineRule="auto" w:line="252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FFFFFF"/>
      <w:sz w:val="18"/>
      <w:szCs w:val="18"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sz w:val="25"/>
      <w:szCs w:val="25"/>
    </w:rPr>
  </w:style>
  <w:style w:type="paragraph" w:styleId="Xl23">
    <w:name w:val="xl23"/>
    <w:basedOn w:val="Normal"/>
    <w:qFormat/>
    <w:pPr>
      <w:spacing w:before="280" w:after="280"/>
      <w:jc w:val="center"/>
    </w:pPr>
    <w:rPr>
      <w:b/>
      <w:bCs/>
      <w:sz w:val="25"/>
      <w:szCs w:val="25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25"/>
      <w:szCs w:val="25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60">
    <w:name w:val="xl60"/>
    <w:basedOn w:val="Normal"/>
    <w:qFormat/>
    <w:pPr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FF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FF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96DED81B41F57C9C9C75F1E16A7D733AD7AD62B240C6192E11E944E9F0C52B6D5AFA2791ADFAFD9E3B5CO5o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0:00Z</dcterms:created>
  <dc:creator>Алексей</dc:creator>
  <dc:description/>
  <cp:keywords/>
  <dc:language>en-US</dc:language>
  <cp:lastModifiedBy>Иванова Е В</cp:lastModifiedBy>
  <cp:lastPrinted>2018-06-28T14:58:00Z</cp:lastPrinted>
  <dcterms:modified xsi:type="dcterms:W3CDTF">2018-07-25T06:38:00Z</dcterms:modified>
  <cp:revision>2514</cp:revision>
  <dc:subject/>
  <dc:title>ПРИЛОЖЕНИЕ </dc:title>
</cp:coreProperties>
</file>