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7.06.2018                                                                                                       № 182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8 год и на плановый период 2019 и 2020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7 г. № 156 «О бюджете муниципального района Похвистневский на 2018 год и на плановый период 2019 и 2020 годов» (с изм. от 28.03.2018 №161, от 06.06.2018 №181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476295,8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523049,8</w:t>
      </w:r>
      <w:r>
        <w:rPr>
          <w:lang w:val="ru-RU"/>
        </w:rPr>
        <w:t xml:space="preserve">»;  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515777,4» заменить суммой «562516,8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39481,6» заменить суммой «3946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99978,8» заменить суммой «446732,8», сумму «223961,2» заменить суммой «225638,5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307870,3</w:t>
      </w:r>
      <w:r>
        <w:rPr>
          <w:lang w:val="ru-RU"/>
        </w:rPr>
        <w:t>» заменить суммой «316561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9 и 2020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8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12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6-2020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4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1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128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и 2020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8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5,9</w:t>
            </w:r>
          </w:p>
        </w:tc>
      </w:tr>
      <w:tr>
        <w:trPr>
          <w:trHeight w:val="8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6-2020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96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6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3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9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3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5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7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5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128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годов»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Источники финансирования дефицита бюджета района</w:t>
      </w:r>
      <w:r>
        <w:rPr>
          <w:b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304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304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304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304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39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39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39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39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6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18-07-05T15:36:00Z</cp:lastPrinted>
  <dcterms:modified xsi:type="dcterms:W3CDTF">2018-07-06T07:02:00Z</dcterms:modified>
  <cp:revision>2760</cp:revision>
  <dc:subject/>
  <dc:title>О бюджете муниципального района Похвистневский на 2009 год и на плановый период 2010 и 2011 годов</dc:title>
</cp:coreProperties>
</file>