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.06.2018   № 467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.05pt;width:0pt;height:8.75pt" coordorigin="72,8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25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1619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85pt;margin-top:12.75pt;width:0pt;height:8.75pt" coordorigin="7377,255" coordsize="0,175">
                      <v:shape id="shape_0" stroked="t" o:allowincell="t" style="position:absolute;left:7377;top:43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77;top:2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0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 внесении изменений в муниципальную программу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«Развитие сети дошкольных образовательных учреждений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муниципальном районе Похвистневский Самарской области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на 2018-2022 годы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179  Бюджетного кодекса Российской Федерации, Постановлением Администрации муниципального района Похвистневский Самарской области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06.2018 №182 «О внесении изменений в Решение Собрания представителей муниципального района Похвистневский на 2018 год и на плановый период 2019 и 2020 годов», Администрация муниципального района Похвистневский Самарской области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сети дошкольных образовательных учреждений в муниципальном районе Похвистневский Самарской области на 2018 - 2022 годы»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паспорте муниципальной Программы «Развитие сети дошкольных образовательных учреждений в муниципальном районе Похвистневский Самарской области на 2018 – 2022 годы» раздел «Финансирование Програм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ирование Программы и источники финансирования - общий объем финансирования  Программы составит 189 984,67132 тыс. рублей, в том числ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2018 году – 114 420,265 тыс. рублей, в том числ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безвозмездные средства – 113 962,960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бюджета района – 457,305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2019 году – 7 391,71132 тыс. рублей, в том числ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бюджета района – 1272,06939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областного бюджета – 6119,64193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в 2020 году – 14 000 тыс. рублей, в том числе: 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бюджета района – 2 408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областного бюджета – 11 592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2021 году – 14 000 тыс. рублей, в том числ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средства бюджета района – 2 408 тыс. рублей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областного бюджета – 11 592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 2022 году – 40 172,695 тыс. рублей, в том числ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бюджета района – 6 909,70354 тыс.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редства областного бюджета – 33 262,99146 тыс. рублей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 «Перечень целевых индикаторов (показателей) муниципальной программы «Развитие сети дошкольных образовательных учреждений в муниципальном районе Похвистневский Самарской области на 2018-2022 годы» изложить в новой редакции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2 «Перечень программных мероприятий муниципальной </w:t>
        <w:br/>
        <w:t xml:space="preserve">программы "Развитие сети дошкольных образовательных учреждений </w:t>
        <w:br/>
        <w:t>в муниципальном районе Похвистневский Самарской области в 2018 -2022 годах» изложить в новой редакции согласно Приложению 2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</w:t>
        <w:tab/>
        <w:t>Ю.Ф. Ряб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муниципальной  программе «Развит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ти дошкольных образовательных учрежден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 муниципальном районе Похвистневский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рской области на 2018-2022 год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целевых индикаторов (показателей)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сети дошкольных образовательных учреждений в муниципальном районе Похвистн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арской области на 2018-2022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103"/>
        <w:gridCol w:w="1654"/>
        <w:gridCol w:w="1488"/>
        <w:gridCol w:w="1488"/>
        <w:gridCol w:w="1488"/>
        <w:gridCol w:w="1488"/>
        <w:gridCol w:w="1364"/>
      </w:tblGrid>
      <w:tr>
        <w:trPr>
          <w:trHeight w:val="318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го индикатора (показателя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целевого индикатора (показателя) по годам</w:t>
            </w:r>
          </w:p>
        </w:tc>
      </w:tr>
      <w:tr>
        <w:trPr>
          <w:trHeight w:val="318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г.</w:t>
            </w:r>
          </w:p>
        </w:tc>
      </w:tr>
      <w:tr>
        <w:trPr>
          <w:trHeight w:val="641" w:hRule="atLeast"/>
        </w:trPr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оступности, равных возможностей в получении дошкольного образования</w:t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жегодно вводимых в эксплуатацию новых дошкольных образовательных учрежд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жегодно вводимых мест в дошкольных образовательных учреждениях за счет строитель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жегодно реконструированных зданий ДО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40"/>
        <w:gridCol w:w="1526"/>
        <w:gridCol w:w="1812"/>
        <w:gridCol w:w="1560"/>
        <w:gridCol w:w="1275"/>
        <w:gridCol w:w="1418"/>
        <w:gridCol w:w="1311"/>
        <w:gridCol w:w="1524"/>
      </w:tblGrid>
      <w:tr>
        <w:trPr>
          <w:trHeight w:val="18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 2</w:t>
              <w:br/>
              <w:t xml:space="preserve">к муниципальной  программ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Развитие сети дошкольных</w:t>
              <w:br/>
              <w:t xml:space="preserve">образовательных учреждений </w:t>
              <w:br/>
              <w:t>в муниципальном районе Похвистневский</w:t>
              <w:br/>
              <w:t xml:space="preserve"> Самарской области на 2018 - 2022 годы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502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еречень программных мероприятий муниципальной </w:t>
              <w:br/>
              <w:t xml:space="preserve">программы "Развитие сети дошкольных образовательных учреждений </w:t>
              <w:br/>
              <w:t>в муниципальном районе Похвистневский Самарской области в 2018 -2022 годах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\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оздаваемых мес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тная стоимость (тыс.рублей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(тыс. рублей)</w:t>
            </w:r>
          </w:p>
        </w:tc>
      </w:tr>
      <w:tr>
        <w:trPr>
          <w:trHeight w:val="42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г.</w:t>
            </w:r>
          </w:p>
        </w:tc>
      </w:tr>
      <w:tr>
        <w:trPr>
          <w:trHeight w:val="656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ектирование и строительство зданий дошкольных 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ОУ СОШ с. Алькин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3 992,9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3 992,9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ое подразделение «Улыбка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>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 счет безвозмездных сред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96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962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конструкция зданий под размещение дошкольных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БОУ ООШ с. Красные Ключ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8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>25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7,3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4 572,695  </w:t>
            </w:r>
          </w:p>
        </w:tc>
      </w:tr>
      <w:tr>
        <w:trPr>
          <w:trHeight w:val="6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ое подразделение «Родничок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 653</w:t>
            </w:r>
            <w:r>
              <w:rPr>
                <w:rFonts w:cs="Times New Roman" w:ascii="Times New Roman" w:hAnsi="Times New Roman"/>
                <w:color w:val="000000"/>
              </w:rPr>
              <w:t>,80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7,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26,50354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46,19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46,19146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ОУ СОШ с. Рысайки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1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1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ое подразделение «Ивушк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0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екты на проведение капитального ремонта,  предлагаемых к участию в рамках комплексной программы модернизации системы дошкольного образования</w:t>
            </w:r>
          </w:p>
        </w:tc>
      </w:tr>
      <w:tr>
        <w:trPr>
          <w:trHeight w:val="567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г.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ОУ СОШ с. Подбельск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6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600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ое подразделение «Солнышко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3,2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16,8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ОУ СОШ с. Среднеаверкин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ое подразделение «Ивушка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9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таропохвистне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ное подразделение «Колосок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БОУ ООШ с. Красные Ключи Ёгинский филиал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77,0313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77,031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уктурное подразделение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йон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,94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,94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7,08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7,08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9 984,67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4 420,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391,7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 172,695</w:t>
            </w:r>
          </w:p>
        </w:tc>
      </w:tr>
      <w:tr>
        <w:trPr>
          <w:trHeight w:val="45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йо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 455,077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7,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72,06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 4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 4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 909,70354</w:t>
            </w:r>
          </w:p>
        </w:tc>
      </w:tr>
      <w:tr>
        <w:trPr>
          <w:trHeight w:val="45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ла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2 566,63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119,64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 5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 59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3 262,99146</w:t>
            </w:r>
          </w:p>
        </w:tc>
      </w:tr>
      <w:tr>
        <w:trPr>
          <w:trHeight w:val="45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езвозмездные сред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3 96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3 962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09:00Z</dcterms:created>
  <dc:creator>Моисева Е.В.</dc:creator>
  <dc:description/>
  <cp:keywords/>
  <dc:language>en-US</dc:language>
  <cp:lastModifiedBy>Иванова Е В</cp:lastModifiedBy>
  <cp:lastPrinted>2018-08-08T10:37:00Z</cp:lastPrinted>
  <dcterms:modified xsi:type="dcterms:W3CDTF">2018-08-13T12:06:00Z</dcterms:modified>
  <cp:revision>58</cp:revision>
  <dc:subject/>
  <dc:title>АДМИНИСТРАЦИЯ</dc:title>
</cp:coreProperties>
</file>