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25.06.2018 </w:t>
            </w:r>
            <w:r>
              <w:rPr>
                <w:rFonts w:cs="Times New Roman"/>
                <w:sz w:val="28"/>
                <w:szCs w:val="28"/>
              </w:rPr>
              <w:t>№ 46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18-2022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8.03.2018 № 161 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Управление и распоряжение муниципальным имуществом муниципального района Похвистневский Самарской области на 2018-2022 годы», утвержденную Постановлением Администрации муниципального района Похвистневский от 27.06.2017 № 547 (с изменениями от 29.12.2017 № 1118, от 10.04.2018 № 270)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18-2022 годы»  раздел «Объемы и источники финансирования программы» изложить в новой редакции: 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305"/>
      </w:tblGrid>
      <w:tr>
        <w:trPr>
          <w:trHeight w:val="617" w:hRule="atLeast"/>
        </w:trPr>
        <w:tc>
          <w:tcPr>
            <w:tcW w:w="34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 Программы</w:t>
            </w:r>
          </w:p>
        </w:tc>
        <w:tc>
          <w:tcPr>
            <w:tcW w:w="63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9173,0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473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724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740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07,9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3126,2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и источники финансирования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975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71"/>
      </w:tblGrid>
      <w:tr>
        <w:trPr>
          <w:trHeight w:val="617" w:hRule="atLeast"/>
        </w:trPr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и источники финансирования мероприят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171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6323,0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643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94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910,7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927,9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46,2 тыс. рублей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 «Объем финансовых ресурсов, необходимых для реализации муниципальной Программы «Управление и распоряжение муниципальным имуществом муниципального района Похвистневский Самарской области на 2018-2022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Управление и распоряж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 на 2018-2022 годы»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896"/>
        <w:gridCol w:w="1092"/>
        <w:gridCol w:w="1026"/>
        <w:gridCol w:w="968"/>
        <w:gridCol w:w="968"/>
        <w:gridCol w:w="943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.п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сновного мероприятия</w:t>
            </w:r>
          </w:p>
        </w:tc>
        <w:tc>
          <w:tcPr>
            <w:tcW w:w="4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Программа «Управление и распоряжение муниципальным имуществом муниципального района Похвистневский Самарской области на 2018-2022 годы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7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2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0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2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3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ценка недвижимости, признание прав и регулирование отношений  муниципальной собственно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04" w:leader="none"/>
                <w:tab w:val="center" w:pos="433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Оформление права собственности на объекты  муниципального  имущества: постановка объектов на кадастровый учет, проведение технической инвентаризации недвижимого имуществ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</w:tr>
      <w:tr>
        <w:trPr>
          <w:trHeight w:val="183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Проведение кадастровых межевых работ в отношении земельных участков  под объектами недвижимого имущества муниципальной собственности муниципального района Похвистневский, ,   под объектами недвижимого имущества казны, для продажи на торгах»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убликация объявлений в газете «Волжская коммун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0</w:t>
            </w:r>
          </w:p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562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«Работы, услуги по содержанию имущества»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</w:tr>
      <w:tr>
        <w:trPr>
          <w:trHeight w:val="54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ДС от продажи: 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обретение автотранспорт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гашение задолженности по оплате за содержание и текущий ремонт специализированного жилищного фонда муниципального района похвистневский Самарской обла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6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8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0,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06:52:00Z</dcterms:created>
  <dc:creator>Орготдел</dc:creator>
  <dc:description/>
  <cp:keywords/>
  <dc:language>en-US</dc:language>
  <cp:lastModifiedBy>Дуделякова О А</cp:lastModifiedBy>
  <cp:lastPrinted>2018-04-11T10:03:00Z</cp:lastPrinted>
  <dcterms:modified xsi:type="dcterms:W3CDTF">2018-07-13T10:23:00Z</dcterms:modified>
  <cp:revision>4</cp:revision>
  <dc:subject/>
  <dc:title>                          </dc:title>
</cp:coreProperties>
</file>