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2750" cy="595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75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rFonts w:cs="Times New Roman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 xml:space="preserve">25.06.2018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46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750" cy="595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75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rFonts w:cs="Times New Roman"/>
                                <w:spacing w:val="-3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25.06.2018 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4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>
          <w:b/>
          <w:sz w:val="28"/>
          <w:szCs w:val="28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108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720"/>
                          <a:chOff x="0" y="0"/>
                          <a:chExt cx="108720" cy="720"/>
                        </a:xfrm>
                      </wpg:grpSpPr>
                      <wps:wsp>
                        <wps:cNvCnPr/>
                        <wps:spPr>
                          <a:xfrm>
                            <a:off x="10872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8.55pt;height:0.1pt" coordorigin="-6,82" coordsize="171,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5;top:83;width:0;height:0" type="_x0000_t32">
                  <v:stroke color="black" weight="7560" joinstyle="miter" endcap="square"/>
                  <v:fill o:detectmouseclick="t" on="false"/>
                  <w10:wrap type="none"/>
                </v:shape>
                <v:shape id="shape_0" stroked="t" o:allowincell="f" style="position:absolute;left:-6;top:82;width:0;height:0" type="_x0000_t32">
                  <v:stroke color="black" weight="7560" joinstyle="miter" endcap="square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04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0520"/>
                          <a:chOff x="0" y="0"/>
                          <a:chExt cx="0" cy="110520"/>
                        </a:xfrm>
                      </wpg:grpSpPr>
                      <wps:wsp>
                        <wps:cNvCnPr/>
                        <wps:spPr>
                          <a:xfrm>
                            <a:off x="0" y="11052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pt" coordorigin="4223,81" coordsize="0,174">
                <v:shape id="shape_0" stroked="t" o:allowincell="f" style="position:absolute;left:4223;top:255;width:0;height:0" type="_x0000_t32">
                  <v:stroke color="black" weight="7560" joinstyle="miter" endcap="square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square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услуг населением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Похвистнев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 с 01 июля 2018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30.12.2004г. №210-ФЗ «Об общих принципах регулирования тарифов организаций коммунального комплекса», Приказом Минстроя России от 06.04.2018г. №213/пр 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Постановлением Губернатора Самарской области от 25.12.2017 №276 «Об утверждении предельных (максимальных) индексов изменения размера вносимой гражданами за коммунальные услуги в муниципальных образованиях Самарской области на 2018 год и обоснования величины предельных (максимальных) индексов изменения размера вносимой гражданами платы за коммунальные услуги в муниципальных образованиях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лату за наем, содержание и текущий ремонт, обслуживание ВДГО согласно Приложению 1 к настоящему Постановлению.                                                                                                              </w:t>
        <w:tab/>
        <w:t>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 корректировке тарифов в сфере водоснабжения и водоотведения МУПП ЖКХ Похвистневского района, муниципальный район Похвистневский» от 05.12.2017 № 602, Приказу Министерства энергетики и жилищно-коммунального хозяйства Самарской области «Об установлении тарифов в сфере водоснабжения  МУПП ЖКХ Похвистневского района, сельские поселения Малый Толкай и Мочалеевка, муниципальный район Похвистневский» от 05.12.2017 № 600, Приказу Министерства энергетики и жилищно-коммунального хозяйства Самарской области «О корректировке тарифов в сфере водоснабжения МУПП ЖКХ Похвистневского района, сельское поселение Алькино, муниципальный район Похвистневский» от 05.12.2017 № 601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казу Министерства энергетики и жилищно-коммунального хозяйства Самарской области «Об установлении тарифов в сфере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 14.06.2018  №144, согласно Приложению 2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Администрации муниципального района Похвистневский от 05.06.2017г. № 464 «Об оплате жилого помещения и коммунальных услуг населением в муниципальном районе Похвистневский с 01 июля 2017 год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становить пени в размере 0,01 % с сумм просроченных платежей по оплате жилья  за каждый день просрочки с 21 числа месяца, следующего за прошедш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Данное Постановление вступает в силу с 01 июля 2018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Данное Постановление подлежит официальному опубликованию и размещению на официальном сайте Администрации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(Райкова С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 25 »июня  2018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205105</wp:posOffset>
                </wp:positionV>
                <wp:extent cx="6779260" cy="48628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260" cy="486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616"/>
                              <w:gridCol w:w="1273"/>
                              <w:gridCol w:w="977"/>
                              <w:gridCol w:w="17"/>
                              <w:gridCol w:w="1108"/>
                              <w:gridCol w:w="1123"/>
                              <w:gridCol w:w="1121"/>
                              <w:gridCol w:w="1767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тегории жилых домов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риф за наем жилого помещения, 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общей площади в месяц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жиль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в месяц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. ч. НДС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кущий ремон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месяц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.ч. НДС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служи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ДГ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б. за 1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щ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щади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яц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.ч.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й площади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илой площади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й площади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илой площади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жилые дома, имеющие все виды благоустройства, кроме лифтов и мусоропроводов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01.07.2018 до очередного периода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6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,6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93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,21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жилые дома, оборудованные внутренним водопроводом, без канализации</w:t>
                                  </w:r>
                                </w:p>
                              </w:tc>
                              <w:tc>
                                <w:tcPr>
                                  <w:tcW w:w="738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01.07.2018 до очередного периода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,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,4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pt;height:382.9pt;mso-wrap-distance-left:9.05pt;mso-wrap-distance-right:9.05pt;mso-wrap-distance-top:0pt;mso-wrap-distance-bottom:0pt;margin-top:16.15pt;mso-position-vertical-relative:text;margin-left:-3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616"/>
                        <w:gridCol w:w="1273"/>
                        <w:gridCol w:w="977"/>
                        <w:gridCol w:w="17"/>
                        <w:gridCol w:w="1108"/>
                        <w:gridCol w:w="1123"/>
                        <w:gridCol w:w="1121"/>
                        <w:gridCol w:w="1767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тегории жилых домов</w:t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риф за наем жилого помещения, 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бщей площади в месяц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жиль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в месяц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. ч. НДС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кущий ремон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месяц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.ч. НДС</w:t>
                            </w:r>
                          </w:p>
                        </w:tc>
                        <w:tc>
                          <w:tcPr>
                            <w:tcW w:w="1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служи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ДГ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б. за 1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и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яц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.ч. НДС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й площади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илой площади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й площади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илой площади</w:t>
                            </w:r>
                          </w:p>
                        </w:tc>
                        <w:tc>
                          <w:tcPr>
                            <w:tcW w:w="1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жилые дома, имеющие все виды благоустройства, кроме лифтов и мусоропроводов</w:t>
                            </w:r>
                          </w:p>
                        </w:tc>
                        <w:tc>
                          <w:tcPr>
                            <w:tcW w:w="73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01.07.2018 до очередного периода регулирования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61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,6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93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,21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жилые дома, оборудованные внутренним водопроводом, без канализации</w:t>
                            </w:r>
                          </w:p>
                        </w:tc>
                        <w:tc>
                          <w:tcPr>
                            <w:tcW w:w="738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01.07.2018 до очередного периода регулирования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,12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3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,4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,60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« 25 »июня  2018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18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3"/>
        <w:gridCol w:w="1551"/>
        <w:gridCol w:w="2371"/>
        <w:gridCol w:w="1984"/>
        <w:gridCol w:w="2268"/>
      </w:tblGrid>
      <w:tr>
        <w:trPr>
          <w:trHeight w:val="956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>
          <w:trHeight w:val="45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 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Малый Толк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очалее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й Амана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Толкай, Старопохвистнево, Староганькино, Среднее Аверкино, Рысайки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Мансуркино, Малое Ибряйкино,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 Похвистн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ый Аманак</w:t>
            </w:r>
          </w:p>
        </w:tc>
      </w:tr>
      <w:tr>
        <w:trPr>
          <w:trHeight w:val="6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9:00Z</dcterms:created>
  <dc:creator>Орготдел</dc:creator>
  <dc:description/>
  <cp:keywords/>
  <dc:language>en-US</dc:language>
  <cp:lastModifiedBy>мр Похвистневский</cp:lastModifiedBy>
  <cp:lastPrinted>2018-06-26T08:24:00Z</cp:lastPrinted>
  <dcterms:modified xsi:type="dcterms:W3CDTF">2018-06-26T04:25:00Z</dcterms:modified>
  <cp:revision>22</cp:revision>
  <dc:subject/>
  <dc:title>                          </dc:title>
</cp:coreProperties>
</file>