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б утверждении Порядка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, Порядком предоставления в 2018-2020 годах грантов за счёт средств областного бюджета на развитие семейных животноводческих ферм, утвержденным постановлением Правительства Самарской области от 12.02.2013 № 30. 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гламентирован механизм приёма и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. </w:t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8-03-22T15:29:00Z</cp:lastPrinted>
  <dcterms:modified xsi:type="dcterms:W3CDTF">2018-06-25T12:47:00Z</dcterms:modified>
  <cp:revision>48</cp:revision>
  <dc:subject/>
  <dc:title>ПОЯСНИТЕЛЬНАЯ ЗАПИСКА</dc:title>
</cp:coreProperties>
</file>