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__________________  </w:t>
            </w:r>
            <w:r>
              <w:rPr>
                <w:rFonts w:cs="Times New Roman"/>
              </w:rPr>
              <w:t>№</w:t>
            </w:r>
            <w:r>
              <w:rPr/>
              <w:t xml:space="preserve"> 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ind w:left="540" w:right="5420" w:hanging="0"/>
        <w:jc w:val="both"/>
        <w:rPr>
          <w:rFonts w:ascii="Times New Roman" w:hAnsi="Times New Roman" w:cs="Times New Roman"/>
          <w:w w:val="78"/>
          <w:sz w:val="24"/>
          <w:szCs w:val="24"/>
        </w:rPr>
      </w:pPr>
      <w:r>
        <w:rPr>
          <w:rFonts w:cs="Times New Roman" w:ascii="Times New Roman" w:hAnsi="Times New Roman"/>
          <w:w w:val="78"/>
          <w:sz w:val="24"/>
          <w:szCs w:val="24"/>
        </w:rPr>
        <w:t xml:space="preserve">Об утверждении Порядка приема, проведения 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развитие семейных животноводческих ферм, в целях их дальнейшего предоставления в министерство сельского хозяйства и продовольствия Самарской области </w:t>
      </w:r>
    </w:p>
    <w:p>
      <w:pPr>
        <w:pStyle w:val="Normal"/>
        <w:rPr>
          <w:rFonts w:ascii="Times New Roman" w:hAnsi="Times New Roman" w:cs="Times New Roman"/>
          <w:w w:val="78"/>
          <w:sz w:val="28"/>
          <w:szCs w:val="28"/>
        </w:rPr>
      </w:pPr>
      <w:r>
        <w:rPr>
          <w:rFonts w:cs="Times New Roman" w:ascii="Times New Roman" w:hAnsi="Times New Roman"/>
          <w:w w:val="78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Закона Самарской области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становлением Правительства Самарской области от 20.06.2018 № 339 «О предоставлении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 и развитие семейных животноводческих ферм в период с 12.02.2013 по 31.12.2017, отчётов в органы местного самоуправления муниципальных районов Самарской области», Порядком предоставления в 2018-2020 годах грантов за счёт средств областного бюджета крестьянским (фермерским) хозяйствам, осуществляющим свою деятельность на территории Самарской области, на развитие семейных животноводческих ферм, утвержденным постановлением Правительства Самарской области от 12.02.2013 № 30, руководствуясь Уставом муниципального района Похвистневский, Администрация муниципального района Похвистневск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иёма, проведения анализа и обобщения отче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развитие  семейных животноводческих ферм,  в целях их дальнейшего предоставления в министерство сельского хозяйства и продовольствия Самарской област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муниципального казенного учреждения «Управление развития агропромышленного комплекса» муниципального района Похвистневский Самарской области – заместителя Главы района Ефремова А.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официальном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Ю.Ф.Рябов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1434"/>
        <w:gridCol w:w="5325"/>
      </w:tblGrid>
      <w:tr>
        <w:trPr/>
        <w:tc>
          <w:tcPr>
            <w:tcW w:w="30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08"/>
                <w:tab w:val="left" w:pos="557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 № 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ё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развитие  семейных животноводческих ферм,  в целях их дальнейшего предоставления в министерство сельского хозяйства и продовольств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целях реализации Закона Самарской области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становлением Правительства Самарской области от 20.06.2018 № 339 «О предоставлении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 и развитие семейных животноводческих ферм в период с 12.02.2013 по 31.12.2017, отчётов в органы местного самоуправления муниципальных районов Самарской области», Порядком предоставления в 2018-2020 годах грантов за счёт средств областного бюджета крестьянским (фермерским) хозяйствам, осуществляющим свою деятельность на территории Самарской области, на развитие семейных животноводческих ферм, утвержденным постановлением Правительства Самарской области от 12.02.2013 № 30 (далее – Порядок предоставления грантов)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пределяет механизм приё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развитие  семейных животноводческих ферм (далее – прием, проведение анализа и обобщение отчётов),  в целях их дальнейшего предоставления в министерство сельского хозяйства и продовольствия Самарской области (далее – министерство)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ём, проведение анализа и обобщения отчётов в целях их дальнейшего предоставления в министерство осуществляет муниципальное казенное учреждение «Управление развития агропромышленного комплекса» муниципального района Похвистневский Самарской области» (далее – управление)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рестьянские (фермерские) хозяйства, осуществляющие свою деятельность на территории Самарской области, получившие гранты на развитие  семейных животноводческих ферм (далее – получатели грантов), представляют в управление (при условии осуществления ими деятельности на территории муниципального района Похвистневский или в случае, если в соглашении о предоставлении гранта местом их нахождения указан муниципальный район Похвистневский) не позднее 5-го числа месяца, следующего за отчётным полугодием, отчёты, состоящие из следующих документов: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нформац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я крестьянского (фермерского) хозяйства, реализующего проект по созданию и развитию хозяйства с помощью гранта на развитие семейных животноводческих ферм, по форме согласно приложению 1 к Порядку предоставления грантов </w:t>
      </w:r>
    </w:p>
    <w:p>
      <w:pPr>
        <w:pStyle w:val="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24 месяцев со дня предоставления получателям гранто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ё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сходовании гранта, полученного крестьянским (фермерским) хозяйством на развитие семейных животноводческих ферм, по форме согласно приложению 2 к Порядку предоставления грантов;</w:t>
      </w:r>
    </w:p>
    <w:p>
      <w:pPr>
        <w:pStyle w:val="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5 лет со дня предоставления получателям гранто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ё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казателях деятельности крестьянского(фермерского) хозяйства, получившего грант на развитие семейных животноводческих ферм, по форме согласно приложению 3 к Порядку предоставления грантов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е осуществляет приём и регистрацию отчётов в порядке их поступления в специальном журнале, листы которого должны быть пронумерованы, прошнурованы, скреплены печатью Администрации муниципального района Похвистневский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и объём проведения анализа, обобщения отчётов, представленных получателями грантов, устанавливаются министерством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 результатам анализа отчётов, представленных получателями грантов, управление осуществляет формирование сводных отчётов по установленным министерством формам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чёты, представленные получателями грантов, и сводные отчёты, указанные в пункте 5 настоящего Порядка, передаются управлением в министерство в порядке и сроки, установленные министерством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 Знак Знак5"/>
    <w:qFormat/>
    <w:rPr>
      <w:rFonts w:ascii="Arial" w:hAnsi="Arial" w:cs="Arial"/>
    </w:rPr>
  </w:style>
  <w:style w:type="character" w:styleId="4">
    <w:name w:val=" Знак Знак4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cs="Tahoma"/>
      <w:lang w:val="ru-RU" w:bidi="ar-SA"/>
    </w:rPr>
  </w:style>
  <w:style w:type="character" w:styleId="Style15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 Знак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3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2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5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Footnote">
    <w:name w:val="Footnote Text"/>
    <w:basedOn w:val="Normal"/>
    <w:pPr/>
    <w:rPr/>
  </w:style>
  <w:style w:type="paragraph" w:styleId="2">
    <w:name w:val="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C5B3988739CB76B3CB3D9621C8B762E62DBDB6C0D2BEF1E0A14D328FED65949FB22796EE1FEBCF7F0A5AAF0D9DCN" TargetMode="External"/><Relationship Id="rId4" Type="http://schemas.openxmlformats.org/officeDocument/2006/relationships/hyperlink" Target="consultantplus://offline/ref=091CAFDBAF5F7C04360AC3E90D06298D94832D34250E8E8378FEC90388D5FF5BAF734AD5B467D263080D6DD5VDR1N" TargetMode="External"/><Relationship Id="rId5" Type="http://schemas.openxmlformats.org/officeDocument/2006/relationships/hyperlink" Target="consultantplus://offline/ref=091CAFDBAF5F7C04360AC3E90D06298D94832D34250E8E8378FEC90388D5FF5BAF734AD5B467D263080D6EDDVDR6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59:00Z</dcterms:created>
  <dc:creator>Орготдел</dc:creator>
  <dc:description/>
  <cp:keywords/>
  <dc:language>en-US</dc:language>
  <cp:lastModifiedBy>SamLab.ws</cp:lastModifiedBy>
  <cp:lastPrinted>2018-06-22T15:08:00Z</cp:lastPrinted>
  <dcterms:modified xsi:type="dcterms:W3CDTF">2018-06-22T12:52:00Z</dcterms:modified>
  <cp:revision>13</cp:revision>
  <dc:subject/>
  <dc:title>                          </dc:title>
</cp:coreProperties>
</file>