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б 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(далее – Проект) направлен на обеспечение реализации переданного государственного полномочия по </w:t>
      </w:r>
      <w:r>
        <w:rPr>
          <w:bCs/>
          <w:sz w:val="28"/>
          <w:szCs w:val="28"/>
        </w:rPr>
        <w:t>приё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</w:t>
      </w:r>
      <w:r>
        <w:rPr>
          <w:sz w:val="28"/>
          <w:szCs w:val="28"/>
        </w:rPr>
        <w:t xml:space="preserve"> (далее – государственное полномоч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ё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(далее – приё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приём, проведение анализа и обобщение отчётов проводи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 Управление наделено данным полномочием Постановлением Администрации муниципального района Похвистневский от 03.03.2015 № 160 «О делегировании полномочий Администрации муниципального района Похвистневский» (в ред. от 26.01.2018 № 5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6-25T12:39:00Z</dcterms:modified>
  <cp:revision>141</cp:revision>
  <dc:subject/>
  <dc:title>ПОЯСНИТЕЛЬНАЯ ЗАПИСКА</dc:title>
</cp:coreProperties>
</file>