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е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в целях их дальнейшего предоставления в министерство сельского хозяйства и продовольствия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поддержку начинающих фермеров, утвержденным постановлением Правительства Самарской области от 12.02.2013 № 30 (далее – Порядок предоставления грантов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я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поддержку начинающих фермеров (далее – получатели грантов), представляют в управление (при условии осуществления ими деятельности на территории муниципального района Похвистневский или в случае, если в соглашении о предоставлении гранта местом их нахождения указан муниципальный район Похвистневский) не позднее 5-го числа месяца, следующего за отчётным полугодием, отчёты, состоящие из следующих документов:</w:t>
      </w:r>
    </w:p>
    <w:p>
      <w:pPr>
        <w:pStyle w:val="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sz w:val="28"/>
          <w:szCs w:val="28"/>
        </w:rPr>
        <w:t>я крестьянского (фермерского) хозяйства, реализующего проект по созданию и развитию хозяйства с помощью гранта на поддержку начинающих фермеров, по форме согласно приложению 1 к Порядку предоставления грантов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8 месяцев со дня предоставления получателям гран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гранта, полученного крестьянским (фермерским) хозяйством на поддержку начинающих фермеров, по форме согласно приложению 2 к Порядку предоставления грантов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о дня предоставления получателям грант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поддержку начинающих фермеров, по форме согласно приложению 3 к Порядку предоставления гран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осуществляет приём и регистрацию отчётов в порядке их поступления в специальном журнале, листы которого должны быть пронумерованы, прошнурованы, скреплены печатью Администрации муниципального района Похвистневск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объём проведения анализа, обобщения отчётов, представленных получателями грантов, устанавливаются министерство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анализа отчётов, представленных получателями грантов, управление осуществляет формирование сводных отчётов по установленным министерством форма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чёты, представленные получателями грантов, и сводные отчёты, указанные в пункте 5 настоящего Порядка, передаются управлением в министерство в порядке и сроки, установленные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5B3988739CB76B3CB3D9621C8B762E62DBDB6C0D2BEF1E0A14D328FED65949FB22796EE1FEBCF7F0A5AAF0D9DCN" TargetMode="External"/><Relationship Id="rId4" Type="http://schemas.openxmlformats.org/officeDocument/2006/relationships/hyperlink" Target="consultantplus://offline/ref=1C5B3988739CB76B3CB3D9621C8B762E62DBDB6C0D2BEF1E0A14D328FED65949FB22796EE1FEBCF7F0A5AAF4D9D6N" TargetMode="External"/><Relationship Id="rId5" Type="http://schemas.openxmlformats.org/officeDocument/2006/relationships/hyperlink" Target="consultantplus://offline/ref=1C5B3988739CB76B3CB3D9621C8B762E62DBDB6C0D2BEF1E0A14D328FED65949FB22796EE1FEBCF7F0A5AAFBD9D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8-06-22T15:06:00Z</cp:lastPrinted>
  <dcterms:modified xsi:type="dcterms:W3CDTF">2018-06-22T12:07:00Z</dcterms:modified>
  <cp:revision>16</cp:revision>
  <dc:subject/>
  <dc:title>                          </dc:title>
</cp:coreProperties>
</file>