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19.06.2018 №45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 утверждении Устава  МК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Управление по вопросам семь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пеки и попечительства   муниципаль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йона   Похвистневский  Самарско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и на основании Постановления Администрации муниципального района Похвистневский Самарской области от 15.05.2018 г. № 349  «О предоставлении в безвозмездное пользование нежилого помещения», Администрация 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Устав Муниципального казенного учреждения «Управление по вопросам семьи, опеки и попечительства муниципального района Похвистневский Самарской области» в новой редакции (прилагается)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Муниципального казенного учреждения «Управление по вопросам семьи, опеки и попечительства муниципального района Похвистневский Самарской области» зарегистрировать Устав в Инспекции Федеральной налоговой службы по Красноглинскому району г.Самара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пп. 2.-3. Постановления Администрации муниципального района Похвистневский  от 11.12.2014 № 1145 «Об утверждении Устава МКУ «Управление по вопросам семьи, опеки и попечительства муниципального района Похвистневский Самарской области»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района в сети «Интернет»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tLeast" w:line="24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  <w:bookmarkStart w:id="0" w:name="sub_100"/>
      <w:bookmarkStart w:id="1" w:name="sub_100"/>
      <w:bookmarkEnd w:id="1"/>
    </w:p>
    <w:p>
      <w:pPr>
        <w:pStyle w:val="Normal"/>
        <w:widowControl/>
        <w:autoSpaceDE w:val="true"/>
        <w:spacing w:lineRule="atLeast" w:line="2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tLeast" w:line="2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tLeast" w:line="2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tLeast" w:line="2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твержден</w:t>
      </w:r>
    </w:p>
    <w:p>
      <w:pPr>
        <w:pStyle w:val="Normal"/>
        <w:widowControl/>
        <w:autoSpaceDE w:val="true"/>
        <w:spacing w:lineRule="atLeast" w:line="2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становлением Администрации</w:t>
      </w:r>
    </w:p>
    <w:p>
      <w:pPr>
        <w:pStyle w:val="Normal"/>
        <w:widowControl/>
        <w:autoSpaceDE w:val="true"/>
        <w:spacing w:lineRule="atLeast" w:line="2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го района Похвистневский</w:t>
      </w:r>
    </w:p>
    <w:p>
      <w:pPr>
        <w:pStyle w:val="Normal"/>
        <w:widowControl/>
        <w:autoSpaceDE w:val="true"/>
        <w:spacing w:lineRule="atLeast" w:line="2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амарской области</w:t>
      </w:r>
    </w:p>
    <w:p>
      <w:pPr>
        <w:pStyle w:val="Normal"/>
        <w:widowControl/>
        <w:tabs>
          <w:tab w:val="clear" w:pos="708"/>
          <w:tab w:val="left" w:pos="4860" w:leader="none"/>
          <w:tab w:val="left" w:pos="5040" w:leader="none"/>
        </w:tabs>
        <w:autoSpaceDE w:val="true"/>
        <w:spacing w:lineRule="atLeast" w:line="2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 «19» июня  2018 г. № 451</w:t>
      </w:r>
    </w:p>
    <w:p>
      <w:pPr>
        <w:pStyle w:val="Normal"/>
        <w:widowControl/>
        <w:tabs>
          <w:tab w:val="clear" w:pos="708"/>
          <w:tab w:val="left" w:pos="5040" w:leader="none"/>
        </w:tabs>
        <w:autoSpaceDE w:val="true"/>
        <w:spacing w:lineRule="atLeast" w:line="2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4020" w:leader="none"/>
        </w:tabs>
        <w:autoSpaceDE w:val="tru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56"/>
          <w:szCs w:val="56"/>
          <w:lang w:eastAsia="en-US"/>
        </w:rPr>
      </w:pPr>
      <w:r>
        <w:rPr>
          <w:rFonts w:cs="Times New Roman" w:ascii="Times New Roman" w:hAnsi="Times New Roman"/>
          <w:b/>
          <w:sz w:val="56"/>
          <w:szCs w:val="56"/>
          <w:lang w:eastAsia="en-US"/>
        </w:rPr>
        <w:t>Устав</w:t>
      </w:r>
    </w:p>
    <w:p>
      <w:pPr>
        <w:pStyle w:val="Normal"/>
        <w:widowControl/>
        <w:tabs>
          <w:tab w:val="clear" w:pos="708"/>
          <w:tab w:val="left" w:pos="4020" w:leader="none"/>
        </w:tabs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sz w:val="40"/>
          <w:szCs w:val="40"/>
          <w:lang w:eastAsia="en-US"/>
        </w:rPr>
        <w:t>Муниципального казенного учреждения</w:t>
      </w:r>
    </w:p>
    <w:p>
      <w:pPr>
        <w:pStyle w:val="Normal"/>
        <w:widowControl/>
        <w:tabs>
          <w:tab w:val="clear" w:pos="708"/>
          <w:tab w:val="left" w:pos="4020" w:leader="none"/>
        </w:tabs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48"/>
          <w:szCs w:val="48"/>
          <w:lang w:eastAsia="en-US"/>
        </w:rPr>
      </w:pPr>
      <w:r>
        <w:rPr>
          <w:rFonts w:cs="Times New Roman" w:ascii="Times New Roman" w:hAnsi="Times New Roman"/>
          <w:b/>
          <w:sz w:val="48"/>
          <w:szCs w:val="48"/>
          <w:lang w:eastAsia="en-US"/>
        </w:rPr>
        <w:t xml:space="preserve">«Управление по вопросам семьи, </w:t>
      </w:r>
    </w:p>
    <w:p>
      <w:pPr>
        <w:pStyle w:val="Normal"/>
        <w:widowControl/>
        <w:tabs>
          <w:tab w:val="clear" w:pos="708"/>
          <w:tab w:val="left" w:pos="4020" w:leader="none"/>
        </w:tabs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48"/>
          <w:szCs w:val="48"/>
          <w:lang w:eastAsia="en-US"/>
        </w:rPr>
      </w:pPr>
      <w:r>
        <w:rPr>
          <w:rFonts w:cs="Times New Roman" w:ascii="Times New Roman" w:hAnsi="Times New Roman"/>
          <w:b/>
          <w:sz w:val="48"/>
          <w:szCs w:val="48"/>
          <w:lang w:eastAsia="en-US"/>
        </w:rPr>
        <w:t xml:space="preserve">опеки и попечительства </w:t>
      </w:r>
    </w:p>
    <w:p>
      <w:pPr>
        <w:pStyle w:val="Normal"/>
        <w:widowControl/>
        <w:tabs>
          <w:tab w:val="clear" w:pos="708"/>
          <w:tab w:val="left" w:pos="4020" w:leader="none"/>
        </w:tabs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48"/>
          <w:szCs w:val="48"/>
          <w:lang w:eastAsia="en-US"/>
        </w:rPr>
      </w:pPr>
      <w:r>
        <w:rPr>
          <w:rFonts w:cs="Times New Roman" w:ascii="Times New Roman" w:hAnsi="Times New Roman"/>
          <w:b/>
          <w:sz w:val="48"/>
          <w:szCs w:val="48"/>
          <w:lang w:eastAsia="en-US"/>
        </w:rPr>
        <w:t>муниципального района</w:t>
      </w:r>
    </w:p>
    <w:p>
      <w:pPr>
        <w:pStyle w:val="Normal"/>
        <w:widowControl/>
        <w:tabs>
          <w:tab w:val="clear" w:pos="708"/>
          <w:tab w:val="left" w:pos="4020" w:leader="none"/>
        </w:tabs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48"/>
          <w:szCs w:val="48"/>
          <w:lang w:eastAsia="en-US"/>
        </w:rPr>
      </w:pPr>
      <w:r>
        <w:rPr>
          <w:rFonts w:cs="Times New Roman" w:ascii="Times New Roman" w:hAnsi="Times New Roman"/>
          <w:b/>
          <w:sz w:val="48"/>
          <w:szCs w:val="48"/>
          <w:lang w:eastAsia="en-US"/>
        </w:rPr>
        <w:t>Похвистневский</w:t>
      </w:r>
    </w:p>
    <w:p>
      <w:pPr>
        <w:pStyle w:val="Normal"/>
        <w:widowControl/>
        <w:tabs>
          <w:tab w:val="clear" w:pos="708"/>
          <w:tab w:val="left" w:pos="4020" w:leader="none"/>
        </w:tabs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48"/>
          <w:szCs w:val="48"/>
          <w:lang w:eastAsia="en-US"/>
        </w:rPr>
      </w:pPr>
      <w:r>
        <w:rPr>
          <w:rFonts w:cs="Times New Roman" w:ascii="Times New Roman" w:hAnsi="Times New Roman"/>
          <w:b/>
          <w:sz w:val="48"/>
          <w:szCs w:val="48"/>
          <w:lang w:eastAsia="en-US"/>
        </w:rPr>
        <w:t>Самарской области»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b/>
          <w:b/>
          <w:sz w:val="48"/>
          <w:szCs w:val="48"/>
          <w:lang w:eastAsia="en-US"/>
        </w:rPr>
      </w:pPr>
      <w:r>
        <w:rPr>
          <w:rFonts w:cs="Times New Roman" w:ascii="Times New Roman" w:hAnsi="Times New Roman"/>
          <w:b/>
          <w:sz w:val="48"/>
          <w:szCs w:val="4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48"/>
          <w:szCs w:val="48"/>
          <w:lang w:eastAsia="en-US"/>
        </w:rPr>
      </w:pPr>
      <w:r>
        <w:rPr>
          <w:rFonts w:cs="Times New Roman" w:ascii="Times New Roman" w:hAnsi="Times New Roman"/>
          <w:sz w:val="48"/>
          <w:szCs w:val="4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48"/>
          <w:szCs w:val="48"/>
          <w:lang w:eastAsia="en-US"/>
        </w:rPr>
      </w:pPr>
      <w:r>
        <w:rPr>
          <w:rFonts w:cs="Times New Roman" w:ascii="Times New Roman" w:hAnsi="Times New Roman"/>
          <w:sz w:val="48"/>
          <w:szCs w:val="4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48"/>
          <w:szCs w:val="48"/>
          <w:lang w:eastAsia="en-US"/>
        </w:rPr>
      </w:pPr>
      <w:r>
        <w:rPr>
          <w:rFonts w:cs="Times New Roman" w:ascii="Times New Roman" w:hAnsi="Times New Roman"/>
          <w:sz w:val="48"/>
          <w:szCs w:val="4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48"/>
          <w:szCs w:val="48"/>
          <w:lang w:eastAsia="en-US"/>
        </w:rPr>
      </w:pPr>
      <w:r>
        <w:rPr>
          <w:rFonts w:cs="Times New Roman" w:ascii="Times New Roman" w:hAnsi="Times New Roman"/>
          <w:sz w:val="48"/>
          <w:szCs w:val="4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48"/>
          <w:szCs w:val="48"/>
          <w:lang w:eastAsia="en-US"/>
        </w:rPr>
      </w:pPr>
      <w:r>
        <w:rPr>
          <w:rFonts w:cs="Times New Roman" w:ascii="Times New Roman" w:hAnsi="Times New Roman"/>
          <w:sz w:val="48"/>
          <w:szCs w:val="48"/>
          <w:lang w:eastAsia="en-US"/>
        </w:rPr>
      </w:r>
    </w:p>
    <w:p>
      <w:pPr>
        <w:pStyle w:val="Normal"/>
        <w:widowControl/>
        <w:tabs>
          <w:tab w:val="clear" w:pos="708"/>
          <w:tab w:val="left" w:pos="4080" w:leader="none"/>
        </w:tabs>
        <w:autoSpaceDE w:val="tru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018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sub_100"/>
      <w:bookmarkStart w:id="3" w:name="sub_100"/>
      <w:bookmarkEnd w:id="3"/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униципальное казенное учреждение «Управление по вопросам семьи, опеки и попечительства муниципального района Похвистневский Самарской области» (далее - Управление) является учреждением, исполняющим государственные полномочия Самарской области по осуществлению деятельности по опеке и попечительству, переданные органом местного самоуправления муниципального района Похвистневский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Учредителем и собственником имущества Управления является Администрация муниципального района Похвистневский Самар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правление является некоммерческой организацией, по организационно-правовой форме – муниципальное казенное учрежд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именование Управл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- Муниципальное казенное учреждение «Управление по вопросам семьи, опеки и попечительства  муниципального района Похвистневский Самарской област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щенное – МК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Управление по вопросам семьи». 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Местонахождение Управления – 446450, Самарская область, г.Похвистнево, ул.Гагарина, д.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opek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-р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аi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  своей   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Управл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руководствуется    Конституцией Российской   Федерации,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ражданским кодексом Российской Федерации, Семейным кодексом Российской Федерации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едеральными   законами,   законами Самарс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ласти </w:t>
      </w:r>
      <w:r>
        <w:rPr>
          <w:rFonts w:cs="Times New Roman" w:ascii="Times New Roman" w:hAnsi="Times New Roman"/>
          <w:sz w:val="24"/>
          <w:szCs w:val="24"/>
        </w:rPr>
        <w:t xml:space="preserve">от 5 марта 2005 года № 77-ГД «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» и от 4 апреля 1998 года № 2-ГД «Об организации деятельности по опеке и попечительству в Самарской области»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ставом муниципального района Похвистневский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рмативно-правовыми актами органов государственной власти и  местного самоуправления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 такж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стоящим Устав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10"/>
          <w:szCs w:val="10"/>
        </w:rPr>
      </w:pPr>
      <w:r>
        <w:rPr>
          <w:rFonts w:cs="Times New Roman" w:ascii="Times New Roman" w:hAnsi="Times New Roman"/>
          <w:color w:val="000000"/>
          <w:spacing w:val="1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Управление создано </w:t>
      </w:r>
      <w:r>
        <w:rPr>
          <w:rFonts w:cs="Times New Roman" w:ascii="Times New Roman" w:hAnsi="Times New Roman"/>
          <w:bCs/>
          <w:color w:val="000080"/>
          <w:sz w:val="24"/>
          <w:szCs w:val="24"/>
        </w:rPr>
        <w:t>без ограничения срока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Управление является юридическим лицом, действует в соответствии с Федеральным Законом от 12.01.1996 года № 7-ФЗ «О некоммерческих организациях» применительно к муниципальным казенным учреждениям, имеет самостоятельный баланс, лицевой счет в Финансовом управлении Администрации муниципального района Похвистневский и иные счета, открываемые в установленном порядке в органах федерального казначейства, имеет штампы, бланки и печать с полным наименованием на русском языке, переданное в оперативное управление обособленное муниципальное имущество, являющееся собственностью района. Управление может от своего имени приобретать и осуществлять имущественные и неимущественные права, нести обязанности, выступать истцом и ответчиком в суде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В своей деятельности Управление взаимодействует с федеральными органами исполнительной власти, органами исполнительной власти Самарской области, органами местного самоуправления муниципального района Похвистневский, учреждениями и предприятиями, общественными и иными организациями, в пределах своей компетенции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Финансирование деятельности Управления осуществляется за счет субвенций, поступающих в бюджет муниципального района Похвистневский из областного бюджета на исполнение государственных полномочий Самарской области по осуществлению деятельности по опеке и попечительству, а  так же в соответствии с Уставом муниципального района Похвистневский  и иных, не запрещенных законодательством  РФ источников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Оплата труда работников Управления производится за счет средств областного и муниципального бюджетов в соответствии с действующим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2 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Устав Управления утверждается решением Учред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08" w:after="108"/>
        <w:ind w:left="120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sub_200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2. Основные цели и задачи Управ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  <w:bookmarkStart w:id="5" w:name="sub_200"/>
      <w:bookmarkStart w:id="6" w:name="sub_200"/>
      <w:bookmarkEnd w:id="6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ой целью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Управления является исполнение переданных государственных полномочий по осуществлению опеки и попечительства. 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</w:rPr>
        <w:t>Для достижения поставленной цели Управление решает следующие задач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2.2.1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Организация деятельности по осуществлению опеки и попечительства в отношении несовершеннолетних лиц, граждан, признанных судом недееспособными вследствие психического расстройства, ограниченных судом в дееспособности, а также дееспособных граждан, которые по состоянию здоровья не могут самостоятельно осуществлять и защищать свои права и исполнять обяза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2. Контроль за осуществлением опеки и попечительства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2.2.3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Защита личных, имущественных и жилищных прав несовершеннолетних, в том числе детей-сирот и детей, оставшихся без попечения родителей, детей, нуждающихся в помощи государства, а также лиц из числа детей-сирот и детей, оставшихся без попечения родителей, и граждан, признанных судом недееспособными вследствие психического расстройства, ограниченных судом в дееспособности, а также дееспособных граждан, которые по состоянию здоровья не могут самостоятельно осуществлять и защищать свои права и исполнять обязан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Организация работ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по защите прав и законных интересов несовершеннолетних, в том числе детей-сирот и детей, оставшихся без попечения родителей, детей, нуждающихся в помощи государства, граждан, признанных судом недееспособными вследствие психического расстройства, ограниченных судом в дееспособности, а также дееспособных граждан, которые по состоянию здоровья не могут самостоятельно осуществлять и защищать свои права и исполнять обязаннос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оказание им необходимых государственных и муниципальных услуг в пределах компетенции Управлени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2.2.5. Обеспечение приоритета семейных форм воспитания детей-сирот и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4" w:hanging="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2.2.6. Профилактика социального сиротства среди несовершеннолетних на территории муниципального района Похвистневский.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/>
      </w:pPr>
      <w:r>
        <w:rPr>
          <w:rFonts w:cs="Times New Roman" w:ascii="Times New Roman" w:hAnsi="Times New Roman"/>
          <w:spacing w:val="7"/>
          <w:sz w:val="24"/>
          <w:szCs w:val="24"/>
        </w:rPr>
        <w:t>2.2.7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Участие в организации социальной реабилитации несовершеннолетних, оказавшихся в трудных жизненных ситуациях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2.2.8. </w:t>
      </w:r>
      <w:r>
        <w:rPr>
          <w:rFonts w:cs="Times New Roman" w:ascii="Times New Roman" w:hAnsi="Times New Roman"/>
          <w:spacing w:val="7"/>
          <w:sz w:val="24"/>
          <w:szCs w:val="24"/>
        </w:rPr>
        <w:t>Участие в организации отдыха, оздоровления и занятости несовершеннолетних муниципального района Похвистневск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2.2.9. Координация работы по созданию условий, способствующих укреплению института семьи и ее роли в обществ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435" w:leader="none"/>
        </w:tabs>
        <w:ind w:left="12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ые функции Управления</w:t>
      </w:r>
    </w:p>
    <w:p>
      <w:pPr>
        <w:pStyle w:val="Normal"/>
        <w:tabs>
          <w:tab w:val="clear" w:pos="708"/>
          <w:tab w:val="left" w:pos="3435" w:leader="none"/>
        </w:tabs>
        <w:ind w:left="120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 Управление в соответствии с возложенными на него задачами осуществляет выполнение следующих функций: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 и учет граждан, нуждающихся в установлении над ними опеки или попечительства, а также защита их прав и интересов до решения вопроса об устройстве детей, оставшихся без попечения родителей.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 в суд с заявлением о признании гражданина недееспособным или об ограничении его дееспособности, а также о признании подопечного дееспособным, если отпали основания, в силу которых гражданин был признан недееспособным или был ограничен в дееспособности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spacing w:lineRule="atLeast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Установление опеки или попечительств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1.4. Осуществление надзора за деятельностью опекунов и попечите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1.5. Освобождение и отстранение в соответствии с федеральным законодательством опекунов и попечителей от исполнения ими своих обязанност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1.6. Выдача разрешений на совершение сделок с имуществом подопечных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1.7. Заключение договоров доверительного управления имуществом подопечных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статьей 38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 xml:space="preserve"> Гражданского кодекса Российской Федерации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overflowPunct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Представление законных интересов несовершеннолетних граждан и недееспособных граждан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(или) законодательству субъектов Российской Федерации или интересам подопечных либо если опекуны или попечители не осуществляют защиту законных интересов подопечных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overflowPunct w:val="false"/>
        <w:spacing w:lineRule="atLeast" w:line="24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 Выдача разрешения на раздельное проживание попечителей и их несовершеннолетних подопечных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overflowPunct w:val="false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1.10. Подбор, учет и подготовка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overflowPunct w:val="fals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1. Оказание содействия опекунам и попечителям, 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пеке и попечительстве"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1.12. Заключение с приемными родителями договора о приемной семь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3. Принятие решения о помещении детей в специальное учебно-воспитательное учреждение, медицинскую организацию, организацию социального обслуживания, приемную семью и осуществление контроля за условиями содержания, воспитания, образования детей, помещенных в названные учреждения, организации или приемные семь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1.14. </w:t>
      </w:r>
      <w:r>
        <w:rPr>
          <w:rFonts w:cs="Times New Roman" w:ascii="Times New Roman" w:hAnsi="Times New Roman"/>
          <w:sz w:val="24"/>
          <w:szCs w:val="24"/>
        </w:rPr>
        <w:t>Принятие мер к защите жилищных прав подопечных и несовершеннолетних, оставшихся без попечения родител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1.15. </w:t>
      </w:r>
      <w:r>
        <w:rPr>
          <w:rFonts w:cs="Times New Roman" w:ascii="Times New Roman" w:hAnsi="Times New Roman"/>
          <w:sz w:val="24"/>
          <w:szCs w:val="24"/>
        </w:rPr>
        <w:t>Принятие решения об объявлении несовершеннолетнего полностью дееспособным в порядке эмансип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6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 вопросов присвоения или изменения фамилии, имени несовершеннолетних в случаях и в порядке, предусмотренных законодательством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7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ссмотрение предложений, заявлений и жалоб граждан по вопросам усыновления, опеки и попечительства и принятие по ним необходимых мер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1.18. </w:t>
      </w:r>
      <w:r>
        <w:rPr>
          <w:rFonts w:cs="Times New Roman" w:ascii="Times New Roman" w:hAnsi="Times New Roman"/>
          <w:sz w:val="24"/>
          <w:szCs w:val="24"/>
        </w:rPr>
        <w:t>Дача согласия на отчисление несовершеннолетнего обучающегося из числа детей-сирот и детей, оставшихся без попечения родителей, из организации, осуществляющей образовательную деятельность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9. </w:t>
      </w:r>
      <w:r>
        <w:rPr>
          <w:rFonts w:cs="Times New Roman" w:ascii="Times New Roman" w:hAnsi="Times New Roman"/>
          <w:bCs/>
          <w:sz w:val="24"/>
          <w:szCs w:val="24"/>
        </w:rPr>
        <w:t>Участие в исполнении судебных решений о передаче или отобрании детей в порядке, установленном Семейным кодексом Российской Федерации, осуществление немедленного отобрания ребенка у родителей или других лиц, на попечении которых он находится, при  непосредственной угрозе жизни или здоровью ребенк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20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ъявление в судах исков, связанных с защитой прав и законных интересов   несовершеннолетних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21. Проведение обследования условий жизни ребенка и лица (лиц), претендующего на его воспитание, представление заключения в суд по спорам, связанным с содержанием, воспитанием и образованием дет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1.22. </w:t>
      </w:r>
      <w:r>
        <w:rPr>
          <w:rFonts w:cs="Times New Roman" w:ascii="Times New Roman" w:hAnsi="Times New Roman"/>
          <w:sz w:val="24"/>
          <w:szCs w:val="24"/>
        </w:rPr>
        <w:t>Осуществление приема граждан по вопросам, находящимся в компетенции Управ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1.23. </w:t>
      </w:r>
      <w:r>
        <w:rPr>
          <w:rFonts w:cs="Times New Roman" w:ascii="Times New Roman" w:hAnsi="Times New Roman"/>
          <w:sz w:val="24"/>
          <w:szCs w:val="24"/>
        </w:rPr>
        <w:t>Реализация иных полномочий по опеке и попечительству в соответствии с действующим законодательством Российской Федераци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08" w:after="108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sub_300"/>
      <w:r>
        <w:rPr>
          <w:rFonts w:cs="Times New Roman" w:ascii="Times New Roman" w:hAnsi="Times New Roman"/>
          <w:b/>
          <w:bCs/>
          <w:sz w:val="24"/>
          <w:szCs w:val="24"/>
        </w:rPr>
        <w:t>4. Права и обязанности Управ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outlineLvl w:val="0"/>
        <w:rPr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. Управление имеет прав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1. </w:t>
      </w:r>
      <w:r>
        <w:rPr>
          <w:rFonts w:cs="Times New Roman" w:ascii="Times New Roman" w:hAnsi="Times New Roman"/>
          <w:sz w:val="24"/>
          <w:szCs w:val="24"/>
        </w:rPr>
        <w:t>Выступать от своего имени в отношениях с органами государственной власти, органами местного самоуправления, юридическими и физическими лицами по вопросам, относящимся к компетенции Управления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2. Запрашивать и получать в установленном порядке от органов государственной власти, органов местного самоуправления, предприятий, организаций, учреждений независимо от организационно - правового статуса и форм собственности информацию, </w:t>
      </w:r>
      <w:r>
        <w:rPr>
          <w:rFonts w:cs="Times New Roman" w:ascii="Times New Roman" w:hAnsi="Times New Roman"/>
          <w:sz w:val="24"/>
          <w:szCs w:val="24"/>
        </w:rPr>
        <w:t>необходимую для осуществления своих функций посредством электронного документооборота и на бумажных носителя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3. </w:t>
      </w:r>
      <w:r>
        <w:rPr>
          <w:rFonts w:cs="Times New Roman" w:ascii="Times New Roman" w:hAnsi="Times New Roman"/>
          <w:color w:val="000000"/>
          <w:sz w:val="24"/>
          <w:szCs w:val="24"/>
        </w:rPr>
        <w:t>Вносить в органы местного самоуправления муниципального района Похвистневский, руководителям предприятий, учреждений, организаций и общественных объединений, независимо от форм собственности,  предложения по совместной деятельности для решения задач в сфере защиты семьи и детства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4. У</w:t>
      </w:r>
      <w:r>
        <w:rPr>
          <w:rFonts w:cs="Times New Roman" w:ascii="Times New Roman" w:hAnsi="Times New Roman"/>
          <w:sz w:val="24"/>
          <w:szCs w:val="24"/>
        </w:rPr>
        <w:t xml:space="preserve">частвовать в разработке муниципальных программ, направленных на поддержку семьи и детства. 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5. Создавать в рамках своей компетенции различные коллегиальные совещательные органы (общественные советы и т.д.) для реализации семейной политики на территории муниципального района Похвистневский.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6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ь семинары, конференции, совещания, встречи по вопросам, входящим в его компетенц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7. Привлекать дополнительные материальные ресурсы благотворительных фондов, предприятий, организаций и учреж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8. </w:t>
      </w:r>
      <w:r>
        <w:rPr>
          <w:rFonts w:cs="Times New Roman" w:ascii="Times New Roman" w:hAnsi="Times New Roman"/>
          <w:sz w:val="24"/>
          <w:szCs w:val="24"/>
        </w:rPr>
        <w:t>Управление может иметь иные права в соответствии с нормативными правовыми актами Российской Федерации, Самарской области, муниципального района Похвистневский, необходимые для решения задач и выполнения функций  Управления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2. Управление обязано: 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Соблюдать  в своей деятельности действующее законодательство.</w:t>
      </w:r>
    </w:p>
    <w:p>
      <w:pPr>
        <w:pStyle w:val="Normal"/>
        <w:widowControl/>
        <w:shd w:fill="FFFFFF" w:val="clear"/>
        <w:tabs>
          <w:tab w:val="clear" w:pos="708"/>
          <w:tab w:val="left" w:pos="1066" w:leader="none"/>
        </w:tabs>
        <w:autoSpaceDE w:val="true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2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еспечивать реализацию решений федеральных органов исполнительной власти, органов исполнительной власти Самарской области и органов местного самоуправления муниципального района Похвистневский по вопросам, входящим в его компетен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3. </w:t>
      </w:r>
      <w:r>
        <w:rPr>
          <w:rFonts w:cs="Times New Roman" w:ascii="Times New Roman" w:hAnsi="Times New Roman"/>
          <w:sz w:val="24"/>
          <w:szCs w:val="24"/>
        </w:rPr>
        <w:t>Своевременно исполнять поручения Учредителя, Министерства социально-демографической и семейной политики Самарской области, отчитываться перед ними о результатах собственной деятельности, предоставлять необходимую для контроля информацию.</w:t>
      </w:r>
    </w:p>
    <w:p>
      <w:pPr>
        <w:pStyle w:val="Normal"/>
        <w:widowControl/>
        <w:shd w:fill="FFFFFF" w:val="clear"/>
        <w:tabs>
          <w:tab w:val="clear" w:pos="708"/>
          <w:tab w:val="left" w:pos="106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4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ганизовывать и проводить разъяснительную работу с населением, в т.ч. используя средства массовой информации и </w:t>
      </w:r>
      <w:r>
        <w:rPr>
          <w:rFonts w:cs="Times New Roman" w:ascii="Times New Roman" w:hAnsi="Times New Roman"/>
          <w:sz w:val="24"/>
          <w:szCs w:val="24"/>
        </w:rPr>
        <w:t xml:space="preserve">официальный Интернет-сайт Администрации муниципального района Похвистневский Самарской област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pohr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bookmarkStart w:id="8" w:name="sub_400"/>
      <w:bookmarkEnd w:id="7"/>
    </w:p>
    <w:p>
      <w:pPr>
        <w:pStyle w:val="Normal"/>
        <w:widowControl/>
        <w:shd w:fill="FFFFFF" w:val="clear"/>
        <w:tabs>
          <w:tab w:val="clear" w:pos="708"/>
          <w:tab w:val="left" w:pos="1066" w:leader="none"/>
        </w:tabs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066" w:leader="none"/>
        </w:tabs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066" w:leader="none"/>
        </w:tabs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066" w:leader="none"/>
        </w:tabs>
        <w:autoSpaceDE w:val="true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08" w:after="108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рганизация деятельности Управлени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8"/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Руководство Управлением по вопросам семьи, опеки и попечительства осуществляется руководителем Управления. Руководитель Управления назначается на должность и освобождается от должности Учредителе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Руководитель Управл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1. </w:t>
      </w:r>
      <w:r>
        <w:rPr>
          <w:rFonts w:cs="Times New Roman" w:ascii="Times New Roman" w:hAnsi="Times New Roman"/>
          <w:sz w:val="24"/>
          <w:szCs w:val="24"/>
        </w:rPr>
        <w:t>Руководит деятельностью Управления на основе единоначалия и несет персональную ответственность за выполнение возложенных на Управление задач и осуществление им своих фун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ar-SA"/>
        </w:rPr>
        <w:t xml:space="preserve">5.2.2. </w:t>
      </w:r>
      <w:r>
        <w:rPr>
          <w:rFonts w:cs="Times New Roman" w:ascii="Times New Roman" w:hAnsi="Times New Roman"/>
          <w:sz w:val="24"/>
          <w:szCs w:val="24"/>
        </w:rPr>
        <w:t>Осуществляет прием на работу и увольнение работников Управления, определяет их обязанности, утверждает должностные инструкции работников, применяет к ним меры поощрения и меры дисциплинарного взыск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5.2.3. Представляет интересы Управления  в федеральных, государственных, муниципальных органах, организациях различных форм собственности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ar-SA"/>
        </w:rPr>
        <w:t xml:space="preserve">5.2.4. Распоряжается    имуществом    учреждения    в    пределах,    установленных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договором о закреплении имуществ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5.2.5. Открывает банковские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5.2.6. </w:t>
      </w:r>
      <w:r>
        <w:rPr>
          <w:rFonts w:cs="Times New Roman" w:ascii="Times New Roman" w:hAnsi="Times New Roman"/>
          <w:sz w:val="24"/>
          <w:szCs w:val="24"/>
        </w:rPr>
        <w:t>Заключает в установленном порядке от имени Управления договоры, соглашения и иные гражданско-правовые сделки с физическими и юридическими лиц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5.2.7. </w:t>
      </w:r>
      <w:r>
        <w:rPr>
          <w:rFonts w:cs="Times New Roman" w:ascii="Times New Roman" w:hAnsi="Times New Roman"/>
          <w:sz w:val="24"/>
          <w:szCs w:val="24"/>
        </w:rPr>
        <w:t>Готовит и утверждает нормативно-правовые акты по вопросам, входящим в компетенцию Управления, обязательные для всех работников 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eastAsia="ar-SA"/>
        </w:rPr>
        <w:t xml:space="preserve">5.2.8. </w:t>
      </w:r>
      <w:r>
        <w:rPr>
          <w:rFonts w:cs="Times New Roman" w:ascii="Times New Roman" w:hAnsi="Times New Roman"/>
          <w:sz w:val="24"/>
          <w:szCs w:val="24"/>
        </w:rPr>
        <w:t>Издает в пределах своей компетенции приказы, обязательные для исполнения сотрудниками Управления, осуществляет контроль за их исполнение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eastAsia="ar-SA"/>
        </w:rPr>
        <w:t xml:space="preserve">5.2.9. </w:t>
      </w:r>
      <w:r>
        <w:rPr>
          <w:rFonts w:cs="Times New Roman" w:ascii="Times New Roman" w:hAnsi="Times New Roman"/>
          <w:sz w:val="24"/>
          <w:szCs w:val="24"/>
        </w:rPr>
        <w:t>Штатное расписание утверждается руководителем Управления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eastAsia="ar-SA"/>
        </w:rPr>
        <w:t>5.2.10. Устанавливает форму, систему и размер оплаты труда работнико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eastAsia="ar-SA"/>
        </w:rPr>
        <w:t xml:space="preserve"> Управл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, в соответствии с законодательством и утвержденной смет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ar-SA"/>
        </w:rPr>
        <w:t>расх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5.2.11. </w:t>
      </w:r>
      <w:r>
        <w:rPr>
          <w:rFonts w:cs="Times New Roman" w:ascii="Times New Roman" w:hAnsi="Times New Roman"/>
          <w:sz w:val="24"/>
          <w:szCs w:val="24"/>
        </w:rPr>
        <w:t>Проводит личный прием граждан; определяет порядок приема и рассмотрения предложений, заявлений и жалоб граждан должностными лицами Управления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eastAsia="ar-SA"/>
        </w:rPr>
        <w:t xml:space="preserve">5.2.12. Заключает коллективный договор, если решение о его заключ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ринято трудовым коллекти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ar-SA"/>
        </w:rPr>
        <w:t>5.2.13.</w:t>
      </w:r>
      <w:r>
        <w:rPr>
          <w:rFonts w:cs="Times New Roman" w:ascii="Times New Roman" w:hAnsi="Times New Roman"/>
          <w:sz w:val="24"/>
          <w:szCs w:val="24"/>
        </w:rPr>
        <w:t xml:space="preserve"> Организует работу по охране труда, гражданской обороне и чрезвычайным ситуациям, по мобилизационной подготовке, по обеспечению соблюдения государственной и служебной тайны в Управл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4. Организует работу по повышению квалификации кадров, улучшению условий труда и быта сотрудников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ar-SA"/>
        </w:rPr>
        <w:t>5.2.15. Участвует в разработке и формировании смет расходов на содержание Управления в пределах, утвержденных на соответствующий период, бюджетных ассигно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ar-SA"/>
        </w:rPr>
        <w:t>5.2.1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другие полномочия в соответствии с действующим законодательством, нормативными правовыми актами органов местного самоуправления и настоящим Уставом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5.3. На   должность   руководителя Управления   назначается   лицо,   имеющее высшее профессиональное образование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10"/>
          <w:szCs w:val="10"/>
          <w:lang w:eastAsia="ar-SA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ar-S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ar-SA"/>
        </w:rPr>
        <w:t>5.4. На время отсутствия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руководителя Управл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(отпуск, болезнь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eastAsia="ar-SA"/>
        </w:rPr>
        <w:t xml:space="preserve">командировка и  другие) </w:t>
      </w:r>
      <w:r>
        <w:rPr>
          <w:rFonts w:cs="Times New Roman" w:ascii="Times New Roman" w:hAnsi="Times New Roman"/>
          <w:sz w:val="24"/>
          <w:szCs w:val="24"/>
        </w:rPr>
        <w:t>исполнение его обязанностей возлагаются на заместителя руководителя Управления или лицо, назначенное в установленном порядке, которое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5. </w:t>
      </w:r>
      <w:r>
        <w:rPr>
          <w:rFonts w:cs="Times New Roman" w:ascii="Times New Roman" w:hAnsi="Times New Roman"/>
          <w:sz w:val="24"/>
          <w:szCs w:val="24"/>
        </w:rPr>
        <w:t>Управление осуществляет реализацию поставленных перед ним задач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заимодействии с федеральными органами исполнительной власти, органами исполнительной власти Самарской области, органами местного самоуправления муниципального района Похвистневский, учреждениями и предприятиями, общественными и иными организациям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нансовая и  хозяйственная деятельность Управления</w:t>
      </w:r>
    </w:p>
    <w:p>
      <w:pPr>
        <w:pStyle w:val="Normal"/>
        <w:ind w:right="-9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-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Финансирование Управления осуществляется за счет субвенций областного и муниципального бюджетов в соответствии с Уставом муниципального района Похвистневский.</w:t>
      </w:r>
    </w:p>
    <w:p>
      <w:pPr>
        <w:pStyle w:val="Normal"/>
        <w:ind w:right="-93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Комитет по управлению муниципальным имуществом Администрации муниципального района Похвистневский закрепляет за 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м</w:t>
      </w:r>
      <w:r>
        <w:rPr>
          <w:rFonts w:cs="Times New Roman" w:ascii="Times New Roman" w:hAnsi="Times New Roman"/>
          <w:sz w:val="24"/>
          <w:szCs w:val="24"/>
        </w:rPr>
        <w:t xml:space="preserve">  на праве оперативного управления имущество.</w:t>
      </w:r>
    </w:p>
    <w:p>
      <w:pPr>
        <w:pStyle w:val="Normal"/>
        <w:ind w:right="-93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Имущество, которое закреплено за Управлением, является муниципальным.</w:t>
      </w:r>
    </w:p>
    <w:p>
      <w:pPr>
        <w:pStyle w:val="Normal"/>
        <w:ind w:right="-93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Управление владеет, пользуется и распоряжается закрепленным на праве оперативного управления имуществом в соответствии с его назначением и задачами, определенными настоящим Уставом.</w:t>
      </w:r>
    </w:p>
    <w:p>
      <w:pPr>
        <w:pStyle w:val="Normal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Управление отвечает по своим обязательствам, находящимся в его распоряжении денежными средствами.</w:t>
      </w:r>
    </w:p>
    <w:p>
      <w:pPr>
        <w:pStyle w:val="Normal"/>
        <w:ind w:right="-93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6. При осуществлении права оперативного управления имуществом Управление обязано: 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6.1. Обеспечивать сохранность и использование закрепленного за ним на праве оперативного управления имущества строго по целевому назнач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6.2.  Эффективно использовать имуществ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6.3. Не допускать ухудшения технического состояния имущества, помимо его ухудшения, связанного с нормативным износом в процессе эксплуат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7. Комитет по управлению муниципальным имуществом  Администрации муниципального района Похвистневский  вправе изъять излишнее, неиспользуемое Управлением, либо используемое им не по назначению, имущество.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8. Материально-техническую базу и средства Управления составляют основные и оборотные средства, а также иные материальные ценности и финансовые ресурсы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9. Источниками финансового обеспечения Управления являются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9.1. Средства (субвенции), направленные</w:t>
      </w:r>
      <w:r>
        <w:rPr>
          <w:rFonts w:cs="Times New Roman" w:ascii="Times New Roman" w:hAnsi="Times New Roman"/>
          <w:sz w:val="24"/>
          <w:szCs w:val="24"/>
        </w:rPr>
        <w:t xml:space="preserve"> Министерством социально-демографической и семейной политики Самар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9.2. Средства, выделяемые целевым назначением из бюджета муниципального района Похвистневский согласно утвержденной Учредителем бюджетной сметы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9.3. Добровольные взносы физических и юридических лиц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9.4. Поступления от платных услуг населению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9.5. Иные источники, не запрещенные законодательством РФ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 Порядок внесения изменений и дополнений в Устав</w:t>
      </w:r>
    </w:p>
    <w:p>
      <w:pPr>
        <w:pStyle w:val="Normal"/>
        <w:widowControl/>
        <w:tabs>
          <w:tab w:val="clear" w:pos="708"/>
          <w:tab w:val="left" w:pos="2480" w:leader="none"/>
        </w:tabs>
        <w:autoSpaceDE w:val="tru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48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Изменения и дополнения в Устав вносятся на основании решения Учредител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Реорганизация и ликвидация 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Реорганизация (разделение, слияние, присоединение, выделение, преобразование) или ликвидация Управления производится на основании решения Учредителя.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онтроль и ответственность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Контроль за деятельностью Управления осуществляет Администрация муниципального района Похвистневски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Управление несет ответственность за выполнение возложенных на него полномочий (функций) в соответствии с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Руководитель несет ответственность за выполнение возложенных на Управление полномочий (функций), неисполнение, ненадлежащее исполнение должностных обязанностей, в том числе непринятие мер по устранению причин коррупц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Работники Управления несут ответственность за неисполнение, ненадлежащее исполнение своих должностных обязанностей в соответствии с трудовы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0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both"/>
      <w:outlineLvl w:val="0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peka-&#1088;r@m&#1072;il.ru" TargetMode="External"/><Relationship Id="rId4" Type="http://schemas.openxmlformats.org/officeDocument/2006/relationships/hyperlink" Target="consultantplus://offline/ref=3EBE076EDD5BD1F7DC23047F51719323951C6EA1FEE2C13E21198E01EAC8CC6EC9C85E9F68A2D5C5F1l9H" TargetMode="External"/><Relationship Id="rId5" Type="http://schemas.openxmlformats.org/officeDocument/2006/relationships/hyperlink" Target="consultantplus://offline/ref=3EBE076EDD5BD1F7DC23047F51719323951C6CACF8E2C13E21198E01EAC8CC6EC9C85E9F68A2D6C5F1lBH" TargetMode="External"/><Relationship Id="rId6" Type="http://schemas.openxmlformats.org/officeDocument/2006/relationships/hyperlink" Target="http://www.poh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50:00Z</dcterms:created>
  <dc:creator>Орготдел</dc:creator>
  <dc:description/>
  <cp:keywords/>
  <dc:language>en-US</dc:language>
  <cp:lastModifiedBy>мр Похвистневский</cp:lastModifiedBy>
  <cp:lastPrinted>2018-06-19T10:52:00Z</cp:lastPrinted>
  <dcterms:modified xsi:type="dcterms:W3CDTF">2018-06-19T06:52:00Z</dcterms:modified>
  <cp:revision>7</cp:revision>
  <dc:subject/>
  <dc:title>                          </dc:title>
</cp:coreProperties>
</file>