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13.06.2018  </w:t>
            </w:r>
            <w:r>
              <w:rPr>
                <w:rFonts w:cs="Times New Roman"/>
              </w:rPr>
              <w:t>№</w:t>
            </w:r>
            <w:r>
              <w:rPr/>
              <w:t xml:space="preserve"> 43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О внесении изменений в Постановление Администрации муниципального района Похвистневский от 28.03.2013 № 195 «Об утверждении муниципальной программы развития сельского хозяйства и                    регулирования рынков сельскохозяйтвен-ной продукции, сырья и продовольствия муниципального района Похвистневский Самарской области на 2013-2020 годы»  </w:t>
      </w:r>
    </w:p>
    <w:p>
      <w:pPr>
        <w:pStyle w:val="Normal"/>
        <w:tabs>
          <w:tab w:val="clear" w:pos="708"/>
          <w:tab w:val="left" w:pos="4500" w:leader="none"/>
        </w:tabs>
        <w:ind w:left="540" w:right="560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развития сельского хозяйства на             территории муниципального района Похвистневский Самарской области, Администрация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муниципального района              Похвистневский Самарской области от 28.03.2013 № 195 «Об утверждении       муниципальной программы 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– 2020 годы» (с изм. от 22.10.2013 № 722, от 25.02.2015 № 121, от  30.12.2015 № 1226,  от 30.12.2016 № 1033, от 16.06.2017 № 533, от 15.12.2017 № 1030) следующие изменени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 программе  развития сельского хозяйства и регулирования рынков сельскохозяйственной продукции, сырья и продовольствия                     муниципального района Похвистневский Самарской области на 2013 – 2020 годы (далее – Программа)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Программы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деле «Объемы и источники финансирования программных                    мероприятий»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умму «343,730» заменить суммой «348,428»;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абзаце втором сумму «258,403»  заменить суммой  «262,701»;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абзаца четвертого дополнить абзацем следующего содержания: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за счет  средств местного бюджета, направленных на реализацию мероприятий Программы - 0,4 млн. рублей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е Программы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4 «Перечень программных мероприятий» изложить в редакции согласно приложению к настоящему Постановлению.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 5 «Обоснование ресурсного обеспечения Программы»  изложить в следующей редакци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Реализация мероприятий Программы осуществляется за счет средств местного бюджета, в том числе формируемых за счет поступающих в местный бюджет средств областного бюджета. </w:t>
      </w:r>
      <w:r>
        <w:rPr>
          <w:rFonts w:eastAsia="Times New Roman CYR" w:cs="Times New Roman" w:ascii="Times New Roman" w:hAnsi="Times New Roman"/>
          <w:sz w:val="28"/>
          <w:szCs w:val="28"/>
        </w:rPr>
        <w:t>Объем 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 CYR" w:cs="Times New Roman" w:ascii="Times New Roman" w:hAnsi="Times New Roman"/>
          <w:sz w:val="28"/>
          <w:szCs w:val="28"/>
        </w:rPr>
        <w:t>необходимый для реализации мероприятий Программы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eastAsia="Times New Roman CYR" w:cs="Times New Roman" w:ascii="Times New Roman" w:hAnsi="Times New Roman"/>
          <w:sz w:val="28"/>
          <w:szCs w:val="28"/>
        </w:rPr>
        <w:t xml:space="preserve"> составляет  </w:t>
      </w:r>
      <w:r>
        <w:rPr>
          <w:rFonts w:cs="Times New Roman" w:ascii="Times New Roman" w:hAnsi="Times New Roman"/>
          <w:sz w:val="28"/>
          <w:szCs w:val="28"/>
        </w:rPr>
        <w:t>348,428 млн. рублей, в том числе в 2013 году – 93,85 млн. рублей, в 2014 году – 96,9 млн. рублей, в 2015 году – 26,851 млн. рублей, в 2016 году – 20,041 млн. рублей, в 2017 году – 21,131 млн. рублей, в 2018 году – 33,355 млн. рублей, в 2019 году – 28,2 млн. рублей, в 2020 году – 28,1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, за счет субвенций, поступающих в местный бюджет из областного бюджета, в соответствии 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и сельскохозяйственного производства», составляет 262,701 млн. рублей, в том числе в 2013 году - 71,85  млн. рублей, в 2014 году – 71,1 млн. рублей, в 2015 году – 9,951  млн. рублей, в 2016 году – 4,140  млн. рублей, в 2017 году – 16,405  млн. рублей, в 2018 году – 32,955  млн. рублей, в 2019 году – 28,2  млн. рублей, в 2020 году – 28,1 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 за сче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показателей социально-экономического развития, составляет 80,601 млн. рублей, в том числе в 2013 году - 22 млн. рублей, в 2014 году - 25,8 млн. рублей, в 2015 году – 16,9 млн. рублей, в 2016 году – 15,901 млн. рублей, в 2017 году – 0 млн. рублей, в 2018 году – 0 млн. рублей, в 2019 году – 0 млн. рублей, в 2020 году – 0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уемых за сче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 (далее - дотации), составляет 4,726 млн. рублей, в том числе в 2013 году - 0 млн. рублей, в 2014 году - 0 млн. рублей, в 2015 году – 0 млн. рублей, в 2016 году – 0 млн. рублей, в 2017 году – 4,726 млн. рублей, в 2018 году – 0 млн. рублей, в 2019 году – 0 млн. рублей, в 2020 году – 0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средств местного бюджета, направленных на реализацию мероприятий Программы, составляет  0,4 млн. рублей, в том числе в 2013 году - 0 млн. рублей, в 2014 году - 0 млн. рублей, в 2015 году – 0 млн. рублей, в 2016 году – 0 млн. рублей, в 2017 году – 0 млн. рублей, в 2018 году – 0,4 млн. рублей, в 2019 году – 0 млн. рублей, в 2020 году – 0 млн. рублей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в 2013-2020 годах носит прогнозный характер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роприятия Программы, указанные в пунктах 1 - 9 раздела 4 Программы, финансируются в форме субсидий на поддержку сельскохозяйственного производства в соответствии с муниципальными нормативными правовыми актами, устанавливающими порядок расходования </w:t>
      </w:r>
      <w:r>
        <w:rPr>
          <w:rFonts w:cs="Times New Roman" w:ascii="Times New Roman" w:hAnsi="Times New Roman"/>
          <w:bCs/>
          <w:sz w:val="28"/>
          <w:szCs w:val="28"/>
        </w:rPr>
        <w:t>субсидий из областного бюджета местным бюджетам для софинансирования расходных обязательств по вопросам местного значения, предоставляемых с учётом выполнения показателей социально-экономического развития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, указанные в пунктах 10 - 13 раздела 4 Программы, финансируются в форме субсидий  на поддержку сельскохозяйственного производства в соответствии с муниципальными нормативными правовыми актами, устанавливающими порядок расходования дотаций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рограммы, указанные в пунктах 14 - 21 раздела 4 Программы, финансируются в виде субвенций местному бюджету из областного бюджета в соответствии с Законом Самарской области от 03.04.2009 года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.</w:t>
      </w:r>
    </w:p>
    <w:p>
      <w:pPr>
        <w:pStyle w:val="Normal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е Программы, указанное в пункте 22 раздела 4 Программы, финансируется   с  местного бюджета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муниципального района Похвистневский по финансированию мероприятий, направленных на решение определенных Программой проблем, возникают по основаниям, установленным Бюджетным кодексом Российской Федерации»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21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Постановление вступает в силу со дня официального                 опубликования. 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851" w:gutter="0" w:header="709" w:top="765" w:footer="0" w:bottom="51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                           Ю. Ф. Рябов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640"/>
      </w:tblGrid>
      <w:tr>
        <w:trPr>
          <w:trHeight w:val="1436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right="-108"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го района Похвистневский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13.06.2018  № 43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4. Перечень программных мероприятий</w:t>
      </w:r>
    </w:p>
    <w:tbl>
      <w:tblPr>
        <w:tblW w:w="14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530"/>
        <w:gridCol w:w="990"/>
        <w:gridCol w:w="991"/>
        <w:gridCol w:w="990"/>
        <w:gridCol w:w="991"/>
        <w:gridCol w:w="991"/>
        <w:gridCol w:w="990"/>
        <w:gridCol w:w="991"/>
        <w:gridCol w:w="991"/>
        <w:gridCol w:w="1147"/>
        <w:gridCol w:w="10"/>
      </w:tblGrid>
      <w:tr>
        <w:trPr>
          <w:tblHeader w:val="true"/>
          <w:trHeight w:val="10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исполнения, годы</w:t>
            </w:r>
          </w:p>
        </w:tc>
        <w:tc>
          <w:tcPr>
            <w:tcW w:w="79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, млн. рубле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ро-грамме</w:t>
            </w:r>
          </w:p>
        </w:tc>
      </w:tr>
      <w:tr>
        <w:trPr>
          <w:tblHeader w:val="true"/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рганизациям агропромышленного комплекса и индивидуальным предпринимателям, осуществляющим свою деятельность на территории муниципального района Похвистневский Самарской области, в целях возмещения части затрат в связи с производством сельскохозяйственной продукции в части расходов на производство продукции животноводства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551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80"/>
              <w:ind w:left="-85" w:right="-8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минеральных удобрений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5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4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 и организациям агропромышленного комплекса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сортовых семян сельскохозяйственных растений первой репродукции 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45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приобретение техники для послеуборочной обработки, сушки и хранения зерна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69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крестьянским (фермерским) хозяйствам, осуществляющим свою деятельность на территории муниципального района Похвистневский Самарской области, в целях возмещения  части затрат в связи с производством сельскохозяйственной продукции в части расходов на содержание молочных коров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75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муниципального района Похвистневский Самарской области, в целях возмещения  затрат в связи с производством сельскохозяйственной продукции в части расходов на содержание племенного маточного поголовья свиней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 разведение крупного рогатого скота специализированных мясных пород, помесного крупного рогатого скота мясного направления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техники для производства крупного рогатого скота на убой в живом весе 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организациям потребительской кооперации,   осуществляющим свою деятельность на территории муниципального района Похвистневский Самарской области в целях возмещения  затрат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приобретение автомобильного транспорта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11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сельских поселений муниципального района Похвистневский Самарской области в целях материального стимулирования по результатам оценки эффективного использования в 2016 году земель сельскохозяйственного назначения на территории муниципального района Похвистневский Самарской области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0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 товаропроизводителям, осуществляющим свою деятельность на территории муниципального района Похвистневский Самарской области, в целях материального стимулирования по результатам оценки эффективности  использования  земель сельскохозяйственного назначения на территории муниципального района Похвистневский Самарской области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0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 и индивидуальным предпринима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оизводство  свиней на убой в живом весе 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11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за счёт средств местного бюджета сельскохозяйственным товаропроизводителям, осуществляющим 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 развитие молочного скотоводства 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5</w:t>
            </w:r>
          </w:p>
        </w:tc>
      </w:tr>
      <w:tr>
        <w:trPr>
          <w:trHeight w:val="7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субсидий за счет средств местного бюджета организациям потребительской кооперации, осуществляющим  свою деятельность на территории муниципального района Похвистневский Самарской области, в целях возмещения затрат, понесенных в текущем финансовом году, в связи с осуществлением деятельности в сфере заготовки, хранения, переработки, транспортировки и реализации сельскохозяйственной продукции в части расходов на закупку муки для производства хлеба и хлебобулочных изделий **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Предоставление субсидий сельскохозяйственным товаропроизводителям, осуществляющим свою деятельность на территории Самарской области, в целях возмещения части затрат в связи с производством сельскохозяйственной продукции в части расходов на производство реализован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ли) отгруженного на собственную переработку</w:t>
            </w: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 xml:space="preserve"> молока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*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7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2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       товаропроизводителям, осуществляющим свою деятельность на территории Самарской области, на оказание несвязанной поддержки сельскохозяйственным товаропроизводителям в област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3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4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3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 на развитие животноводства, переработки и реализации продукции животно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31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38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93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рганизациям потребительской кооперации,   организациям и индивидуальным предпринимателям,  осуществляющим свою деятельность на территории  Самарской области, в целях возмещения части процентной ставки по краткосрочным кредитам (займам) на развитие растениеводства, переработки и реализации продукции растениевод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***</w:t>
            </w:r>
          </w:p>
          <w:p>
            <w:pPr>
              <w:pStyle w:val="Normal"/>
              <w:widowControl/>
              <w:spacing w:before="0" w:after="80"/>
              <w:ind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– 2016</w:t>
            </w:r>
          </w:p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612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97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16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515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организациям потребительской кооперации,   организациям и индивидуальным предпринимателям,  осуществляющим свою деятельность на территории  Самарской области, в целях возмещения части процентной ставки по краткосрочным кредитам (займ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***</w:t>
            </w:r>
          </w:p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-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47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60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формируемых за счет поступающих в областной бюджет средств федераль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- 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8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87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***</w:t>
            </w:r>
          </w:p>
          <w:p>
            <w:pPr>
              <w:pStyle w:val="Normal"/>
              <w:widowControl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28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областного бюджета, за исключением поступающих в областной бюджет средств федераль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13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, формируемых за счет поступающих в областной бюджет средств федерального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3 – 2020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6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415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редоставление субсидий сельскохозяйственным товаропроизводителям,      осуществляющим свою деятельность на территории  Самарской области, в целях возмещения затрат в связи с производством сельскохозяйственной продукции в части расходов на развитие молочного скотоводства в Самарской области*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-20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4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85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firstLine="249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ение переданных государственных полномочий Самарской области на поддержку сельскохозяйственного производства***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98</w:t>
            </w:r>
          </w:p>
        </w:tc>
      </w:tr>
      <w:tr>
        <w:trPr>
          <w:trHeight w:val="5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исполнения переданных государственных полномочий Самарской области на поддержку сельскохозяйственного производства.****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ind w:left="-85" w:right="-8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*Предоставляются за счёт субсидий, поступающих в местный бюджет из областного бюджета для софинансирования расходных обязательств по вопросам местного значения, с учётом выполнения  показателей социально-экономического развития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Предоставляются за счёт дотаций, поступающих в местный бюджет из областного бюджета на стимулирование роста налогового потенциала территории муниципального района Похвистневский Самарской области в связи с созданием Администрацией муниципального района Похвистневский условий для развития сельскохозяйственного производ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*Предоставляются за счёт субвенций, поступающих в местный бюджет из областного бюджета в соответствии с Законом Самарской области от 03.04.2009 № 41-ГД «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** Предоставляются за счет средств местного бюдже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type w:val="nextPage"/>
      <w:pgSz w:orient="landscape" w:w="16838" w:h="11906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3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C5007CD0ACBDEDB8847D1D9E52A19A8ABEBA2F44800E99BD221CB0E5A62242A4C5EAE965DFEA76B0BB4811CM8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мр Похвистневский</cp:lastModifiedBy>
  <cp:lastPrinted>2018-06-08T16:06:00Z</cp:lastPrinted>
  <dcterms:modified xsi:type="dcterms:W3CDTF">2018-06-15T05:46:00Z</dcterms:modified>
  <cp:revision>106</cp:revision>
  <dc:subject/>
  <dc:title>                          </dc:title>
</cp:coreProperties>
</file>