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охвистнево                                                                                        07.06.2018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мисс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Е.К., председатель Совета ветеранов (пенсионеров) войны, труда, вооруженных сил и правоохранительных органов м.р. Похвистневский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Борисова Н.Н., </w:t>
      </w:r>
      <w:r>
        <w:rPr>
          <w:rFonts w:eastAsia="Calibri"/>
          <w:sz w:val="28"/>
          <w:szCs w:val="28"/>
          <w:lang w:eastAsia="en-US"/>
        </w:rPr>
        <w:t xml:space="preserve">главный специалист  </w:t>
      </w:r>
      <w:r>
        <w:rPr>
          <w:sz w:val="28"/>
          <w:szCs w:val="28"/>
        </w:rPr>
        <w:t xml:space="preserve">юридического отдела Администрации района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узова Н.А. - заместитель руководителя КУМ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чаева Г.Т. – руководитель финансового управления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арова Е.И. – начальник отдела экономики и реформ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ляльдинова Г.Д. – председатель профсоюза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ева И.А. -  председатель Союза женщин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Л.М., секретарь местного отделения ВПП «ЕР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данов В.Н. – председатель Собрания представителей м.р. Похвистневски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тсутствовали по уважительной причин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шкова Т.А. – председатель Общественного совет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 В.Г. – помощник Уполномоченного по правам человека в Сама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:</w:t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помощник Похвистневского межрайонного прокурора Мигунов В.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ц В.Ф. – ведущий специалист по бухгалтерскому учету КУ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ВЕСТКА ДНЯ: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Рассмотрение обращения о выполнении иной оплачиваемой работы </w:t>
      </w:r>
      <w:r>
        <w:rPr>
          <w:sz w:val="28"/>
          <w:szCs w:val="28"/>
        </w:rPr>
        <w:t xml:space="preserve">Диц Валентиной Федоровной, ведущим специалистом по бухгалтерскому учету Комитета по управлению муниципальным имуществом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удилякову О.А.,</w:t>
      </w:r>
      <w:r>
        <w:rPr>
          <w:sz w:val="28"/>
          <w:szCs w:val="28"/>
        </w:rPr>
        <w:t xml:space="preserve"> заместителя Главы района, руководителя аппарата Администрации района,  которая доложила, </w:t>
      </w:r>
      <w:r>
        <w:rPr>
          <w:rFonts w:eastAsia="Calibri"/>
          <w:sz w:val="28"/>
          <w:szCs w:val="28"/>
          <w:lang w:eastAsia="en-US"/>
        </w:rPr>
        <w:t xml:space="preserve">что в комиссию по соблюдению требований к служебному поведению муниципальных служащих и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регулированию конфликтов интересов в органах местного самоуправления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района Похвистневский Самарской области 29 мая 2018 года поступило уведомление о даче согласия на выполнение муниципальным служащим Диц Валентиной Федоровной, ведущим специалистом по бухгалтерскому учету Комитета по управлению муниципальным имуществом Администрации района  иной оплачиваемой работы с 30 мая 2018 года</w:t>
      </w:r>
      <w:r>
        <w:rPr>
          <w:rFonts w:eastAsia="Calibri"/>
          <w:sz w:val="28"/>
          <w:szCs w:val="28"/>
        </w:rPr>
        <w:t xml:space="preserve"> в муниципальном автономном учреждении муниципального района Похвистневский Самарской области «Редакция газеты «Вестник Похвистневского района».  </w:t>
      </w:r>
      <w:r>
        <w:rPr>
          <w:rFonts w:eastAsia="Calibri"/>
          <w:sz w:val="28"/>
          <w:szCs w:val="28"/>
          <w:lang w:eastAsia="en-US"/>
        </w:rPr>
        <w:t>Выполнение этой работы будет включать в себя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ведение бухгалтерского учета и отчетности в муниципальном автономном учреждении </w:t>
      </w:r>
      <w:r>
        <w:rPr>
          <w:rFonts w:eastAsia="Calibri"/>
          <w:sz w:val="28"/>
          <w:szCs w:val="28"/>
          <w:lang w:eastAsia="en-US"/>
        </w:rPr>
        <w:t>муниципального района Похвистневский Самарской области «Редакция газеты «Вестник Похвистневского района».</w:t>
      </w:r>
      <w:r>
        <w:rPr>
          <w:sz w:val="28"/>
          <w:szCs w:val="28"/>
        </w:rPr>
        <w:t xml:space="preserve"> Функциональные обязанности соответствуют должностным обязанностям по основному месту работы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иссия должна рассмотреть данное уведомление и вынести решение: или отказать Диц В.Ф. в выполнении иной оплачиваемой работы, так как это может привести к конфликту интересов, или  дать согласие на выполнение этой работы, так как функциональные обязанности соответствуют выполняемой работе, и что конфликт интересов отсутствует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СТУПИЛ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орисова Н.Н. главный специалист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юридического отдела</w:t>
      </w:r>
      <w:r>
        <w:rPr>
          <w:rFonts w:eastAsia="Calibri"/>
          <w:sz w:val="28"/>
          <w:szCs w:val="28"/>
          <w:lang w:eastAsia="en-US"/>
        </w:rPr>
        <w:t xml:space="preserve">, которая доложила,  что Диц В.Ф.. планирует выполнять работу бухгалтера, а именного ведение бухгалтерского учета и отчетности в </w:t>
      </w:r>
      <w:r>
        <w:rPr>
          <w:sz w:val="28"/>
          <w:szCs w:val="28"/>
        </w:rPr>
        <w:t xml:space="preserve">муниципальном автономном учреждении </w:t>
      </w:r>
      <w:r>
        <w:rPr>
          <w:rFonts w:eastAsia="Calibri"/>
          <w:sz w:val="28"/>
          <w:szCs w:val="28"/>
          <w:lang w:eastAsia="en-US"/>
        </w:rPr>
        <w:t>муниципального района Похвистневский Самарской области «Редакция газеты «Вестник Похвистневского района»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Функциональные обязанности соответствуют должностным обязанностям по основному месту работы. Уведомление направлено в соответствии с Порядком уведомления представителя нанимателя (работодателя) о выполнении иной оплачиваемой работы (Постановление Администрации района от 16.10.2014 № 861). Данная работа не может привести к конфликту интересов, так как муниципальным служащим, а именно Диц В.Ф. будут соблюдаться требования, предусмотренные статьей 14 Федерального закона от 02.03.2007 № 25-ФЗ «О муниципальной службе в Российской Федерации»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Мигунов В.Ю, </w:t>
      </w:r>
      <w:r>
        <w:rPr>
          <w:rFonts w:eastAsia="Calibri"/>
          <w:sz w:val="28"/>
          <w:szCs w:val="28"/>
          <w:lang w:eastAsia="en-US"/>
        </w:rPr>
        <w:t xml:space="preserve">который поинтересовался, не будет ли это отражаться на качестве выполнения основных должностных обязанностей и является ли такое решение добровольным решением муниципального служащего? На что получил ответ, что дополнительная работа не отразиться на выполнении основных должностных обязанностей и решение добровольное.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И:</w:t>
      </w:r>
    </w:p>
    <w:p>
      <w:pPr>
        <w:pStyle w:val="Normal"/>
        <w:spacing w:lineRule="auto" w:line="276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уведомление Диц В.Ф. о выполнении иной оплачиваемой  работы комиссия приняла решение: «Дать согласие на выполнение этой работы, так как функциональные  обязанности соответствуют выполняемой работе, конфликт интересов отсутствует, направить Диц В.Ф. уведомление о решении комиссии».</w:t>
      </w:r>
    </w:p>
    <w:p>
      <w:pPr>
        <w:pStyle w:val="Normal"/>
        <w:spacing w:lineRule="auto" w:line="276"/>
        <w:ind w:left="6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/>
      </w:pPr>
      <w:r>
        <w:rPr>
          <w:b/>
          <w:sz w:val="28"/>
          <w:szCs w:val="28"/>
        </w:rPr>
        <w:t xml:space="preserve">ГОЛОСОВАЛИ:  </w:t>
      </w:r>
      <w:r>
        <w:rPr>
          <w:sz w:val="28"/>
          <w:szCs w:val="28"/>
        </w:rPr>
        <w:t>«за» - единогласно.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                      </w:t>
      </w:r>
      <w:r>
        <w:rPr>
          <w:bCs/>
          <w:sz w:val="28"/>
        </w:rPr>
        <w:t xml:space="preserve">О.А. Дудилякова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Члены комиссии: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Заляльдинова Г.Д.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Кудрявцева Е.К.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Борисова Н.Н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Рузова Н.А.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Макеева И.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Нечаева Г.Т.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антелеева Л.М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Ромаданов В.Н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Макарова Е.И.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8-06-07T15:09:00Z</cp:lastPrinted>
  <dcterms:modified xsi:type="dcterms:W3CDTF">2018-06-07T11:27:00Z</dcterms:modified>
  <cp:revision>38</cp:revision>
  <dc:subject/>
  <dc:title>1</dc:title>
</cp:coreProperties>
</file>