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пя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</w:t>
            </w:r>
            <w:r>
              <w:rPr>
                <w:b/>
                <w:lang w:val="ru-RU"/>
              </w:rPr>
              <w:t>06.06.2018                                                                                       № 181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18 год и на плановый период 2019 и 2020 годов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18 год и на плановый период 2019 и 2020 годов, Собрание представителей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7.12.2017 г. № 156 «О бюджете муниципального района Похвистневский на 2018 год и на плановый период 2019 и 2020 годов» (с изм. от 28.03.2018 №161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>в абзаце втором  сумму «</w:t>
      </w:r>
      <w:r>
        <w:rPr>
          <w:rFonts w:eastAsia="Lucida Sans Unicode" w:cs="Tahoma"/>
          <w:bCs/>
          <w:color w:val="000000"/>
          <w:lang w:val="ru-RU" w:eastAsia="ar-SA" w:bidi="en-US"/>
        </w:rPr>
        <w:t>327191,4</w:t>
      </w:r>
      <w:r>
        <w:rPr>
          <w:lang w:val="ru-RU"/>
        </w:rPr>
        <w:t>» заменить суммой «</w:t>
      </w:r>
      <w:r>
        <w:rPr>
          <w:rFonts w:eastAsia="Lucida Sans Unicode" w:cs="Tahoma"/>
          <w:bCs/>
          <w:color w:val="000000"/>
          <w:lang w:val="ru-RU" w:eastAsia="ar-SA" w:bidi="en-US"/>
        </w:rPr>
        <w:t>476295,8</w:t>
      </w:r>
      <w:r>
        <w:rPr>
          <w:lang w:val="ru-RU"/>
        </w:rPr>
        <w:t xml:space="preserve">»;  </w:t>
      </w:r>
    </w:p>
    <w:p>
      <w:pPr>
        <w:pStyle w:val="Normal"/>
        <w:jc w:val="both"/>
        <w:rPr/>
      </w:pPr>
      <w:r>
        <w:rPr>
          <w:lang w:val="ru-RU"/>
        </w:rPr>
        <w:t>в абзаце третьем сумму «368055,2» заменить суммой «515777,4»;</w:t>
      </w:r>
    </w:p>
    <w:p>
      <w:pPr>
        <w:pStyle w:val="Normal"/>
        <w:jc w:val="both"/>
        <w:rPr/>
      </w:pPr>
      <w:r>
        <w:rPr>
          <w:lang w:val="ru-RU"/>
        </w:rPr>
        <w:t>в абзаце четвертом сумму «40863,8» заменить суммой «39481,6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В пункте 4 сумму «250874,4» заменить суммой «</w:t>
      </w:r>
      <w:r>
        <w:rPr>
          <w:rFonts w:cs="Tahoma"/>
          <w:color w:val="000000"/>
          <w:lang w:val="ru-RU" w:eastAsia="ar-SA"/>
        </w:rPr>
        <w:t>399978,8</w:t>
      </w:r>
      <w:r>
        <w:rPr>
          <w:lang w:val="ru-RU"/>
        </w:rPr>
        <w:t>», сумму «167041,6» заменить суммой «223961,2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В пункте 5 сумму «</w:t>
      </w:r>
      <w:r>
        <w:rPr>
          <w:rFonts w:eastAsia="Lucida Sans Unicode" w:cs="Tahoma"/>
          <w:color w:val="000000"/>
          <w:lang w:val="ru-RU" w:eastAsia="ar-SA" w:bidi="en-US"/>
        </w:rPr>
        <w:t>250874,4</w:t>
      </w:r>
      <w:r>
        <w:rPr>
          <w:lang w:val="ru-RU"/>
        </w:rPr>
        <w:t>» заменить суммой «307870,3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8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19 и 2020 годов»</w:t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района Похвистневский на 2018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5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61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18-2022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1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0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1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2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6-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6-2020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Формирование земельных участков для предоставления гражданам, имеющим трех и более детей в  муниципальном районе Похвистневский Самарской области»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0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2 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0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0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сети дошкольных образовательных учреждений в  муниципальном районе Похвистневский Самарской области на 2015 -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8 - 2022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8 - 2022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4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18-2022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4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4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4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4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8-2022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6-2020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0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0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8 -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6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9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9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6-2020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8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8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8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6-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0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15-2020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5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5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18-2022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8-2022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6-2020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5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8-2022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5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фраструктуры сферы физической культуры и спорта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5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5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епрограммные направления расходов бюджета района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8-2022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5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6146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.5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8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9 и 2020 годов»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на 2018 год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8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8 –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8-2022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 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0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7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31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2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25,9</w:t>
            </w:r>
          </w:p>
        </w:tc>
      </w:tr>
      <w:tr>
        <w:trPr>
          <w:trHeight w:val="85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6-2020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сети дошкольных образовательных учреждений в  муниципальном районе Похвистневский Самарской области на 2015 - 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8 -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6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6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9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9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8 - 2022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18-2022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4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74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4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4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15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7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18-2022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2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65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фраструктуры сферы физической культуры и спорта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5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5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18 - 202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7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8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83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5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8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8-2022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8 - 2022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6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Формирование земельных участков для предоставления гражданам, имеющим трех и более детей в  муниципальном районе Похвистневский Самарской области»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10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0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6-2020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6-2020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9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8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3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6-2020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5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5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2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2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10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0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6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5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епрограммные направления расходов бюджета района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57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6146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6. Приложение 10 изложить в следующей редакции:</w:t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8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9  и 2020 годов»</w:t>
      </w:r>
    </w:p>
    <w:p>
      <w:pPr>
        <w:pStyle w:val="Style20"/>
        <w:ind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18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8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1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6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7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4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9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955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8. Приложение 12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8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9  и 2020 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18 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134"/>
        <w:gridCol w:w="1134"/>
        <w:gridCol w:w="992"/>
        <w:gridCol w:w="992"/>
        <w:gridCol w:w="992"/>
        <w:gridCol w:w="1134"/>
        <w:gridCol w:w="993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 w:eastAsia="ar-SA"/>
              </w:rPr>
              <w:t>Проведение мероприятий по комплексному благоустройству территорий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38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8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7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803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8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8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9  и 2020 годов»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Источники финансирования дефицита бюджета района</w:t>
      </w:r>
      <w:r>
        <w:rPr>
          <w:b/>
          <w:lang w:val="ru-RU"/>
        </w:rPr>
        <w:t xml:space="preserve"> на 2018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63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7629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7629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7629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7629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65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65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65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65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-38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0106040100000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01060401050000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81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 представителей                                     Ромаданов В.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  Ю.Ф. Ря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Дуделякова О А</cp:lastModifiedBy>
  <cp:lastPrinted>2018-06-06T14:31:00Z</cp:lastPrinted>
  <dcterms:modified xsi:type="dcterms:W3CDTF">2018-06-06T10:31:00Z</dcterms:modified>
  <cp:revision>2689</cp:revision>
  <dc:subject/>
  <dc:title>О бюджете муниципального района Похвистневский на 2009 год и на плановый период 2010 и 2011 годов</dc:title>
</cp:coreProperties>
</file>