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Самарской области от 13.04.2018 № 283  «Об утверждении муниципальной программы «Развитие малого и среднего предпринимательства в муниципальном районе Похвистневский» на 2018-2022 год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Самарской области от 13.04.2018 № 283  «Об утверждении муниципальной программы «Развитие малого и среднего предпринимательства в муниципальном районе Похвистневский» на 2018-2022 годы» (далее – Проект) разработан в соответствии с Федеральным законом от 24.07.2007 № 209-ФЗ «О развитии малого и среднего предпринимательства в Российской Федерации» в целях приведение в соответствие положений муниципальной программы требованиям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м Постановлением вносятся изменения в порядок предоставления субсидий муниципальной программ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Васина О. Н.</cp:lastModifiedBy>
  <cp:lastPrinted>2018-06-05T15:00:00Z</cp:lastPrinted>
  <dcterms:modified xsi:type="dcterms:W3CDTF">2018-06-05T11:00:00Z</dcterms:modified>
  <cp:revision>138</cp:revision>
  <dc:subject/>
  <dc:title>ПОЯСНИТЕЛЬНАЯ ЗАПИСКА</dc:title>
</cp:coreProperties>
</file>