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Самарской области от 13.04.2018 № 283  «Об утверждении муниципальной программы «Развитие малого и среднего предпринимательства в муниципальном районе Похвистневский» на 2018-2022 годы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Самарской области от 13.04.2018 № 283  «Об утверждении муниципальной программы «Развитие малого и среднего предпринимательства в муниципальном районе Похвистневский» на 2018-2022 годы» (далее – Проект) разработан в соответствии с Федеральным законом от 24.07.2007 № 209-ФЗ «О развитии малого и среднего предпринимательства в Российской Федерации» в целях обеспечения поддержки и развития малого и среднего предпринимательства на территории муниципального района Похвистневский Сама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проекте вносятся изменения в Порядок 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Субсидии предоставляются субъектам малого и среднего предпринимательства в пределах средств бюджета муниципального района Похвистневский (далее - субсидии), предусмотренных решением Собрания представителей муниципального района Похвистневский о бюджете муниципального района Похвистневский на соответствующий финансовый год и плановый период на реализацию мероприятий муниципальной программы «Развитие малого и среднего предпринимательства в муниципальном районе Похвистневский» на 2018-2022 годы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Васина О. Н.</cp:lastModifiedBy>
  <cp:lastPrinted>2015-02-04T09:33:00Z</cp:lastPrinted>
  <dcterms:modified xsi:type="dcterms:W3CDTF">2018-06-05T11:03:00Z</dcterms:modified>
  <cp:revision>46</cp:revision>
  <dc:subject/>
  <dc:title>ПОЯСНИТЕЛЬНАЯ ЗАПИСКА</dc:title>
</cp:coreProperties>
</file>