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тчет о деятельности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Контрольно-счетной палаты муниципального района Похвистневский за 2017 год.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/>
        <w:t xml:space="preserve">Деятельность Контрольно-счетной палаты муниципального района Похвистневский основывается на </w:t>
      </w:r>
      <w:hyperlink r:id="rId2">
        <w:r>
          <w:rPr>
            <w:rStyle w:val="InternetLink"/>
            <w:color w:val="000000"/>
            <w:u w:val="none"/>
          </w:rPr>
          <w:t>Конституции</w:t>
        </w:r>
      </w:hyperlink>
      <w:r>
        <w:rPr/>
        <w:t xml:space="preserve"> Российской Федерации и осуществляется Федеральным </w:t>
      </w:r>
      <w:hyperlink r:id="rId3">
        <w:r>
          <w:rPr>
            <w:rStyle w:val="InternetLink"/>
            <w:color w:val="000000"/>
            <w:u w:val="none"/>
          </w:rPr>
          <w:t>законом</w:t>
        </w:r>
      </w:hyperlink>
      <w:r>
        <w:rPr/>
        <w:t xml:space="preserve"> от 6 октября 2003 года N 131-ФЗ "Об общих принципах организации местного самоуправления в Российской Федерации", Бюджетным </w:t>
      </w:r>
      <w:hyperlink r:id="rId4">
        <w:r>
          <w:rPr>
            <w:rStyle w:val="InternetLink"/>
            <w:color w:val="000000"/>
            <w:u w:val="none"/>
          </w:rPr>
          <w:t>кодексом</w:t>
        </w:r>
      </w:hyperlink>
      <w:r>
        <w:rPr/>
        <w:t xml:space="preserve"> Российской Федерации, Федеральным законом от 07.02.2011 N6-ФЗ «Об общих принципах организации и деятельности контрольно-счетных органов субъектов Российской Федерации и муниципальных образований», другими федеральными законами и иными нормативными правовыми актами Российской Федерации, муниципальными нормативными правовыми актами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Фактическая численность Контрольно-счетной палаты муниципального района Похвистневский в 2017 году составляла в количестве 2 человек (в том числе 1 человек в штате – по ведению бухгалтерского учета). Расходы бюджета муниципального района Похвистневский по обеспечению деятельности Контрольно-счетной палаты района в 2017 году составили 636 702,08 рублей. На 2018 год запланировано </w:t>
      </w:r>
      <w:r>
        <w:rPr>
          <w:sz w:val="28"/>
          <w:szCs w:val="28"/>
        </w:rPr>
        <w:t>– 662 000 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отчетном периоде Контрольно</w:t>
      </w:r>
      <w:r>
        <w:rPr>
          <w:color w:val="000000"/>
          <w:sz w:val="28"/>
          <w:szCs w:val="28"/>
        </w:rPr>
        <w:t xml:space="preserve"> – счетная палата осуществляла свою деятельность в соответствии с планом работы Палаты на 2017 год, утвержденным приказом председателя №5 от 16.12.2016 год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17 году охвачено проверками (в рамках контрольных и экспертно-аналитических мероприятий) 44 объектов контрол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-ревизионная деятельност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2017 году Контрольно-счетной палатой проведено 3 контрольных мероприятия. В ходе которых охвачено 25 объект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На основании пункта 2.3. Плана работы Контрольно-счетной палаты на 2017 год в сентябре 2017 года было проведено контрольное мероприятие, цель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торого являлос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существление контроля за законностью и результативностью использования бюджетных средств, использованных при строительстве универсальной спортивной площадки в селе Старый Аманак муниципального района Похвистневский, построенной с использованием </w:t>
      </w:r>
      <w:r>
        <w:rPr>
          <w:spacing w:val="-4"/>
          <w:sz w:val="28"/>
          <w:szCs w:val="28"/>
        </w:rPr>
        <w:t>средств местного бюджета, а так же средств, получаемых местным бюджетом из иных источников, предусмотренных законодательством Российской Федерации,</w:t>
      </w:r>
      <w:r>
        <w:rPr>
          <w:sz w:val="28"/>
          <w:szCs w:val="28"/>
        </w:rPr>
        <w:t xml:space="preserve"> а так же проверка качества выполненных работ, в рамках последующего контроля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u w:val="single"/>
        </w:rPr>
        <w:t>В ходе проведения контрольного мероприятия установлено</w:t>
      </w:r>
      <w:r>
        <w:rPr>
          <w:i/>
          <w:sz w:val="28"/>
          <w:szCs w:val="28"/>
        </w:rPr>
        <w:t xml:space="preserve">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сполнительная документация по исполнению контракта Заказчику Подрядчиком на момент окончания проверки не предоставлена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Акт о приемки – сдачи выполненных работ подписан сторонами Контракта, однако, в ходе проведения контрольного мероприятия с выездом на место, выявлены некачественно выполненные Подрядчиком строительные работы на сумму 25166,2 рублей.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 результатам контрольного мероприятия были вынесены представления Заказчику - Управлению капитального строительства Администрации муниципального района Похвистневский  и  Подрядчику -  ООО «РемСройСпец», об устранении выявленных нарушений в установленные законодательством сроки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рамках последующего контроля над исполнением вынесенного Контрольно-счетной палатой района представления об устранении выявленных нарушений, было организовано выездное контрольное мероприятие. Произведенным визуальным осмотром и обмером объекта строительства установлено что, нарушения, выявленные в ходе исполнения контракта и проведения контрольного мероприятия, устранены и выполнены в установленные в представлении сро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На основании письменного запроса Похвистневской межрайонной прокуратуры Самарской области от 02.03.2017 года Контрольно-счетной палатой муниципального района Похвистневский, привлеченной в качестве эксперта, (внепланово) было проведено контрольное мероприятие по части исполнения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в отношении Государственного бюджетного учреждения здравоохранения Самарской области «Похвистневская центральная больница города и района» (далее – ГБУЗ  СО «Похвистневская ЦБГР») за 2015 и 2016 годы. При проверке в первую очередь уделено внимание законности расходования бюджетных средств в рамках реализации государственной программы «Развитие здравоохранения в Самарской области» на 2014-2018 год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ыборочной проверке подвергнуто 5 контрактов. В ходе проверки выявлено:</w:t>
      </w:r>
    </w:p>
    <w:p>
      <w:pPr>
        <w:pStyle w:val="Normal"/>
        <w:jc w:val="both"/>
        <w:rPr>
          <w:rStyle w:val="10pt0pt"/>
          <w:sz w:val="28"/>
          <w:szCs w:val="28"/>
        </w:rPr>
      </w:pPr>
      <w:r>
        <w:rPr>
          <w:sz w:val="28"/>
          <w:szCs w:val="28"/>
        </w:rPr>
        <w:t>1. по 4 контрактам установлены нарушения, установленные пунктом 3 статьи 103 Федерального закона № 44-ФЗ, влекущими к</w:t>
      </w:r>
      <w:r>
        <w:rPr>
          <w:rStyle w:val="10pt0pt"/>
          <w:sz w:val="28"/>
          <w:szCs w:val="28"/>
        </w:rPr>
        <w:t xml:space="preserve"> наложению штрафа</w:t>
      </w:r>
      <w:r>
        <w:rPr>
          <w:color w:val="000000"/>
          <w:sz w:val="28"/>
          <w:szCs w:val="28"/>
        </w:rPr>
        <w:t xml:space="preserve"> </w:t>
      </w:r>
      <w:r>
        <w:rPr>
          <w:rStyle w:val="10pt0pt"/>
          <w:sz w:val="28"/>
          <w:szCs w:val="28"/>
        </w:rPr>
        <w:t xml:space="preserve">в соответствии с частью 1.1 статьи 7.30 КоАП РФ </w:t>
      </w:r>
    </w:p>
    <w:p>
      <w:pPr>
        <w:pStyle w:val="Normal"/>
        <w:jc w:val="both"/>
        <w:rPr>
          <w:rStyle w:val="10pt0pt"/>
          <w:sz w:val="28"/>
          <w:szCs w:val="28"/>
        </w:rPr>
      </w:pPr>
      <w:r>
        <w:rPr>
          <w:rStyle w:val="10pt0pt"/>
          <w:sz w:val="28"/>
          <w:szCs w:val="28"/>
        </w:rPr>
        <w:t xml:space="preserve">2. по 2 контрактам установлены нарушения по пункту 8 части 2 статьи 103 </w:t>
      </w:r>
      <w:r>
        <w:rPr>
          <w:sz w:val="28"/>
          <w:szCs w:val="28"/>
        </w:rPr>
        <w:t>Федерального закона № 44-ФЗ, влекущему к наложению штрафа в соответствии с частью 3 статьи 7.30 КоАП РФ</w:t>
      </w:r>
    </w:p>
    <w:p>
      <w:pPr>
        <w:pStyle w:val="Normal"/>
        <w:jc w:val="both"/>
        <w:rPr>
          <w:rStyle w:val="10pt0pt"/>
          <w:sz w:val="28"/>
          <w:szCs w:val="28"/>
        </w:rPr>
      </w:pPr>
      <w:r>
        <w:rPr>
          <w:rStyle w:val="10pt0pt"/>
          <w:sz w:val="28"/>
          <w:szCs w:val="28"/>
        </w:rPr>
        <w:t xml:space="preserve">3. по 4 контрактам установлены нарушения по пункту 12 Постановления Правительства РФ от 28.11.2013 №1093 «О порядке подготовки и размещения в ЕИС отчета об исполнении контракта и (или) о результатах отдельного этапа его исполнения», влекущему к наложению штрафа в соответствии частью 1.4 статьи 7.30 КоАП РФ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ходе осуществления внешнего государственного финансового контроля при осуществлении муниципальных закупок и закупок отдельными юридическими лицами выявлено 3 нарушения на сумму 2470,4 тыс.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а основании письменного запроса Похвистневской межрайонной прокуратуры Самарской области от 23.03.2017 года Контрольно-счетной палатой муниципального района Похвистневский, привлеченной в качестве эксперта, (внепланово) проведена проверка исполнения законодательства о контрактной системе при осуществлении образовательными организациям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беспечения питания несовершеннолетних, закупок продуктов питания, в том числе для льготных категорий несовершеннолетних в образовательных учреждениях городского округа Похвистнево и м.р. Похвистневский, по результатам которой выявлены 15 нарушений (в 15 школах города и района) требований антимонопольного законодательства на сумму 25,4 млн. рублей по пункту 2 статьи 11 Федерального закона от 26.07.2006 года №135-ФЗ «О защите конкуренции» в части заключения ограничивающих конкуренцию соглашениях, приводящих к наложению административного штрафа в соответствии с пунктом 3 статьи 14.32 КоАПП.</w:t>
      </w:r>
    </w:p>
    <w:p>
      <w:pPr>
        <w:pStyle w:val="Normal"/>
        <w:shd w:fill="FFFFFF" w:val="clear"/>
        <w:tabs>
          <w:tab w:val="clear" w:pos="708"/>
          <w:tab w:val="left" w:pos="6907" w:leader="none"/>
        </w:tabs>
        <w:ind w:firstLine="284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 указанным фактам Похвистневской межрайонной прокуратурой внесены представления руководителям школ, которые были рассмотрены и удовлетворены, а так же приняты меры для устранения выявленных нарушений.</w:t>
      </w:r>
    </w:p>
    <w:p>
      <w:pPr>
        <w:pStyle w:val="Normal"/>
        <w:shd w:fill="FFFFFF" w:val="clear"/>
        <w:tabs>
          <w:tab w:val="clear" w:pos="708"/>
          <w:tab w:val="left" w:pos="6907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ынесено представление руководству Северо-Восточного Управления образования о необходимости принятия мер направленных на недопущение нарушений Законодательства о Контрактной системе и Закона о Защите конкуренции впред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Данный вопрос остается актуальным и находится на контроле прокуратуры района, поскольку с началом нового учебного года у образовательных учреждений вновь возникает обязанность по организации горячего питания. </w:t>
      </w:r>
    </w:p>
    <w:p>
      <w:pPr>
        <w:pStyle w:val="Normal"/>
        <w:shd w:fill="FFFFFF" w:val="clear"/>
        <w:tabs>
          <w:tab w:val="clear" w:pos="708"/>
          <w:tab w:val="left" w:pos="6907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shd w:fill="FFFFFF" w:val="clear"/>
        <w:tabs>
          <w:tab w:val="clear" w:pos="708"/>
          <w:tab w:val="left" w:pos="6907" w:leader="none"/>
        </w:tabs>
        <w:ind w:firstLine="284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личество контрольных мероприятий объясняется укрупнением темы проверки и охватом в ходе контрольных мероприятий большего количества объектов контроля путем проведения встречных проверок.</w:t>
      </w:r>
    </w:p>
    <w:p>
      <w:pPr>
        <w:pStyle w:val="Normal"/>
        <w:shd w:fill="FFFFFF" w:val="clear"/>
        <w:tabs>
          <w:tab w:val="clear" w:pos="708"/>
          <w:tab w:val="left" w:pos="6907" w:leader="none"/>
        </w:tabs>
        <w:ind w:firstLine="284"/>
        <w:jc w:val="both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Всего в 2017 году</w:t>
      </w:r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ходе и по результатам проведенных контрольных мероприятий в органы прокуратуры направлено 16 материалов, по результатам рассмотрения которых внесены представления по фактам нарушений закона с привлечением лиц к дисциплинарной ответственност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спертно-аналитическая деятельность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2017 году Контрольно-счетной палатой муниципального района Похвистневский проведено 23 экспертно - аналитических мероприятия, в ходе которых охвачено 19 объектов. Проведено 23 экспертизы проектов нормативно-правовых актов.  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     </w:t>
      </w:r>
      <w:r>
        <w:rPr>
          <w:b/>
          <w:sz w:val="28"/>
          <w:szCs w:val="28"/>
        </w:rPr>
        <w:t>Предварительный контроль</w:t>
      </w:r>
      <w:r>
        <w:rPr>
          <w:sz w:val="28"/>
          <w:szCs w:val="28"/>
        </w:rPr>
        <w:t xml:space="preserve"> осуществлялся в виде подготовки экспертных заключений по результатам экспертизы проекта решения о бюджете муниципального района Похвистневский на 2018 год и плановый период 2019 и 2020 годов. В соответствии с действующим законодательством было подготовлено 2 заключения: на 1 и на 2 чтени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течение 2017 года было подготовлено 6 заключений по результатам экспертизы проектов Решений Собрания представителей района по поправкам, внесенным в бюджет района на 2017 год и плановый период 2018 и 2019 годов.</w:t>
      </w:r>
    </w:p>
    <w:p>
      <w:pPr>
        <w:pStyle w:val="Style15"/>
        <w:spacing w:before="280" w:after="280"/>
        <w:jc w:val="both"/>
        <w:rPr/>
      </w:pPr>
      <w:r>
        <w:rPr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одготовлено 15 заключений по экспертизе проектов бюджета 15 сельских поселений муниципального района Похвистневский по соглашениям, заключенным с сельскими поселениями о передаче Контрольно-счетной палате района полномочий контрольно-счетного органа поселения.</w:t>
      </w:r>
    </w:p>
    <w:p>
      <w:pPr>
        <w:pStyle w:val="Style15"/>
        <w:spacing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рамках осуществления </w:t>
      </w:r>
      <w:r>
        <w:rPr>
          <w:rFonts w:cs="Times New Roman" w:ascii="Times New Roman" w:hAnsi="Times New Roman"/>
          <w:b/>
          <w:sz w:val="28"/>
          <w:szCs w:val="28"/>
        </w:rPr>
        <w:t>последующего контроля</w:t>
      </w:r>
      <w:r>
        <w:rPr>
          <w:rFonts w:cs="Times New Roman" w:ascii="Times New Roman" w:hAnsi="Times New Roman"/>
          <w:sz w:val="28"/>
          <w:szCs w:val="28"/>
        </w:rPr>
        <w:t xml:space="preserve"> Контрольно-счетной палатой района проведена внешняя проверка отчета об исполнении бюджета  муниципального района Похвистневский за 2016 год, по результатам которого подготовлено заключение. В соответствии с нормами Бюджетного кодекса Российской Федерации, по представленным отчетам отдела экономики и управления финансов проведены аналитические мероприятия и в установленные сроки подготовлено заключение на отчёт об исполнении бюджета района за 2016 год.  </w:t>
      </w:r>
    </w:p>
    <w:p>
      <w:pPr>
        <w:pStyle w:val="Style15"/>
        <w:spacing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роведена внешняя проверка отчета об исполнении бюджета муниципального района Похвистневский за 1 квартал, 6 месяцев и за 9 месяцев 2017 года, по результатам которых подготовлены заключения – отчеты и переданы Собранию представителей муниципального района Похвистневский, в которых проанализировано фактическое исполнение доходных и расходных статей бюджета по объему и структуре.</w:t>
      </w:r>
    </w:p>
    <w:p>
      <w:pPr>
        <w:pStyle w:val="Style15"/>
        <w:spacing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соответствии с  пунктом 2 статьи 264.4 БК РФ, пункта 11 статьи 3 Федерального закона от 07.02.2011 N 6-ФЗ "Об общих принципах организации и деятельности контрольно-счетных органов субъектов РФ и муниципальных образований" и пунктом 1 статьи 1 и пунктом 1 статьи 8 «Положения о Контрольно-счетной палате муниципального района Похвистневский» проведена внешняя проверка отчетов об исполнении бюджетов 15 сельских поселений муниципального района Похвистневский.</w:t>
      </w:r>
    </w:p>
    <w:p>
      <w:pPr>
        <w:pStyle w:val="Normal"/>
        <w:jc w:val="both"/>
        <w:rPr/>
      </w:pPr>
      <w:r>
        <w:rPr>
          <w:color w:val="FF0000"/>
        </w:rPr>
        <w:t xml:space="preserve">  </w:t>
      </w:r>
      <w:r>
        <w:rPr>
          <w:b/>
          <w:color w:val="FF0000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се заключения своевременно доводились до сведения депутатов Собрания представителей муниципального района Похвистневский. Предложения, вносимые Контрольно-счетной палатой, учитывались Собранием представителей при рассмотрении вопросов, в том числе проекта «Решения о бюджете на 2018 и плановый период 2019 - 2020 годов». </w:t>
      </w:r>
    </w:p>
    <w:p>
      <w:pPr>
        <w:pStyle w:val="Normal"/>
        <w:rPr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Помимо основной деятельности </w:t>
      </w:r>
      <w:r>
        <w:rPr>
          <w:sz w:val="28"/>
          <w:szCs w:val="28"/>
        </w:rPr>
        <w:t xml:space="preserve">Контрольно-счетная палата в 2017 году принимала участие в различных мероприятиях проходимых в Администрации муниципального района Похвистневский и в целом на территории района, а так же: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вместном заседании Президиума Совета КСО при Счетной палате РФ и Совета КСО при Счетной палате РФ в ходе которого обсуждались вопросы мониторинга и контроля формирования и исполнения приоритетных проектов, одобренных Советом при Президенте РФ. В итоге данного мероприятия было рекомендовано, при проведении контрольных и экспертно-аналитических мероприятий, акцентировать внимание на указанных приоритетных направлениях деятельности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связи с введением в эксплуатацию государственной информационной системы «Официальный сайт РФ в сети «Интернет» для размещения информации об осуществлении государственного (муниципального) финансового аудита (контроля) в сфере бюджетных правоотношений» (ГИС ЕСГФК) Контрольно-счетной палатой района были проведены определенные организационно – подготовительные работы в части применения усиленной квалифицированной электронной подписи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феврале приняла участие в расширенном заседании Коллегии Счетной палаты Самарской области в Самарской Губернской Думе с рассмотрением отчета о работе Счетной палаты Самарской области за 2016 год и о результатах работы КСО муниципальных образований за 2016 год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арте приняла участие в координационном совещании руководителей правоохранительных органов района на тему «Анализ итогов работы правоохранительных органов Похвистневского района за 2016 год и 1 квартал 2017 года по профилактике, выявлению и пресечению коррупционных преступлений и правонарушений»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в марте приняла участие в семинаре по итогам паспортизации архивов организаций района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ыли обработаны и переданы в Управление государственной архивной службы Самарской области документы (формы бухгалтерской и бюджетной отчетности, нормативно – правовые акты, заключения , акты,  отчеты и пр.) касаемые основной деятельности Контрольно-счетной палаты за период с 2011 по 2015 годы включительно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ыло оказано содействие Счетной палате Самарской области (по письменному запросу) в рамках проведения тематического контрольного мероприятия с предоставлением информации по перечню запроса, на основании статьи 14 Федерального закона от 07.02.2011 №6-ФЗ «Об общих принципах организации и деятельности КСО субъектов РФ и муниципальных образований» и статье 13 Закона Самарской области от 30.09.2011 №86-ГД «О Счетной палате Самарской области…»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яла участие в, проводимом Комитетом по бюджету Самарской Губернской Думы, заседании «круглого стола» на тему «Повышение уровня муниципального контроля: способы, методы, пути развития»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мае приняла участие в семинаре-совещании проводимом Комитетом по бюджету СГД на тему «Качество управления муниципальными финансами и стимулирование налогового потенциала муниципальных образований  в Самарской области»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яла участие в работе заседания межведомственной рабочей группы по противодействию коррупции на территории района и г.о. Похвистнево с обсуждением результатов работы правоохранительных органов  и органов местного самоуправления по противодействию совершения коррупционных правонарушений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 целью приведения в соответствие с действующим законодательством  внесены изменения в часть 2 статьи 8 «Положения», расширяющие полномочия Контрольно-счетной палаты в части проведения финансово-экономических экспертиз проектов нормативно-правовых актов органов местного самоуправления, а так же муниципальных программ района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ктябре приняла приглашение принять участие в заседании Совета КСО Самарской области по обсуждению актуальных аспектов деятельности органов внешнего муниципального финансового контроля с акцентом на судебную практику по реализации полномочий контрольно-счетными органов  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ответствии с требованиями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 о проведенных контрольных и экспертно-аналитических мероприятиях на сайте </w:t>
      </w:r>
      <w:hyperlink r:id="rId5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poh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samgd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ети Интернет размещено 43 информации.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</w:rPr>
        <w:t xml:space="preserve">       </w:t>
      </w:r>
      <w:r>
        <w:rPr>
          <w:sz w:val="28"/>
          <w:szCs w:val="28"/>
        </w:rPr>
        <w:t>Как и прежде, важным направлением в своей работе Контрольно-счетная палата считает не только выявление финансовых нарушений, но и содействие в их предотвращении и устранении недостатков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44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08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10pt0pt">
    <w:name w:val="10pt0pt"/>
    <w:basedOn w:val="Style14"/>
    <w:qFormat/>
    <w:rPr>
      <w:rFonts w:cs="Times New Roman"/>
    </w:rPr>
  </w:style>
  <w:style w:type="character" w:styleId="ListParagraphChar">
    <w:name w:val="List Paragraph Char"/>
    <w:qFormat/>
    <w:rPr>
      <w:rFonts w:ascii="Calibri" w:hAnsi="Calibri" w:eastAsia="Calibri" w:cs="Calibri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ConsPlusNormal">
    <w:name w:val="ConsPlusNormal"/>
    <w:qFormat/>
    <w:pPr>
      <w:widowControl/>
      <w:tabs>
        <w:tab w:val="left" w:pos="708" w:leader="none"/>
      </w:tabs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ListParagraph">
    <w:name w:val="List Paragraph"/>
    <w:basedOn w:val="Normal"/>
    <w:qFormat/>
    <w:pPr>
      <w:tabs>
        <w:tab w:val="clear" w:pos="708"/>
      </w:tabs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6FED91E49050BBB4D5DA574580C7AEA955DDE3DAAF06BFDEAE15Dw0y2K" TargetMode="External"/><Relationship Id="rId3" Type="http://schemas.openxmlformats.org/officeDocument/2006/relationships/hyperlink" Target="consultantplus://offline/ref=36FED91E49050BBB4D5DA574580C7AEA965CDD38A2AF3CFFBBB453071C935FF6532C8DEF349FD901wByCK" TargetMode="External"/><Relationship Id="rId4" Type="http://schemas.openxmlformats.org/officeDocument/2006/relationships/hyperlink" Target="consultantplus://offline/ref=36FED91E49050BBB4D5DA574580C7AEA965CD13AA4A53CFFBBB453071C935FF6532C8DED3299wDyEK" TargetMode="External"/><Relationship Id="rId5" Type="http://schemas.openxmlformats.org/officeDocument/2006/relationships/hyperlink" Target="http://www.rpoh.samgd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08:11:00Z</dcterms:created>
  <dc:creator>Захарова Л.В.</dc:creator>
  <dc:description/>
  <cp:keywords/>
  <dc:language>en-US</dc:language>
  <cp:lastModifiedBy>Захарова Л.В.</cp:lastModifiedBy>
  <cp:lastPrinted>2018-05-28T17:34:00Z</cp:lastPrinted>
  <dcterms:modified xsi:type="dcterms:W3CDTF">2018-05-28T14:34:00Z</dcterms:modified>
  <cp:revision>4</cp:revision>
  <dc:subject/>
  <dc:title/>
</cp:coreProperties>
</file>