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Приказ Минсельхоза РФ от 19 декабря 2011 г. N 476 "Об утверждении перечня заразных, в том числе особо опасных, болезней животных, по которым могут устанавливаться ограничительные мероприятия (карантин)" (с изменениями и дополнениями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text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каз Минсельхоза РФ от 19 декабря 2011 г. N 476 "Об утверждении перечня заразных, в том числе особо опасных, болезней животных, по которым могут устанавливаться ограничительные мероприятия (карантин)" (с изменениями и дополнениями)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block_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е. Перечень заразных, в том числе особо опасных, болезней животных, по которым могут устанавливаться ограничительные мероприятия (карантин)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bookmarkStart w:id="0" w:name="text"/>
      <w:bookmarkEnd w:id="0"/>
      <w:r>
        <w:rPr>
          <w:rFonts w:cs="Times New Roman" w:ascii="Times New Roman" w:hAnsi="Times New Roman"/>
          <w:sz w:val="24"/>
          <w:szCs w:val="24"/>
        </w:rPr>
        <w:t>Приказ Минсельхоза РФ от 19 декабря 2011 г. N 476</w:t>
        <w:br/>
        <w:t>"Об утверждении перечня заразных, в том числе особо опасных, болезней животных, по которым могут устанавливаться ограничительные мероприятия (карантин)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изменениями и дополнениями о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июля 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4 мая 1993 г. N 4979-1 "О ветеринарии" (Ведомости Съезда народных депутатов Российской Федерации и Верховного Совета Российской Федерации, 1993, N 24, ст. 857; Собрание законодательства Российской Федерации, 2002, N 1, ст. 2; 2004, N 27, ст. 2711; N 35, ст. 3607; 2005, N 19, ст. 1752; 2006, N 1, ст. 10; N 52, ст. 5498; 2007, N 1, ст. 29; N 30, ст. 3805; 2008, N 24, ст. 2801; 2009, N 1, ст. 17, ст. 21; 2010, N 50, ст. 6614; 2011, N 1, ст. 6; N 30, ст. 4590) приказываю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Утвердить перечень заразных, в том числе особо опасных, болезней животных, по которым могут устанавливаться ограничительные мероприятия (карантин), согласно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block_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ю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2. Признать утратившими силу приказы Минсельхоза Росси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т 22 июня 2006 г. N 18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утверждении Перечня болезней, при которых допускается отчуждение животных и изъятие продуктов животноводства" (зарегистрирован Минюстом России 14 июля 2006 г., регистрационный N 8064)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т 13 февраля 2009 г. N 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внесении изменения в приказ Минсельхоза России от 22.06.2006 N 184" (зарегистрирован Минюстом России 18 марта 2009 г., регистрационный N 13527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Контроль за выполнением приказа возложить на заместителя Министра О.Н. Алдо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1"/>
        <w:gridCol w:w="3134"/>
      </w:tblGrid>
      <w:tr>
        <w:trPr/>
        <w:tc>
          <w:tcPr>
            <w:tcW w:w="6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 Скрынн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о в Минюсте РФ 13 февраля 2012 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N 232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firstLine="6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  <w:br/>
        <w:t xml:space="preserve">к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риказ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сельхоза РФ</w:t>
        <w:br/>
        <w:t>от 19 декабря 2011 г. N 4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  <w:br/>
        <w:t>заразных, в том числе особо опасных, болезней животных, по которым могут устанавливаться ограничительные мероприятия (карантин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изменениями и дополнениями о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июля 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арапидоз пче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леутская болезнь норо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мериканский гнилец пче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фриканская чума свиней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block_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*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эромонозы лососевых и карповых рыб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ешенство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block_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*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лутанг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block_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*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олезнь Ауес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Болезнь Маре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Болезнь Ньюкасл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отриоцефалез карповых рыб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Брадзо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Бранхиомикоз карповых лососевых, сиговых рыб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Бруцеллез (включая инфекционный эпидидимит баран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арроато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есенняя виремия карп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ирусная геморрагическая болезнь кролик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ирусная геморрагическая септицемия лососевых рыб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ирусный гепатит уто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ирусный паралич пче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ирусный энтерит гус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ирусный энтерит норо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оспаление плавательного пузыря карповых рыб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Высокопатогенный грипп птиц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block_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*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Гиподерматоз крупного рогатого ско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Грипп лошад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Губкообразная энцефалопатия крупного рогатого ско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Европейский гнилец пче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Злокачественная катаральная горячка крупного рогатого ско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б изменениях:</w:t>
      </w:r>
    </w:p>
    <w:p>
      <w:pPr>
        <w:pStyle w:val="Normal"/>
        <w:spacing w:lineRule="auto" w:line="240" w:before="280" w:after="280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сельхоза России от 20 июля 2016 г. N 317 приложение дополнено пунктом 29.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. Заразный узелковый дерматит крупного рогатого ско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Инфекционная агалакт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Инфекционная анемия лошадей (ИНАН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Инфекционный бронхит ку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Инфекционный бурсит (Болезнь Гамборо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Инфекционный ларинготрахеит ку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Инфекционный некроз гемопоэтической ткани лососевых рыб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Инфекционный некроз поджелудочной железы лососевых рыб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Инфекционный ринотрахеит (ИРТ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Кампилобактерио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Классическая чума свин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Лейкоз крупного рогатого ско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Лептоспиро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Листерио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Лихорадка К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Мешотчатый распло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Миксобактериозы лососевых и осетровых рыб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Миксомато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Некробактерио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Ноземато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Оспа овец и коз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block_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*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Парагрипп-3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Паратуберкуле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Пастереллез разных вид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Псевдомоно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Репродуктивно-респираторный синдром свиней (РРСС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Ринопневмония лошад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Рожа свин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Сальмонеллезы (включая тиф-пуллоро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Сап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block_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*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Сибирская язва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block_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*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Синдром снижения яйценоскости (ССЯ-76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Скрепи овец и ко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Случная болезнь лошадей (трипаносомоз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Трансмиссивный гастроэнтерит свин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Трихинелле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Туберкуле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Филометроидоз карповых рыб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Хламидиоз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Хламидиоз (энзоотический аборт овец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Чума крупного рогатого скота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block_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*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Чума плотоядны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Эмфизематозный карбункул (эмкар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Энтеровирусный энцефаломиелит свиней (болезнь Тешен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Энтеротоксем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Энцефаломиелиты лошад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Ящур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://base.garant.ru/70139098/" \l "block_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*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особо опасные болезни живот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10">
    <w:name w:val="s_10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0108225/" TargetMode="External"/><Relationship Id="rId3" Type="http://schemas.openxmlformats.org/officeDocument/2006/relationships/hyperlink" Target="http://base.garant.ru/2161516/" TargetMode="External"/><Relationship Id="rId4" Type="http://schemas.openxmlformats.org/officeDocument/2006/relationships/hyperlink" Target="http://base.garant.ru/12165898/" TargetMode="External"/><Relationship Id="rId5" Type="http://schemas.openxmlformats.org/officeDocument/2006/relationships/hyperlink" Target="http://base.garant.ru/70139098/" TargetMode="External"/><Relationship Id="rId6" Type="http://schemas.openxmlformats.org/officeDocument/2006/relationships/hyperlink" Target="http://base.garant.ru/7146267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2:00Z</dcterms:created>
  <dc:creator>1</dc:creator>
  <dc:description/>
  <cp:keywords/>
  <dc:language>en-US</dc:language>
  <cp:lastModifiedBy>PC1</cp:lastModifiedBy>
  <dcterms:modified xsi:type="dcterms:W3CDTF">2018-05-23T08:32:00Z</dcterms:modified>
  <cp:revision>2</cp:revision>
  <dc:subject/>
  <dc:title>Приказ Минсельхоза РФ от 19 декабря 2011 г</dc:title>
</cp:coreProperties>
</file>