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104"/>
      </w:tblGrid>
      <w:tr>
        <w:trPr>
          <w:trHeight w:val="4132" w:hRule="atLeast"/>
        </w:trPr>
        <w:tc>
          <w:tcPr>
            <w:tcW w:w="4928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pacing w:val="1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23900" cy="7905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6" r="-50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caps/>
                <w:spacing w:val="20"/>
                <w:lang w:eastAsia="ar-SA"/>
              </w:rPr>
              <w:t xml:space="preserve">департамент </w:t>
            </w:r>
            <w:r>
              <w:rPr>
                <w:rFonts w:cs="Times New Roman" w:ascii="Times New Roman" w:hAnsi="Times New Roman"/>
                <w:caps/>
                <w:spacing w:val="10"/>
                <w:lang w:eastAsia="ar-SA"/>
              </w:rPr>
              <w:t>ветеринари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aps/>
                <w:lang w:eastAsia="ar-SA"/>
              </w:rPr>
            </w:pPr>
            <w:r>
              <w:rPr>
                <w:rFonts w:cs="Times New Roman" w:ascii="Times New Roman" w:hAnsi="Times New Roman"/>
                <w:caps/>
                <w:lang w:eastAsia="ar-SA"/>
              </w:rPr>
              <w:t>Самарской област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осударственное бюджетное учреждение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арской област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Самарское ветеринарное объединение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3081 г.Самара ул.Фадеева,4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/ф (846)951-00-3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E-mail: gbu_so_svo@mail.ru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№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№__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50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  <w:lang w:eastAsia="ar-SA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eastAsia="ar-SA"/>
              </w:rPr>
            </w:r>
          </w:p>
        </w:tc>
        <w:tc>
          <w:tcPr>
            <w:tcW w:w="510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Руководителям животноводческих предприятий Самарской области.</w:t>
            </w:r>
          </w:p>
        </w:tc>
      </w:tr>
    </w:tbl>
    <w:p>
      <w:pPr>
        <w:pStyle w:val="Normal"/>
        <w:spacing w:lineRule="auto" w:line="360"/>
        <w:ind w:firstLine="60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важаемый!</w:t>
      </w:r>
    </w:p>
    <w:p>
      <w:pPr>
        <w:pStyle w:val="Normal"/>
        <w:spacing w:lineRule="auto" w:line="360" w:before="0" w:after="0"/>
        <w:ind w:firstLine="6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бюджетное учреждение Самарской области «Самарское ветеринарное объединение» (далее – Учреждение) доводит до Вашего сведения следующую информацию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18 статьей Закона РФ от 14.05.1993 N 4979-1 (ред. от 18.07.2011, с изм. от 04.06.2014) «О ветеринарии» (далее - Закон «О ветеринарии»): «Ответственность за здоровье, содержание и использование животных несут их владельцы…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льцы животных и производители продуктов животноводства обязаны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ять специалистам в области ветеринарии по их требованию животных для осмотра, немедленно извещать указанных специалистов о всех случаях внезапного падежа или одновременного массового заболевания животных, а также об их необычном поведении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ять указания специалистов в области ветеринарии о проведении мероприятий по профилактике болезней животных и борьбе с этими болезнями»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огичные обязанности владельцев по предупреждению заражения животных  заболеваниями содержатся в различных ветеринарных правилах: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«Профилактика и борьба с заразными болезнями, общими для человека и животных. 1. Общие положения. Санитарные правила. СП 3.1.084-96. Ветеринарные правила. ВП 13.3.4.1100-96» (утв. Департаментом ветеринарии Минсельхозпрода РФ от 18.06.1996 N 23, Госкомсанэпиднадзором РФ от 31.05.1996 N 11)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br/>
        <w:t>- «Профилактика и борьба с заразными болезнями, общими для человека и животных. 2. Бруцеллез. Санитарные правила. СП 3.1.085-96. Ветеринарные правила. ВП 13.3.1302-96» (утв. Департаментом ветеринарии Минсельхозпрода РФ от 18.06.1996 N 23, Госкомсанэпиднадзором РФ от 31.05.1996 N 11)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«Профилактика и борьба с заразными болезнями, общими для человека и животных. 6. Сибирская язва. Санитарные правила. СП 3.1.089-96. Ветеринарные правила. ВП 13.3.1320-96» (утв. Департаментом ветеринарии Минсельхозпрода РФ от 18.06.1996 N 23, Госкомсанэпиднадзором РФ от 31.05.1996 N 11)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«Профилактика и борьба с заразными болезнями, общими для человека и животных. 10. Туберкулез. Санитарные правила. СП 3.1.093-96. Ветеринарные правила. ВП 13.3.1325-96» (утв. Департаментом ветеринарии Минсельхозпрода РФ от 18.06.1996 N 23, Госкомсанэпиднадзором РФ от 31.05.1996 N 11)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каз Минсельхозпрода РФ от 11.05.1999 N 359 «Об утверждении Правил по профилактике и борьбе с лейкозом крупного рогатого скота»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шеуказанные правила обязывают владельцев животных: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ри наличии или приобретении животных производить их регистрацию в ветеринарном учреждении, получать регистрационный номер в форме бирки и следить за его сохранностью» (п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3.2.1.1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етеринарных правил ВП 13.3.1302-96, а также п.4.1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етеринарных правил. ВП 13.3.1325-96)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по требованию ветеринарных специалистов представлять животных для профилактической вакцинации» (п. 4.9.</w:t>
      </w:r>
      <w:r>
        <w:rPr/>
        <w:t xml:space="preserve">  </w:t>
      </w:r>
      <w:r>
        <w:rPr>
          <w:rFonts w:cs="Times New Roman" w:ascii="Times New Roman" w:hAnsi="Times New Roman"/>
          <w:sz w:val="28"/>
          <w:szCs w:val="28"/>
        </w:rPr>
        <w:t>Ветеринарных правил ВП 13.3.1320-96)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«своевременно представлять ветеринарным специалистам по их требованию животных для осмотра и обязательных профилактических мероприятий (иммунизация, исследования)» (п.7.4. 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етеринарных правил ВП 13.3.4.1100-96»)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предъявлять по требованию ветеринарных специалистов все необходимые сведения о приобретенных животных и создавать условия для проведения их осмотра, исследований и обработок» (п.4.1. Ветеринарных правил ВП 13.3.1325-96)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илу статьи 3 Закона «О ветеринарии» к полномочиям субъекта Российской Федерации в области ветеринарии относятся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проведения на территории субъекта Российской Федерации мероприятий по предупреждению и ликвидации болезней животных и их лечению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ъектовыми государственными ветеринарными службами Самарской области является Департамент ветеринарии Самарской области   и подведомственное ему  - Государственное бюджетное учреждение Самарской области «Самарское ветеринарное объединение».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партамент ветеринарии Самарской области осуществляет надзорные функции, а на организацию проведения противоэпизоотических мероприятий в Самарской области в отношении особо опасных болезней животных, включая вакцинации, обработки и диагностические обследования уполномочено Учреждение. </w:t>
      </w:r>
    </w:p>
    <w:p>
      <w:pPr>
        <w:pStyle w:val="Normal"/>
        <w:spacing w:lineRule="auto" w:line="360" w:before="0" w:after="0"/>
        <w:ind w:firstLine="6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вышеизложенного с целью организации возможности исполнения владельцами животных своих обязанностей,</w:t>
      </w:r>
    </w:p>
    <w:p>
      <w:pPr>
        <w:pStyle w:val="Normal"/>
        <w:spacing w:lineRule="auto" w:line="360" w:before="0" w:after="0"/>
        <w:ind w:firstLine="60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60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60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60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УЮ:</w:t>
      </w:r>
    </w:p>
    <w:p>
      <w:pPr>
        <w:pStyle w:val="Normal"/>
        <w:spacing w:lineRule="auto" w:line="360" w:before="0" w:after="0"/>
        <w:ind w:firstLine="60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ить принадлежащих Вам животных для проведения вышеуказанных обязательных ветеринарных мероприятий специалистам   Учреждения по адресу: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г.Похвистнево, ул. Сухадольная 38, «Похвистневская станция по борьбе с болезнями животных» тел. 8(84656)21287 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__ »  _______ 2015 года, «____ » часов, «____ » минут. </w:t>
      </w:r>
    </w:p>
    <w:p>
      <w:pPr>
        <w:pStyle w:val="Normal"/>
        <w:spacing w:lineRule="auto" w:line="360" w:before="0" w:after="0"/>
        <w:ind w:firstLine="6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60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ме того, необходимо отметить, что в соответствии со ст. 23 Закона о ветеринарии «Должностные лица и граждане, виновные в нарушении ветеринарного законодательства Российской Федерации, несут дисциплинарную, административную, уголовную и иную ответственность в соответствии с настоящим Законом и другими актами законодательства Российской Федерации.</w:t>
      </w:r>
    </w:p>
    <w:p>
      <w:pPr>
        <w:pStyle w:val="Normal"/>
        <w:spacing w:lineRule="auto" w:line="360" w:before="0" w:after="0"/>
        <w:ind w:firstLine="6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жение штрафов и других взысканий не освобождает виновных лиц от обязанности возместить ущерб в порядке, установленном законодательством Российской Федерации».</w:t>
      </w:r>
    </w:p>
    <w:p>
      <w:pPr>
        <w:pStyle w:val="Normal"/>
        <w:spacing w:lineRule="auto" w:line="360" w:before="0" w:after="0"/>
        <w:ind w:firstLine="6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неисполнения данного требования, Ваши действия будут квалифицированы как нарушение правил борьбы с карантинными и особо опасными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болезня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животных, что в соответствии </w:t>
        <w:br/>
        <w:t xml:space="preserve">ст. 10.6, «Кодекса Российской Федерации об административных правонарушениях" от 30.12.2001 N 195-ФЗ (ред. от 08.06.2015)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лечет наложение административного штрафа на граждан в размере от одной тысячи до одной тысячи пятисот рублей; на должностных лиц - от пяти тысяч до семи тысяч рублей; на лиц, осуществляющих предпринимательскую деятельность без образования юридического лица, - от пяти тысяч до семи тысяч рублей или административное приостановление деятельности на срок до девяноста суток; на юридических лиц - от девяноста тысяч до ста тысяч рублей или административное приостановление деятельности на срок до девяноста суток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  </w:t>
        <w:tab/>
        <w:tab/>
        <w:tab/>
        <w:tab/>
        <w:t xml:space="preserve">                            </w:t>
        <w:tab/>
        <w:t>М.Н.Грызлова</w:t>
      </w:r>
    </w:p>
    <w:tbl>
      <w:tblPr>
        <w:tblW w:w="100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104"/>
      </w:tblGrid>
      <w:tr>
        <w:trPr>
          <w:trHeight w:val="3234" w:hRule="atLeast"/>
        </w:trPr>
        <w:tc>
          <w:tcPr>
            <w:tcW w:w="492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         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723265" cy="78994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0" t="-46" r="-50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265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2"/>
              <w:tabs>
                <w:tab w:val="clear" w:pos="708"/>
                <w:tab w:val="left" w:pos="426" w:leader="none"/>
              </w:tabs>
              <w:spacing w:lineRule="atLeast" w:line="20"/>
              <w:ind w:left="426" w:hanging="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Государственное бюджетное учреждение                          </w:t>
            </w:r>
          </w:p>
          <w:p>
            <w:pPr>
              <w:pStyle w:val="2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  <w:tab w:val="left" w:pos="5250" w:leader="none"/>
              </w:tabs>
              <w:spacing w:lineRule="auto" w:line="276"/>
              <w:ind w:left="426" w:hanging="0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</w:t>
            </w:r>
            <w:r>
              <w:rPr>
                <w:b/>
                <w:bCs/>
                <w:sz w:val="20"/>
                <w:szCs w:val="20"/>
              </w:rPr>
              <w:t xml:space="preserve">Самарской области                                                </w:t>
            </w:r>
          </w:p>
          <w:p>
            <w:pPr>
              <w:pStyle w:val="2"/>
              <w:tabs>
                <w:tab w:val="clear" w:pos="708"/>
                <w:tab w:val="left" w:pos="426" w:leader="none"/>
                <w:tab w:val="left" w:pos="5250" w:leader="none"/>
              </w:tabs>
              <w:spacing w:lineRule="auto" w:line="276"/>
              <w:ind w:left="426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«Самарское ветеринарное объединение»                          </w:t>
            </w:r>
          </w:p>
          <w:p>
            <w:pPr>
              <w:pStyle w:val="2"/>
              <w:tabs>
                <w:tab w:val="clear" w:pos="708"/>
                <w:tab w:val="left" w:pos="426" w:leader="none"/>
                <w:tab w:val="left" w:pos="5250" w:leader="none"/>
              </w:tabs>
              <w:spacing w:lineRule="auto" w:line="276"/>
              <w:ind w:left="426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sz w:val="20"/>
                <w:szCs w:val="20"/>
              </w:rPr>
              <w:t xml:space="preserve">структурное подразделение                                       </w:t>
            </w:r>
          </w:p>
          <w:p>
            <w:pPr>
              <w:pStyle w:val="2"/>
              <w:tabs>
                <w:tab w:val="clear" w:pos="708"/>
                <w:tab w:val="left" w:pos="426" w:leader="none"/>
                <w:tab w:val="left" w:pos="5250" w:leader="none"/>
              </w:tabs>
              <w:spacing w:lineRule="auto" w:line="276"/>
              <w:ind w:left="426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</w:t>
            </w:r>
            <w:r>
              <w:rPr>
                <w:b/>
                <w:bCs/>
                <w:sz w:val="20"/>
                <w:szCs w:val="20"/>
              </w:rPr>
              <w:t xml:space="preserve">Похвистневская СББЖ                                          </w:t>
            </w:r>
          </w:p>
          <w:p>
            <w:pPr>
              <w:pStyle w:val="2"/>
              <w:tabs>
                <w:tab w:val="clear" w:pos="708"/>
                <w:tab w:val="left" w:pos="426" w:leader="none"/>
              </w:tabs>
              <w:spacing w:lineRule="auto" w:line="276"/>
              <w:ind w:left="426" w:hanging="0"/>
              <w:rPr>
                <w:bCs/>
                <w:sz w:val="22"/>
                <w:szCs w:val="22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 xml:space="preserve">446452 г. Похвистнево ул. Суходольная 38               </w:t>
            </w:r>
            <w:r>
              <w:rPr>
                <w:bCs/>
                <w:sz w:val="28"/>
                <w:szCs w:val="28"/>
              </w:rPr>
              <w:t xml:space="preserve">      </w:t>
            </w:r>
          </w:p>
          <w:p>
            <w:pPr>
              <w:pStyle w:val="2"/>
              <w:tabs>
                <w:tab w:val="clear" w:pos="708"/>
                <w:tab w:val="left" w:pos="426" w:leader="none"/>
              </w:tabs>
              <w:spacing w:lineRule="auto" w:line="276"/>
              <w:ind w:left="426" w:hanging="0"/>
              <w:rPr>
                <w:sz w:val="20"/>
                <w:szCs w:val="20"/>
              </w:rPr>
            </w:pPr>
            <w:r>
              <w:rPr/>
              <w:t xml:space="preserve">            </w:t>
            </w:r>
            <w:r>
              <w:rPr/>
              <w:t>т./ф (846)  562-12-87</w:t>
              <w:tab/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left="42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hyperlink r:id="rId5">
              <w:r>
                <w:rPr>
                  <w:rStyle w:val="InternetLink"/>
                  <w:sz w:val="20"/>
                  <w:lang w:val="en-US"/>
                </w:rPr>
                <w:t>mattiola</w:t>
              </w:r>
              <w:r>
                <w:rPr>
                  <w:rStyle w:val="InternetLink"/>
                  <w:sz w:val="20"/>
                </w:rPr>
                <w:t>_63@</w:t>
              </w:r>
              <w:r>
                <w:rPr>
                  <w:rStyle w:val="InternetLink"/>
                  <w:sz w:val="20"/>
                  <w:lang w:val="en-US"/>
                </w:rPr>
                <w:t>mail</w:t>
              </w:r>
              <w:r>
                <w:rPr>
                  <w:rStyle w:val="InternetLink"/>
                  <w:sz w:val="20"/>
                </w:rPr>
                <w:t>.</w:t>
              </w:r>
              <w:r>
                <w:rPr>
                  <w:rStyle w:val="InternetLink"/>
                  <w:sz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 xml:space="preserve">                                         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left="426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Исх.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u w:val="single"/>
              </w:rPr>
              <w:t xml:space="preserve">№ 51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от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u w:val="single"/>
              </w:rPr>
              <w:t>19 декабря 2017г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50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  <w:lang w:eastAsia="ar-SA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eastAsia="ar-SA"/>
              </w:rPr>
            </w:r>
          </w:p>
        </w:tc>
        <w:tc>
          <w:tcPr>
            <w:tcW w:w="510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Личному подсобному хозяйству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Филатову Сергею Валентиновичу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Проживающей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ar-SA"/>
              </w:rPr>
              <w:t>Самарская область, Похвистневский район, с.Савруха, ул. Восточная д.32</w:t>
            </w:r>
          </w:p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ar-SA"/>
              </w:rPr>
              <w:t>тел._________________________________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ar-SA"/>
              </w:rPr>
              <w:t>_______________________________________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ar-SA"/>
              </w:rPr>
              <w:t>_______________________________________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spacing w:lineRule="auto" w:line="360"/>
        <w:ind w:firstLine="6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60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важаемый Сергей Валентинович!</w:t>
      </w:r>
    </w:p>
    <w:p>
      <w:pPr>
        <w:pStyle w:val="Normal"/>
        <w:spacing w:lineRule="auto" w:line="360" w:before="0" w:after="0"/>
        <w:ind w:firstLine="6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бюджетное учреждение Самарской области «Самарское ветеринарное объединение» (далее – Похвистневская СББЖ) доводит до Вашего сведения следующую информацию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18 статьей Закона РФ от 14.05.1993 N 4979-1 (ред. от 18.07.2011, с изм. от 04.06.2014) «О ветеринарии» (далее - Закон «О ветеринарии»): «Ответственность за здоровье, содержание и использование животных несут их владельцы…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льцы животных и производители продуктов животноводства обязаны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ять специалистам в области ветеринарии по их требованию животных для осмотра, немедленно извещать указанных специалистов о всех случаях внезапного падежа или одновременного массового заболевания животных, а также об их необычном поведении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указания специалистов в области ветеринарии о проведении мероприятий по профилактике болезней животных и борьбе с этими болезнями»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огичные обязанности владельцев по предупреждению заражения животных  заболеваниями содержатся в различных ветеринарных правилах: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Профилактика и борьба с заразными болезнями, общими для человека и животных. 1. Общие положения. Санитарные правила. СП 3.1.084-96. Ветеринарные правила. ВП 13.3.4.1100-96» (утв. Департаментом ветеринарии Минсельхозпрода РФ от 18.06.1996 N 23, Госкомсанэпиднадзором РФ от 31.05.1996 N 11)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Профилактика и борьба с заразными болезнями, общими для человека и животных. 2. Бруцеллез. Санитарные правила. СП 3.1.085-96. Ветеринарные правила. ВП 13.3.1302-96» (утв. Департаментом ветеринарии Минсельхозпрода РФ от 18.06.1996 N 23, Госкомсанэпиднадзором РФ от 31.05.1996 N 11)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Профилактика и борьба с заразными болезнями, общими для человека и животных. 6. Сибирская язва. Санитарные правила. СП 3.1.089-96. Ветеринарные правила. ВП 13.3.1320-96» (утв. Департаментом ветеринарии Минсельхозпрода РФ от 18.06.1996 N 23, Госкомсанэпиднадзором РФ от 31.05.1996 N 11)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Профилактика и борьба с заразными болезнями, общими для человека и животных. 10. Туберкулез. Санитарные правила. СП 3.1.093-96. Ветеринарные правила. ВП 13.3.1325-96» (утв. Департаментом ветеринарии Минсельхозпрода РФ от 18.06.1996 N 23, Госкомсанэпиднадзором РФ от 31.05.1996 N 11)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каз Минсельхозпрода РФ от 11.05.1999 N 359 «Об утверждении Правил по профилактике и борьбе с лейкозом крупного рогатого скота»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шеуказанные правила обязывают владельцев животных: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ри наличии или приобретении животных производить их регистрацию в ветеринарном учреждении, получать регистрационный номер в форме бирки и следить за его сохранностью» (п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2.1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теринарных правил ВП 13.3.1302-96, а также п.4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теринарных правил. ВП 13.3.1325-96)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«по требованию ветеринарных специалистов представлять животных для профилактической вакцинации» (п. 4.9.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етеринарных правил ВП 13.3.1320-96)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«своевременно представлять ветеринарным специалистам по их требованию животных для осмотра и обязательных профилактических мероприятий (иммунизация, исследования)» (п.7.4.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теринарных правил ВП 13.3.4.1100-96»)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предъявлять по требованию ветеринарных специалистов все необходимые сведения о приобретенных животных и создавать условия для проведения их осмотра, исследований и обработок» (п.4.1. Ветеринарных правил ВП 13.3.1325-96);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илу статьи 3 Закона «О ветеринарии» к полномочиям субъекта Российской Федерации в области ветеринарии относятся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проведения на территории субъекта Российской Федерации мероприятий по предупреждению и ликвидации болезней животных и их лечению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ъектовыми государственными ветеринарными службами Самарской области является Департамент ветеринарии Самарской области   и подведомственное ему  - Государственное бюджетное учреждение Самарской области «Самарское ветеринарное объединение»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партамент ветеринарии Самарской области осуществляет надзорные функции, а на организацию проведения противоэпизоотических мероприятий в Самарской области в отношении особо опасных болезней животных, включая вакцинации, обработки и диагностические обследования уполномочено Учреждение. </w:t>
      </w:r>
    </w:p>
    <w:p>
      <w:pPr>
        <w:pStyle w:val="Normal"/>
        <w:spacing w:lineRule="auto" w:line="360" w:before="0" w:after="0"/>
        <w:ind w:firstLine="6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вышеизложенного с целью организации возможности исполнения владельцами животных своих обязанностей.</w:t>
      </w:r>
    </w:p>
    <w:p>
      <w:pPr>
        <w:pStyle w:val="Normal"/>
        <w:spacing w:lineRule="auto" w:line="360" w:before="0" w:after="0"/>
        <w:ind w:firstLine="60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ить принадлежащих им животных для проведения вышеуказанных обязательных ветеринарных мероприятий специалистам   Учреждения по адресу: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г.Похвистнево, ул. Суходольная 38, «Похвистневская станция по борьбе с болезнями животных» тел. 8(84656) 2 12 87 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360" w:before="0" w:after="0"/>
        <w:ind w:firstLine="6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необходимо отметить, что в соответствии со ст. 23 Закона о ветеринарии «Должностные лица и граждане, виновные в нарушении ветеринарного законодательства Российской Федерации, несут дисциплинарную, административную, уголовную и иную ответственность в соответствии с настоящим Законом и другими актами законодательства Российской Федерации.</w:t>
      </w:r>
    </w:p>
    <w:p>
      <w:pPr>
        <w:pStyle w:val="Normal"/>
        <w:spacing w:lineRule="auto" w:line="360" w:before="0" w:after="0"/>
        <w:ind w:firstLine="6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жение штрафов и других взысканий не освобождает виновных лиц от обязанности возместить ущерб в порядке, установленном законодательством Российской Федерации».</w:t>
      </w:r>
    </w:p>
    <w:p>
      <w:pPr>
        <w:pStyle w:val="Normal"/>
        <w:spacing w:lineRule="auto" w:line="360" w:before="0" w:after="0"/>
        <w:ind w:firstLine="60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неисполнения данного требования, Ваши действия будут квалифицированы как нарушение правил борьбы с карантинными и особо опасными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болезня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животных, что в соответствии </w:t>
        <w:br/>
        <w:t xml:space="preserve">ст. 10.6, «Кодекса Российской Федерации об административных правонарушениях" от 30.12.2001 N 195-ФЗ (ред. от 08.06.2015)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лечет наложение административного штрафа на граждан в размере от одной тысячи до одной тысячи пятисот рублей; на должностных лиц - от пяти тысяч до семи тысяч рублей; на лиц, осуществляющих предпринимательскую деятельность без образования юридического лица, - от пяти тысяч до семи тысяч рублей или административное приостановление деятельности на срок до девяноста суток; на юридических лиц - от девяноста тысяч до ста тысяч рублей или административное приостановление деятельности на срок до девяноста суток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ветеринарный врач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хвистневской СББЖ                                                 Д.В. Ромаданов</w:t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BodyTextIndent2Char">
    <w:name w:val="Body Text Indent 2 Char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360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DD52139FD74A1E0D5756BFF73E1D6BC5CBA845BD04685313F3826B0BA14619C3DF816B353FDAC04ARAbDH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mattiola_63@mail.ru" TargetMode="External"/><Relationship Id="rId6" Type="http://schemas.openxmlformats.org/officeDocument/2006/relationships/hyperlink" Target="consultantplus://offline/ref=DD52139FD74A1E0D5756BFF73E1D6BC5CBA845BD04685313F3826B0BA14619C3DF816B353FDAC04ARAbDH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6:31:00Z</dcterms:created>
  <dc:creator>PC1</dc:creator>
  <dc:description/>
  <cp:keywords/>
  <dc:language>en-US</dc:language>
  <cp:lastModifiedBy>PC1</cp:lastModifiedBy>
  <cp:lastPrinted>2017-12-19T08:18:00Z</cp:lastPrinted>
  <dcterms:modified xsi:type="dcterms:W3CDTF">2017-12-19T05:38:00Z</dcterms:modified>
  <cp:revision>10</cp:revision>
  <dc:subject/>
  <dc:title/>
</cp:coreProperties>
</file>