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«Об установлении платы за вывоз твердых бытовых отходов для юридических лиц с 01.07.2018 год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 Постановления Администрации муниципального района Похвистневский ««Об установлении платы за вывоз твердых бытовых отходов для юридических лиц с 01.07.2018 года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Проекта не потребует расходов 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мр Похвистневский</cp:lastModifiedBy>
  <cp:lastPrinted>2017-12-01T10:56:00Z</cp:lastPrinted>
  <dcterms:modified xsi:type="dcterms:W3CDTF">2018-05-22T12:29:00Z</dcterms:modified>
  <cp:revision>12</cp:revision>
  <dc:subject/>
  <dc:title>ПОЯСНИТЕЛЬНАЯ ЗАПИСКА</dc:title>
</cp:coreProperties>
</file>