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платы за вывоз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х бытовых отходов для юридических ли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.07.2018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 постановлением Правительства Российской Федерации от 10.02.1997г № 155    «Об утверждении правил предоставления услуг по вывозу твердых и жидких бытовых отходов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лату за вывоз твердых бытовых отходов для юридических лиц муниципального района Похвистневский – 01.07.2018г. до следующего периода регулирования в размере 569,58 рублей (пятьсот шестьдесят девять рублей пятьдесят восемь  копеек) за один кубический метр с НДС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 по  капитальному строительству, архитектуре и градостроительству, жилищно-коммунальному и дорожному хозяйству Администрации района С.В. Райкова.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39:00Z</dcterms:created>
  <dc:creator>Орготдел</dc:creator>
  <dc:description/>
  <dc:language>en-US</dc:language>
  <cp:lastModifiedBy>мр Похвистневский</cp:lastModifiedBy>
  <cp:lastPrinted>2018-05-17T11:38:00Z</cp:lastPrinted>
  <dcterms:modified xsi:type="dcterms:W3CDTF">2018-05-17T07:39:00Z</dcterms:modified>
  <cp:revision>2</cp:revision>
  <dc:subject/>
  <dc:title/>
</cp:coreProperties>
</file>