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проекту Постановления Администрации  муниципального района         Похвистневский  Самарской области  «Об установлении платы за вывоз твердых бытовых отходов для юридических лиц с 01.07.2018 года».  </w:t>
      </w:r>
    </w:p>
    <w:p>
      <w:pPr>
        <w:pStyle w:val="Normal"/>
        <w:spacing w:lineRule="auto" w:line="360"/>
        <w:ind w:firstLine="5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 муниципального района Похвистневский  Похвистневский ««Об установлении платы за вывоз твердых бытовых отходов для юридических лиц с 01.07.2018 года» (далее также – Постановление) разработан в целях установления размера тарифов на вывоз твердых бытовых отходов  для юридических лиц муниципального района Похвистневский Самарской области на очередной период регулир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ение определяет размер тарифов за вывоз твердых коммунальных отходов  для  юридических лиц  муниципального района Похвистневский Самарской области  на очередной период регулирования.</w:t>
      </w:r>
    </w:p>
    <w:p>
      <w:pPr>
        <w:pStyle w:val="Style18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С учетом изложенного, подготовлен настоящий проект </w:t>
      </w:r>
      <w:r>
        <w:rPr>
          <w:sz w:val="28"/>
          <w:szCs w:val="28"/>
        </w:rPr>
        <w:t xml:space="preserve">Постановления Администрации муниципального района Похвистневский  Самарской области. 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3:25:00Z</dcterms:created>
  <dc:creator>мсх</dc:creator>
  <dc:description/>
  <cp:keywords/>
  <dc:language>en-US</dc:language>
  <cp:lastModifiedBy>мр Похвистневский</cp:lastModifiedBy>
  <cp:lastPrinted>2017-09-26T09:06:00Z</cp:lastPrinted>
  <dcterms:modified xsi:type="dcterms:W3CDTF">2018-05-22T12:25:00Z</dcterms:modified>
  <cp:revision>9</cp:revision>
  <dc:subject/>
  <dc:title>ПОЯСНИТЕЛЬНАЯ ЗАПИСКА</dc:title>
</cp:coreProperties>
</file>