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40" w:type="dxa"/>
        <w:jc w:val="left"/>
        <w:tblInd w:w="-108" w:type="dxa"/>
        <w:tblLayout w:type="fixed"/>
        <w:tblCellMar>
          <w:top w:w="0" w:type="dxa"/>
          <w:left w:w="108" w:type="dxa"/>
          <w:bottom w:w="0" w:type="dxa"/>
          <w:right w:w="108" w:type="dxa"/>
        </w:tblCellMar>
      </w:tblPr>
      <w:tblGrid>
        <w:gridCol w:w="4140"/>
      </w:tblGrid>
      <w:tr>
        <w:trPr>
          <w:trHeight w:val="728" w:hRule="atLeast"/>
        </w:trPr>
        <w:tc>
          <w:tcPr>
            <w:tcW w:w="4140"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Cs/>
                <w:spacing w:val="40"/>
                <w:sz w:val="28"/>
                <w:szCs w:val="28"/>
              </w:rPr>
              <w:t xml:space="preserve">АДМИНИСТРАЦИЯ </w:t>
            </w:r>
          </w:p>
          <w:p>
            <w:pPr>
              <w:pStyle w:val="Normal"/>
              <w:shd w:fill="FFFFFF" w:val="clear"/>
              <w:spacing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rFonts w:ascii="Arial Narrow" w:hAnsi="Arial Narrow" w:cs="Arial Narrow"/>
                <w:spacing w:val="20"/>
              </w:rPr>
            </w:pPr>
            <w:r>
              <w:rPr>
                <w:rFonts w:cs="Times New Roman" w:ascii="Arial Narrow" w:hAnsi="Arial Narrow"/>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1.05.2018 </w:t>
            </w:r>
            <w:r>
              <w:rPr>
                <w:rFonts w:cs="Times New Roman"/>
              </w:rPr>
              <w:t>№</w:t>
            </w:r>
            <w:r>
              <w:rPr/>
              <w:t xml:space="preserve"> 356</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3">
                      <wp:simplePos x="0" y="0"/>
                      <wp:positionH relativeFrom="column">
                        <wp:posOffset>91440</wp:posOffset>
                      </wp:positionH>
                      <wp:positionV relativeFrom="paragraph">
                        <wp:posOffset>15367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7.2pt;margin-top:12.1pt;width:0pt;height:8.75pt" coordorigin="144,242" coordsize="0,175">
                      <v:shapetype id="_x0000_t32" coordsize="21600,21600" o:spt="32" path="m,l21600,21600nfe">
                        <v:stroke joinstyle="miter"/>
                        <v:path gradientshapeok="t" o:connecttype="rect" textboxrect="0,0,21600,21600"/>
                      </v:shapetype>
                      <v:shape id="shape_0" stroked="t" o:allowincell="t" style="position:absolute;left:144;top:242;width:0;height:0" type="_x0000_t32">
                        <v:stroke color="black" weight="7560" joinstyle="miter" endcap="flat"/>
                        <v:fill o:detectmouseclick="t" on="false"/>
                        <w10:wrap type="none"/>
                      </v:shape>
                      <v:shape id="shape_0" stroked="t" o:allowincell="t" style="position:absolute;left:144;top:417;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443480</wp:posOffset>
                      </wp:positionH>
                      <wp:positionV relativeFrom="paragraph">
                        <wp:posOffset>15367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92.4pt;margin-top:12.1pt;width:0pt;height:8.75pt" coordorigin="3848,242" coordsize="0,175">
                      <v:shape id="shape_0" stroked="t" o:allowincell="t" style="position:absolute;left:3848;top:417;width:0;height:0" type="_x0000_t32">
                        <v:stroke color="black" weight="7560" joinstyle="miter" endcap="flat"/>
                        <v:fill o:detectmouseclick="t" on="false"/>
                        <w10:wrap type="none"/>
                      </v:shape>
                      <v:shape id="shape_0" stroked="t" o:allowincell="t" style="position:absolute;left:3848;top:242;width:0;height:0" type="_x0000_t32">
                        <v:stroke color="black" weight="7560" joinstyle="miter" endcap="flat"/>
                        <v:fill o:detectmouseclick="t" on="false"/>
                        <w10:wrap type="none"/>
                      </v:shape>
                    </v:group>
                  </w:pict>
                </mc:Fallback>
              </mc:AlternateContent>
            </w:r>
            <w:r>
              <w:rPr>
                <w:rFonts w:eastAsia="Arial"/>
                <w:sz w:val="24"/>
                <w:szCs w:val="24"/>
              </w:rPr>
              <w:t xml:space="preserve"> </w:t>
            </w:r>
            <w:r>
              <w:rPr>
                <w:rFonts w:cs="Times New Roman" w:ascii="Times New Roman" w:hAnsi="Times New Roman"/>
                <w:sz w:val="24"/>
                <w:szCs w:val="24"/>
              </w:rPr>
              <w:t xml:space="preserve">О  создании муниципального автономного учреждения муниципального района Похвистневский Самарской области «Редакция газеты «Вестник Похвистневского района» </w:t>
            </w:r>
          </w:p>
        </w:tc>
      </w:tr>
      <w:tr>
        <w:trPr>
          <w:trHeight w:val="3245" w:hRule="atLeast"/>
        </w:trPr>
        <w:tc>
          <w:tcPr>
            <w:tcW w:w="4140" w:type="dxa"/>
            <w:vMerge w:val="continue"/>
            <w:tcBorders/>
          </w:tcPr>
          <w:p>
            <w:pPr>
              <w:pStyle w:val="Normal"/>
              <w:snapToGrid w:val="false"/>
              <w:ind w:right="174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98"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firstLine="1080"/>
        <w:jc w:val="both"/>
        <w:rPr>
          <w:rFonts w:ascii="Times New Roman" w:hAnsi="Times New Roman" w:cs="Times New Roman"/>
          <w:color w:val="0D0D0D"/>
          <w:sz w:val="28"/>
          <w:szCs w:val="28"/>
        </w:rPr>
      </w:pPr>
      <w:r>
        <w:rPr>
          <w:rFonts w:cs="Times New Roman" w:ascii="Times New Roman" w:hAnsi="Times New Roman"/>
          <w:color w:val="0D0D0D"/>
          <w:sz w:val="28"/>
          <w:szCs w:val="28"/>
        </w:rPr>
        <w:t>В соответствии с Федеральным законом от 06.10.2003 № 131 – ФЗ «Об общих принципах организации местного самоуправления в Российской Федерации», Федеральным законом "Об автономных учреждениях", Уставом муниципального района Похвистневский Самарской области, в целях информирования населения о деятельности Главы муниципального района Похвистневский Самарской области, Администрации муниципального района Похвистневский Самарской области, Глав и администраций сельских поселений муниципального района Похвистневский Самарской области и иных муниципальных органов муниципального района Похвистневский Самарской области,  Администрация муниципального района Похвистневский Самарской области</w:t>
      </w:r>
    </w:p>
    <w:p>
      <w:pPr>
        <w:pStyle w:val="Normal"/>
        <w:ind w:right="98"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ПОСТАНОВЛЯЕТ:</w:t>
      </w:r>
    </w:p>
    <w:p>
      <w:pPr>
        <w:pStyle w:val="ConsPlusNormal"/>
        <w:numPr>
          <w:ilvl w:val="0"/>
          <w:numId w:val="1"/>
        </w:numPr>
        <w:spacing w:before="280" w:after="0"/>
        <w:ind w:left="142" w:firstLine="425"/>
        <w:jc w:val="both"/>
        <w:rPr/>
      </w:pPr>
      <w:r>
        <w:rPr/>
        <w:t>Создать Муниципальное автономное учреждение муниципального района Похвистневский Самарской области "Редакция газеты "Вестник Похвистневского района".</w:t>
      </w:r>
    </w:p>
    <w:p>
      <w:pPr>
        <w:pStyle w:val="ConsPlusNormal"/>
        <w:numPr>
          <w:ilvl w:val="0"/>
          <w:numId w:val="1"/>
        </w:numPr>
        <w:spacing w:before="280" w:after="0"/>
        <w:ind w:left="142" w:firstLine="425"/>
        <w:jc w:val="both"/>
        <w:rPr/>
      </w:pPr>
      <w:r>
        <w:rPr/>
        <w:t>Определить видами его деятельности:</w:t>
      </w:r>
    </w:p>
    <w:p>
      <w:pPr>
        <w:pStyle w:val="ConsPlusNormal"/>
        <w:spacing w:before="280" w:after="0"/>
        <w:ind w:firstLine="540"/>
        <w:jc w:val="both"/>
        <w:rPr/>
      </w:pPr>
      <w:r>
        <w:rPr/>
        <w:t xml:space="preserve">освещение деятельности </w:t>
      </w:r>
      <w:r>
        <w:rPr>
          <w:color w:val="0D0D0D"/>
          <w:szCs w:val="28"/>
        </w:rPr>
        <w:t xml:space="preserve">Главы муниципального района Похвистневский Самарской области и Администрации муниципального района Похвистневский Самарской области, Глав и администраций сельских поселений муниципального района Похвистневский Самарской области и иных муниципальных органов муниципального района Похвистневский Самарской области </w:t>
      </w:r>
      <w:r>
        <w:rPr/>
        <w:t>в печатном средстве массовой информации;</w:t>
      </w:r>
    </w:p>
    <w:p>
      <w:pPr>
        <w:pStyle w:val="ConsPlusNormal"/>
        <w:spacing w:before="280" w:after="0"/>
        <w:ind w:firstLine="540"/>
        <w:jc w:val="both"/>
        <w:rPr/>
      </w:pPr>
      <w:r>
        <w:rPr/>
        <w:t>издание газеты "Вестник Похвистневского района";</w:t>
      </w:r>
    </w:p>
    <w:p>
      <w:pPr>
        <w:pStyle w:val="ConsPlusNormal"/>
        <w:spacing w:before="280" w:after="0"/>
        <w:ind w:firstLine="540"/>
        <w:jc w:val="both"/>
        <w:rPr/>
      </w:pPr>
      <w:r>
        <w:rPr/>
        <w:t>иные виды деятельности, закрепленные в Уставе Муниципального автономного учреждения муниципального района Похвистневский Самарской области "Редакция газеты "Вестник Похвистневского района".</w:t>
      </w:r>
    </w:p>
    <w:p>
      <w:pPr>
        <w:pStyle w:val="ConsPlusNormal"/>
        <w:spacing w:before="280" w:after="0"/>
        <w:ind w:firstLine="540"/>
        <w:jc w:val="both"/>
        <w:rPr/>
      </w:pPr>
      <w:r>
        <w:rPr/>
        <w:t>3. Определить местонахождение Муниципального автономного учреждения муниципального района Похвистневский Самарской области "Редакция газеты «Вестник Похвистневского района» по адресу: 446472, Самарская область, Похвистневский район, с. Старый Аманак, ул. Центральная, д. 37 А.</w:t>
      </w:r>
    </w:p>
    <w:p>
      <w:pPr>
        <w:pStyle w:val="ConsPlusNormal"/>
        <w:spacing w:before="280" w:after="0"/>
        <w:ind w:firstLine="540"/>
        <w:jc w:val="both"/>
        <w:rPr/>
      </w:pPr>
      <w:r>
        <w:rPr/>
        <w:t>4. Утвердить Устав Муниципального автономного учреждения муниципального района Похвистневский Самарской области "Редакция газеты "Вестник Похвистневского района" согласно Приложению 1 к настоящему Постановлению.</w:t>
      </w:r>
    </w:p>
    <w:p>
      <w:pPr>
        <w:pStyle w:val="ConsPlusNormal"/>
        <w:spacing w:before="280" w:after="0"/>
        <w:ind w:firstLine="540"/>
        <w:jc w:val="both"/>
        <w:rPr/>
      </w:pPr>
      <w:r>
        <w:rPr/>
        <w:t>5. Установить, что функции и полномочия учредителя Муниципального автономного учреждения муниципального района Похвистневский Самарской области "Редакция газеты "Вестник Похвистневского района" от имени муниципального района Похвистневский Самарской области осуществляются Администрацией муниципального района Похвистневский Самарской области</w:t>
      </w:r>
      <w:r>
        <w:rPr>
          <w:i/>
        </w:rPr>
        <w:t>.</w:t>
      </w:r>
    </w:p>
    <w:p>
      <w:pPr>
        <w:pStyle w:val="ConsPlusNormal"/>
        <w:spacing w:before="280" w:after="0"/>
        <w:ind w:firstLine="540"/>
        <w:jc w:val="both"/>
        <w:rPr/>
      </w:pPr>
      <w:r>
        <w:rPr/>
        <w:t xml:space="preserve">6. </w:t>
      </w:r>
      <w:r>
        <w:rPr>
          <w:color w:val="0D0D0D"/>
          <w:szCs w:val="28"/>
        </w:rPr>
        <w:t>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w:t>
      </w:r>
    </w:p>
    <w:p>
      <w:pPr>
        <w:pStyle w:val="ConsPlusNormal"/>
        <w:spacing w:before="280" w:after="0"/>
        <w:ind w:firstLine="540"/>
        <w:jc w:val="both"/>
        <w:rPr/>
      </w:pPr>
      <w:r>
        <w:rPr>
          <w:color w:val="0D0D0D"/>
          <w:szCs w:val="28"/>
        </w:rPr>
        <w:t>7. Контроль за выполнением настоящего Постановления возложить на заместителя Главы района, руководителя аппарата Администрации района.</w:t>
      </w:r>
    </w:p>
    <w:p>
      <w:pPr>
        <w:pStyle w:val="Normal"/>
        <w:ind w:right="98" w:firstLine="108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firstLine="108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Глава района</w:t>
        <w:tab/>
        <w:tab/>
        <w:tab/>
        <w:tab/>
        <w:tab/>
      </w:r>
      <w:r>
        <w:rPr>
          <w:rFonts w:cs="Times New Roman" w:ascii="Times New Roman" w:hAnsi="Times New Roman"/>
          <w:b/>
          <w:color w:val="0D0D0D"/>
          <w:sz w:val="28"/>
          <w:szCs w:val="28"/>
        </w:rPr>
        <w:tab/>
        <w:t>Ю.Ф. Рябов</w:t>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t>Приложение 1</w:t>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t>Утверждено</w:t>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t xml:space="preserve">Постановлением Администрации </w:t>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t>муниципального района Похвистневский</w:t>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t>Самарской области</w:t>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t>от 21.05.2018 № 356</w:t>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ind w:right="98" w:hanging="0"/>
        <w:jc w:val="right"/>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УСТАВ</w:t>
      </w:r>
    </w:p>
    <w:p>
      <w:pPr>
        <w:pStyle w:val="Normal"/>
        <w:widowControl/>
        <w:suppressAutoHyphens w:val="true"/>
        <w:autoSpaceDE w:val="true"/>
        <w:jc w:val="center"/>
        <w:rPr/>
      </w:pPr>
      <w:r>
        <w:rPr>
          <w:rFonts w:cs="Times New Roman" w:ascii="Times New Roman" w:hAnsi="Times New Roman"/>
          <w:b/>
          <w:sz w:val="28"/>
          <w:szCs w:val="28"/>
          <w:lang w:eastAsia="ar-SA"/>
        </w:rPr>
        <w:t xml:space="preserve">Муниципального автономного учреждения муниципального района </w:t>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Похвистневский  Самарской области </w:t>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едакция газеты «Вестник Похвистневского района»</w:t>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МАУ «Редакция газеты») </w:t>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1. Общие положения</w:t>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1.1. Муниципальное автономное учреждение муниципального района Похвистневский Самарской области «Редакция газеты «Вестник Похвистневского района», именуемое в дальнейшем «Автономное учреждение», создано в соответствии с Гражданским кодексом Российской Федерации, Федеральным законом от 03.11.2006 № 174-ФЗ «Об автономных учреждениях».</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2. Наименование Автономного учреждения:</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 полное наименование – Муниципальное автономное учреждение муниципального района Похвистневский Самарской области «Редакция газеты «Вестник Похвистневского район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сокращенное наименование – МАУ «Редакция газеты».</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3. Автономное учреждение является некоммерческой организацией.</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4. Учредителем Автономного учреждения от имени муниципального образования – муниципальный район Похвистневский Самарской области, является Администрация муниципального района Похвистневский Самарской области (далее – Учредитель).</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5. Автономное учреждение является юридическим лицом с момента государственной регистрации, имеет круглую печать с указанием своего наименования, угловой штамп, бланки и другие реквизиты, самостоятельный баланс, расчетный и иные счета в банках.</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6. Автономное учреждение от своего имени приобретает имущественные и личные неимущественные права и несет обязанности, выступает истцом и ответчиком в судах общей юрисдикции и арбитражных судах в соответствии с действующим законодательством Российской Федерац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7. Автономное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или приобретенным Автономным учреждением за счет средств, выделенных ему Учредителем на приобретение этого имущества. Собственник имущества Автономного учреждения не несет ответственности по обязательствам Автономного учрежде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Автономное учреждение не отвечает по обязательствам собственника имущества Автономного учреждения.</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1.8. Место нахождения Автономного учреждения: Самарская область, Похвистневский района, с. Старый Аманак, ул. Центральная, д. 37 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9. На момент создания Автономное учреждение не имеет филиалов и представительств.</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 Предмет, цели и виды деятельности Автономного учрежд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2.1. Автономное учреждение осуществляет свою деятельность в соответствии с предметом и целями деятельности, определенными законодательством Российской Федерации, Самарской области и настоящим Уставом</w:t>
      </w:r>
      <w:r>
        <w:rPr>
          <w:rFonts w:cs="Times New Roman" w:ascii="Times New Roman" w:hAnsi="Times New Roman"/>
          <w:color w:val="000000"/>
          <w:sz w:val="28"/>
          <w:szCs w:val="28"/>
          <w:lang w:eastAsia="ar-SA"/>
        </w:rPr>
        <w:t xml:space="preserve"> в целях удовлетворения потребностей жителей Похвистневского района в сфере массовой информации</w:t>
      </w:r>
      <w:r>
        <w:rPr>
          <w:rFonts w:cs="Times New Roman" w:ascii="Times New Roman" w:hAnsi="Times New Roman"/>
          <w:sz w:val="28"/>
          <w:szCs w:val="28"/>
          <w:lang w:eastAsia="ar-SA"/>
        </w:rPr>
        <w:t xml:space="preserve"> путем освещения деятельности Главы муниципального района Похвистневский Самарской области и Администрации муниципального района Похвистневский Самарской области, Глав и администраций сельских поселений муниципального района Похвистневский Самарской области и иных муниципальных органов муниципального района Похвистневский Самарской области в печатном средстве массовой информации.</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 xml:space="preserve">2.2. </w:t>
      </w:r>
      <w:r>
        <w:rPr>
          <w:rFonts w:cs="Times New Roman" w:ascii="Times New Roman" w:hAnsi="Times New Roman"/>
          <w:color w:val="000000"/>
          <w:sz w:val="28"/>
          <w:szCs w:val="28"/>
          <w:lang w:eastAsia="ar-SA"/>
        </w:rPr>
        <w:t>Предметом деятельности Автономного учреждения является подготовка, выпуск периодического печатного издания в соответствии с тематикой, заявленной при его регистрации как средства массовой информации. Предметом деятельности Автономного учреждения может быть также распространение продукции как Собственных, так и иных средств массовой информации. Автономное учреждение также имеет право участвовать в информационном обмене с другими средствами массовой информац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2.3. Целями деятельности Автономного учреждения являются:</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конституционного права граждан на информацию путем                 оперативного размещения в средствах массовой информации сообщений и               материалов, содержащих общественно значимые сведения, затрагивающие интересы населения муниципального района Похвистневский Самарской области;</w:t>
      </w:r>
    </w:p>
    <w:p>
      <w:pPr>
        <w:pStyle w:val="Normal"/>
        <w:widowControl/>
        <w:autoSpaceDE w:val="true"/>
        <w:spacing w:lineRule="auto" w:line="276"/>
        <w:ind w:firstLine="285"/>
        <w:jc w:val="both"/>
        <w:rPr/>
      </w:pPr>
      <w:r>
        <w:rPr>
          <w:rFonts w:cs="Times New Roman" w:ascii="Times New Roman" w:hAnsi="Times New Roman"/>
          <w:color w:val="000000"/>
          <w:sz w:val="28"/>
          <w:szCs w:val="28"/>
        </w:rPr>
        <w:t>- обеспечение конституционного права граждан на свободу слова путем                      организации на страницах газеты открытого обсуждения общественно значимых проблем жизни Похвистневского района Самарской области и его жителей, работы органов местного самоуправления, различных аспектов социально-экономической, общественно-политической и культурной жизни, а также других вопросов, интересующих общественность.</w:t>
      </w:r>
    </w:p>
    <w:p>
      <w:pPr>
        <w:pStyle w:val="Normal"/>
        <w:widowControl/>
        <w:autoSpaceDE w:val="true"/>
        <w:spacing w:lineRule="auto" w:line="276"/>
        <w:ind w:firstLine="285"/>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2.4. Автономное учреждение  размещает материалы по любым вопросам,               относящимся к заявленной при регистрации тематике средства массовой информации. При этом Автономное учреждение соблюдает надлежащую                              беспристрастность и уважение к правде, в равной мере представляет                            противоположные точки зрения, избегая тенденциозности. Мнения и сообщения о фактах должны быть четко разграничены.</w:t>
      </w:r>
    </w:p>
    <w:p>
      <w:pPr>
        <w:pStyle w:val="Normal"/>
        <w:widowControl/>
        <w:autoSpaceDE w:val="true"/>
        <w:spacing w:lineRule="auto" w:line="276"/>
        <w:ind w:firstLine="28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5. Автономное учреждение вправе размещать материалы на платных                  условиях. Реклама и информация должны быть четко разграничены.</w:t>
      </w:r>
    </w:p>
    <w:p>
      <w:pPr>
        <w:pStyle w:val="Normal"/>
        <w:widowControl/>
        <w:autoSpaceDE w:val="true"/>
        <w:spacing w:lineRule="auto" w:line="276"/>
        <w:ind w:firstLine="28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 Для достижения целей и задач в порядке, определяемом законом,                        Автономное учреждение осуществляет следующие виды деятельности: </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издание и печатание газеты «Вестник Похвистневского района»;</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в установленном законом порядке поиск и сбор информации, запрашивает и получает информацию о деятельности органов государственной власти и местного самоуправления, общественных объединений и их                       должностных лиц;</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создание, подготовку и редактирование информационных,                литературно-публицистических и иных материалов для последующей публикации в газете «Вестник Похвистневского района»;</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опубликование нормативных правовых актов и иной                      официальной информации органов местного самоуправления муниципального района Похвистневский Самарской области;</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в установленном законом порядке размещение рекламы и                  объявлений;</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как самостоятельные, так и совместные исследования в различных сферах общественной, политической и экономической жизни;</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мероприятия, способствующие  реализации задач Автономного учреждения;</w:t>
      </w:r>
    </w:p>
    <w:p>
      <w:pPr>
        <w:pStyle w:val="Normal"/>
        <w:widowControl/>
        <w:autoSpaceDE w:val="true"/>
        <w:spacing w:lineRule="auto" w:line="276"/>
        <w:ind w:firstLine="285"/>
        <w:jc w:val="both"/>
        <w:rPr>
          <w:rFonts w:ascii="Times New Roman" w:hAnsi="Times New Roman" w:cs="Times New Roman"/>
          <w:color w:val="000000"/>
          <w:sz w:val="28"/>
          <w:szCs w:val="28"/>
        </w:rPr>
      </w:pPr>
      <w:r>
        <w:rPr>
          <w:rFonts w:cs="Times New Roman" w:ascii="Times New Roman" w:hAnsi="Times New Roman"/>
          <w:color w:val="000000"/>
          <w:sz w:val="28"/>
          <w:szCs w:val="28"/>
        </w:rPr>
        <w:t>- вступает в не противоречащие законодательству договорные отношения с юридическими и физическими лицами в целях осуществления своих уставных                 задач.</w:t>
      </w:r>
    </w:p>
    <w:p>
      <w:pPr>
        <w:pStyle w:val="Normal"/>
        <w:widowControl/>
        <w:autoSpaceDE w:val="true"/>
        <w:spacing w:lineRule="auto" w:line="276"/>
        <w:ind w:firstLine="28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7.  Автономное учреждение реализует свои задачи в условиях                                гарантированной Конституцией Российской Федерации свободы массовой                  информации, на основе профессиональной и творческой самостоятельности. </w:t>
      </w:r>
    </w:p>
    <w:p>
      <w:pPr>
        <w:pStyle w:val="Normal"/>
        <w:widowControl/>
        <w:autoSpaceDE w:val="true"/>
        <w:spacing w:lineRule="auto" w:line="276"/>
        <w:ind w:firstLine="285"/>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 Право автономного учреждения осуществлять деятельность, на которую в соответствии с законодательством Российской Федерации требуется специальное разрешение - лицензия, возникает у автономного учреждения с момента ее                 получения или в указанный в ней срок и прекращается по истечении срока ее              действия, если иное не установлено законодательством Российской Федерац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2.9. Для  достижения уставных целей Автономное учреждение может заниматься приносящий доход деятельностью, в том числе осуществлять на платной основ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оставления копировально-множительных услуг, услуг печати и ламинирова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услуги экспресс-фотограф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Автономное учреждение не вправе осуществлять виды деятельности, не предусмотренные настоящим Уста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2.10. Автономное учреждение выполняет задания, установленные Учредителем в соответствии с предусмотренной настоящим Уставом основной деятельностью.</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Кроме заданий Учредителя и обязательств Автономное учреждение по своему усмотрению вправе выполнять работы, оказывать услуги, относящиеся в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Автономное учреждение вправе осуществлять иные виды деятельности лишь постольку, поскольку это служит достижению целей, ради которых оно создано, при условии, что такие виды деятельности указаны в его Устав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3. Имущество и финансы Автономного учрежд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1. Имущество Автономного учреждения закрепляется за ним на праве оперативного управления. Решение об отнесении имущества к категории особо ценного движимого имущества принимается Учредителем одновременно с принятием решения о закреплении указанного имущества за Автономным учреждение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2. Автономное учреждение в отношении закрепленного за ним имущества осуществляет права пользования и распоряжения им в пределах, установленных законодательством и настоящим Уста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3. Автономное учреждение не вправе без согласия Учредителя распоряжаться недвижимым имуществом и особо ценным движимым имуществом, закрепленным за ним или приобретенными за счет выделенных ему Учредителем средств на приобретение этого имуществ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4. Остальным имуществом, в том числе недвижимым имуществом, Автономное учреждение вправе распоряжаться самостоятельно, если иное не предусмотрено действующим законодательст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5. Источниками формирования имущества и финансовых ресурсов Автономного учреждения являютс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имущество, закрепленное за ним в установленном порядке на праве оперативного управления;</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 xml:space="preserve">- субсидии из бюджета муниципального района Похвистневский Самарской области и иные, не запрещенные федеральными законами, источники; </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средства, получаемые от организаций и от населения за оказание платных услуг;</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безвозмездные или благотворительные взносы, пожертвования юридических и физических лиц;</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иные источники, не запрещенные действующим законодательст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6. Имущество и средства Автономного учреждения отражаются на его балансе и используются для достижения целей, определенных его Уста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Недвижимое имущество, закрепленное за Автономным учреждением или приобретенное за счет средств, выделенных ему Учредителем на приобретение этого имущества, а также находящееся у Автономного учреждения особо ценное движимое имущество подлежат обособленному учету в установленном порядк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7. Автономное учреждение распоряжается средствами, полученными из бюджета муниципального района Похвистневский Самарской области, в соответствии с утвержденным Администрацией муниципального района Похвистневский Самарской области муниципальным заданием.</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 xml:space="preserve">Администрация муниципального района Похвистневский Самарской области осуществляет финансовое обеспечение выполнения задания с учетом расходов на содержание недвижимого имущества и особо ценного движимого имущества, закрепленных за Автономным учреждением или приобретенных Автоном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3.8. Средства от деятельности, приносящей доходы и приобретенное за счет этих средств имущество, поступают в самостоятельное распоряжение Автономного учреждения и учитываются на отдельном балансе. Собственник имущества Автономного учреждения не имеет права на получение доходов от осуществления Автономным учреждением деятельности и использования закрепленным за Автономным учреждением имуществ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9. Сведения об имуществе, приобретенном за счет средств от иной приносящей доход деятельности, Автономное учреждение представляет в Комитет по управлению муниципальным имуществом Администрации муниципального района Похвистневский для внесения в реестр имущества муниципального района Похвистневский Самарской области.</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3.10. Автономное учреждение вправе вносить денежные средства и иное имущество в уставно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Учредителя.</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3.11. Автономное учреждение использует закрепленное за ним имущество и имущество, приобретенное на средства, выделенные ему Учредителем исключительно для целей и видом деятельности, закрепленных в настоящем Уставе.</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3.12. Автономное учреждение ведет налоговый учет, оперативный бухгалтерский учет и статистическую отчетность о результатах хозяйственной и иной деятельности в порядке, установленном законодательством.</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4. Права и обязанности Автономного учрежд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1. Автономное учреждение строит свои отношения с другими организациями и гражданами во всех сферах хозяйственной деятельности на основе договоров, контрактов.</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2. Для выполнения уставных целей Автономное учреждение имеет право в порядке, установленном действующим законодательст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от своего имени приобретать имущественные и неимущественные прав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создавать филиалы, представительства по согласованию с Учредителе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утверждать положения о филиалах, представительствах, назначать их руководителей, принимать решения об их реорганизации и ликвидац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заключать все виды договоров с юридическими и физическими лицами, не противоречащие законодательству, а также целям и предмету деятельности Автономного учрежде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обретать или арендовать основные и оборотные средства за счет имеющихся у него финансовых ресурсов;</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осуществлять внешнеэкономическую деятельность;</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определять и устанавливать формы и системы оплаты труда, структуру и штатное расписание;</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 устанавливать для своих работников дополнительные отпуск, сокращенный рабочий день и иные социальные льготы в соответствии с законодательством Российской Федерац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3. Автономное учреждение осуществляет другие права, не противоречащие законодательству, целям и предмету деятельности Автономного учреждения, несет обязанности, может быть привлечено к ответственности по основаниям и в порядке, установленном законодательством Российской Федерац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4. Автономное учреждение осуществляет мероприятия по гражданской обороне и мобилизационной подготовке в соответствии с законодательст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5. Автономное учреждение обязано:</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 выполнять установленное Учредителем задани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2) использовать бюджетные средства строго по целевому назначению;</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 нести ответственность в соответствии с законодательством за нарушение договорных, кредитных, расчетных и налоговых обязательств, а равно за нарушение иных правил хозяйствова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 обеспечивать своевременное и полном объеме выплату работникам заработной платы и иных выплат, производить индексацию заработной платы в соответствии с действующим законодательст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5) обеспечива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6) обеспечивать гарантированные условия труда и меры социальной защиты своих работников;</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8) осуществлять оперативный  статистический и бухгалтерский учет результатов финансово-хозяйственной и иной деятельности, обеспечивать своевременное представление статистической, бухгалтерской и иной установленной отчетности, отчитываться о результатах своей деятельности в порядке и сроки, установленные законодательством Российской Федерации. За искажение отчетности должностные лица Автономного учреждения несут установленную законодательством Российской Федерации дисциплинарную, административную и уголовную ответственность;</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9) обеспечивать сохранность имущества, закрепленного  за Автономным учреждением на праве оперативного управления, а также использовать его эффективно и строго по назначению;</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1) ежегодно в установленном порядке предоставлять Учредителю для учета сведения об имуществе Автономного учреждения, а также бухгалтерскую отчетность Автономного учрежде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2) реализовывать решения наблюдательного совет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3) предоставлять федеральным органам, органам государственной власти Самарской области, органам местного самоуправления муниципального района Похвистневский Самарской области информацию в случаях и порядке, предусмотренных законодательство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6. Взаимодействие Учреждения с федеральными органами исполнительной власти, органами исполнительной власти Самарской области, органами местного самоуправления муниципального района Похвистневский Самарской области, организациями осуществляется в порядке, установленном действующим законодательством, соглашениями, заключенными Автономным учреждением с указанными органами (организациями).</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5. Компетенция Учредител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5.1. К компетенции Учредителя в области управления Автономным учреждением относятс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 утверждение Устава Автономного учреждения, а также вносимых в него изменений и дополнений;</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2) назначение Руководителя Автономного учреждения и прекращение его полномочий;</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3) заключение, изменение и расторжение трудового договора с Руководителем Автономного учрежде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4) установление задания для Автономного учреждения в соответствии с предусмотренной его Уставом основной деятельностью и финансовое обеспечение выполнения этого зада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5) рассмотрение и одобрение предложений Руководителя Автономного учреждения о создании и ликвидации филиалов Автономного учреждения, об открытии и закрытии его представительств;</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6) реорганизация и ликвидация Автономного учреждения, а также изменение его тип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 утверждение передаточного акта или разделительного баланс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8) назначение ликвидационной комиссии и утверждение промежуточного и окончательного ликвидационного балансов;</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9) назначение членов Наблюдательного совета Автономного учреждения или досрочное прекращение их полномочий, утверждение положения о Наблюдательном совете Автономного учреждения;</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10) рассмотрение и одобрение предложений Автономного учреждения о совершении сделок с имуществом Автономного учреждения в случаях, предусмотренных Федеральным законом «Об автономных учреждениях», если  для совершения таких сделок требуется согласие Учредител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1) созыв заседания Наблюдательного совета Автономного учреждения, в том числе в обязательном порядке первого заседания Наблюдательного совета Автономного учреждения в трехдневный срок после создания Автономного учреждения, а также первого заседания нового состава Наблюдательного совета Автономного учреждения в трехдневный срок после его избрания;</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12) осуществление контроля за деятельностью Автономного учреждения, сбор и обобщение данных по формам отчетности государственного статистического наблюдения, утвержденным законодательством Российской Федерации, а также формам отчетности, утвержденным Учредителем;</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13) решение иных вопросов, предусмотренных Федеральным законом «Об автономных учреждениях».</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6. Органы Автономного учрежд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6.1. Органами управления Автономного учреждения являются Наблюдательный совет Автономного учреждения и руководитель Автономного учреждения.</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7. Наблюдательный совет Автономного учрежд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1. Наблюдательный совет Автономного учреждения (далее – Наблюдательный совет) создается в составе 5 членов.</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2. В состав Наблюдательного совета входят:</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ители Учредителя – 3 человек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ители работников Автономного учреждения (на основании решения собрания трудового коллектива Автономного учреждения, принятого большинством голосов от списочного состава участников собрания) – 2 человек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3. Срок полномочий Наблюдательного совета составляет 5 лет.</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4. Одно и то же лицо может быть членом Наблюдательного совета неограниченное число раз.</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5. Членами Наблюдательного совета не могут быть:</w:t>
      </w:r>
    </w:p>
    <w:p>
      <w:pPr>
        <w:pStyle w:val="Normal"/>
        <w:widowControl/>
        <w:suppressAutoHyphens w:val="true"/>
        <w:autoSpaceDE w:val="true"/>
        <w:spacing w:lineRule="auto" w:line="276"/>
        <w:ind w:firstLine="560"/>
        <w:jc w:val="both"/>
        <w:rPr/>
      </w:pPr>
      <w:r>
        <w:rPr>
          <w:rFonts w:cs="Times New Roman" w:ascii="Times New Roman" w:hAnsi="Times New Roman"/>
          <w:sz w:val="28"/>
          <w:szCs w:val="28"/>
          <w:lang w:eastAsia="ar-SA"/>
        </w:rPr>
        <w:t>- руководитель Автономного учрежде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лица, имеющие неснятую или непогашенную судимость.</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6. Члены Наблюдательного совета осуществляют свою деятельность в совете на безвозмездной основ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7. Наблюдательный совет осуществляет свою деятельность на основании положения о Наблюдательном совета Автономного учреждения, утверждаемым Учредителем.</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7.8. Первое заседание Наблюдательного совета созывается в трехдневный срок после создания Автономного учреждения по требованию Учредителя. Первое заседание нового состава Наблюдательного совета созывается в трехдневный срок после его избрани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Автономного учреждения.</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8. Руководитель Автономного учрежд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8.1. К компетенции Руководителя Автономного учреждения относятся вопросы осуществления текущего руководства деятельностью Автономного учреждения, за исключением вопросов, отнесенных законодательством или Уставом компетенции Учредителя и Наблюдательного совет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8.2. Руководитель Автономного учреждения осуществляет свою деятельность на основании заключенного с Учредителем срочного трудового договор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8.3. Руководитель Автономного учреждения осуществляет текущее руководство деятельностью Автономного учреждения и подотчетен в своей деятельности Учредителю и Наблюдательному совету Автономного учреждения.</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8.4. Руководитель Автономного учреждения действует от имени Автономного учреждения без доверенности, представляет его интересы на территории Самарской области и за ее пределами, в том числе в судебных органах, совершает сделки от его имени, утверждает штатное расписание Автономного учреждения, план его финансово-хозяйственной деятельности, его годовую бухгалтерскую отчетность и регламентирующие деятельность Автономного учреждения внутренние документы, издает приказы. Указания Руководителя Автономного учреждения обязательны для исполнения всеми работниками Автономного учреждения.</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9. Крупные сделки </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1.  Крупной сделкой признается сделка, связанная с распоряжением денежными средствами, привлечением заемных денежных средств, отчуждением имущества (которым Автоном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Автономного учреждения, определяемой по данным его бухгалтерской отчетности на последнюю отчетную дату.</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2. Крупная сделка совершается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руководителя Автономного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 Автономного учреждения.</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3. Крупная сделка, совершенная с нарушением требований пунктов 9.1 и 9.2 настоящего устава, может быть признана недействительной по иску Автономного учреждения или его Учредителя, если будет доказано, что другая сторона в сделке знала или должна была знать об отсутствии одобрения сделки наблюдательным советом Автономного учреждения.</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4. Руководитель Автономного учреждения - генеральный Руководитель, Руководитель - несет перед Автономным учреждением ответственность в размере убытков, причиненных Автономному учреждению в результате совершения крупной сделки с нарушением требований пунктов 9.1 - 9.3 настоящего устава, независимо от того, была ли эта сделка признана недействительной.</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5. Лицами, заинтересованными в совершении Автономным учреждением сделок с другими юридическими лицами и гражданами, признаются при наличии условий, указанных в пункте 9.7 настоящего устава, члены наблюдательного совета Автономного учреждения, руководитель Автономного учреждения и его заместители.</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6. Порядок, установленный пунктами 9.9 - 9.13 настоящего устава для совершения сделок, в совершении которых имеется заинтересованность, не применяется при совершении сделок, связанных с выполнением Автономным учреждением работ, оказанием им услуг в процессе его обычной уставной деятельности, на условиях, существенно не отличающихся от условий совершения аналогичных сделок.</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7. Лицо признается заинтересованным в совершении сдел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widowControl/>
        <w:suppressAutoHyphens w:val="true"/>
        <w:autoSpaceDE w:val="true"/>
        <w:spacing w:lineRule="auto" w:line="276"/>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1) являются в сделке стороной, выгодоприобретателем, посредником или представителем;</w:t>
      </w:r>
    </w:p>
    <w:p>
      <w:pPr>
        <w:pStyle w:val="Normal"/>
        <w:widowControl/>
        <w:suppressAutoHyphens w:val="true"/>
        <w:autoSpaceDE w:val="true"/>
        <w:spacing w:lineRule="auto" w:line="276"/>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более чем трех учредителей иного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widowControl/>
        <w:suppressAutoHyphens w:val="true"/>
        <w:autoSpaceDE w:val="true"/>
        <w:spacing w:lineRule="auto" w:line="276"/>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3) занимают должности в органах управления юридического лица, которое в сделке является контрагентом Автономного учреждения, выгодоприобретателем, посредником или представителем.</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8. Заинтересованное лицо до совершения сделки обязано уведомить руководителя Автономного учреждения и наблюдательный совет Автономного учреждения об известной ему совершаемой сделке или известной ему предполагаемой сделке, в совершении которых оно может быть признано заинтересованным.</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9. Сделка, в совершении которой имеется заинтересованность, может быть совершена с предварительного одобрения наблюдательного совета Автономного учреждения. Наблюдательный совет Автономного учреждения обязан рассмотреть предложение о совершении сделки, в совершении которой имеется заинтересованность, в течение десяти календарных дней с момента поступления такого предложения председателю наблюдательного совета Автономного учреждения.</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10. Решение об одобрении сделки, в совершении которой имеется заинтересованность, принимается большинством голосов членов наблюдательного совета Автономного учреждения, не заинтересованных в совершении этой сделки. В случае если лица, заинтересованные в совершении сделки, составляют в наблюдательном совете Автономного учреждения большинство, решение об одобрении сделки, в совершении которой имеется заинтересованность, принимается Учредителем.</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11. Сделка, в совершении которой имеется заинтересованность и которая совершена с нарушением требований статьи 17 Федерального закона "Об автономных учреждениях", может быть признана недействительной по иску Автономного учреждения или его Учредителя, если другая сторона сделки не докажет, что она не знала и не могла знать о наличии конфликта интересов в отношении этой сделки или об отсутствии ее одобрения.</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12. Заинтересованное лицо, нарушившее обязанность, предусмотренную частью 4 статьи 16 Федерального закона "Об автономных учреждениях", несет перед Автономным учреждением ответственность в размере убытков, причиненных ему в результате совершения сделки, в совершении которой имеется заинтересованность, с нарушением требований пунктов 9.9 и 9.10 настоящего устава, независимо от того, была ли эта сделка признана недействительной, если не докажет, что оно не знало и не могло знать о предполагаемой сделке или о своей заинтересованности в ее совершении. Такую же ответственность несет руководитель Автономного учреждения, не являющийся лицом, заинтересованным в совершении сделки, в совершении которой имеется заинтересованность, если не докажет, что он не знал и не мог знать о наличии конфликта интересов в отношении этой сделки.</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9.13. В случае если за убытки, причиненные Автономному учреждению в результате совершения сделки, в совершении которой имеется заинтересованность, с нарушением требований статьи 17 Федерального закона "Об автономных учреждениях", отвечают несколько лиц, их ответственность является солидарной.</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10. Реорганизация и ликвидация Автономного учрежд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0.1. Автономное учреждение может быть реорганизовано в случаях и в порядке, предусмотренных Гражданским кодексом Российской Федерации, Федеральным законом «Об автономных учреждениях», иными федеральными законам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0.2. Реорганизация Автономного учреждения может быть осуществлена в форм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слияния двух или нескольких учреждений;</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соединения к Автономному учреждению одного или нескольких учреждений соответствующей формы собственност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разделение Автономного учреждения на два или несколько учреждений соответствующей формы собственност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 выделение из Автономного учреждения одного или нескольких учреждений соответствующей формы собственност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0.3. Автономное учреждение может быть реорганизовано в форме слияния или присоединения других учреждений, если участники указанного процесса созданы на базе имущества одного и того же собственника.</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0.4. По решению Учредителя Автономного учреждения может быть создано бюджетное учреждение путем изменения его типа в установленном законодательством порядк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0.5. Автономное учреждение может ликвидировано по основаниям и в порядке, предусмотренном Гражданским кодексом Российской Федерации.</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0.6. Требования кредиторов ликвидируемого Автономного учреждения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0.7. Решение по распоряжению имуществом Автономного учреждения, оставшимся после удовлетворения требований кредиторов, а также имущества, на которое в соответствии с законодательством не может быть обращено взыскание по обязательствам Автономного учреждения, принимается Учредителем.</w:t>
      </w:r>
    </w:p>
    <w:p>
      <w:pPr>
        <w:pStyle w:val="Normal"/>
        <w:widowControl/>
        <w:suppressAutoHyphens w:val="true"/>
        <w:autoSpaceDE w:val="true"/>
        <w:spacing w:lineRule="auto" w:line="276"/>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11. Заключительные положения</w:t>
      </w:r>
    </w:p>
    <w:p>
      <w:pPr>
        <w:pStyle w:val="Normal"/>
        <w:widowControl/>
        <w:suppressAutoHyphens w:val="true"/>
        <w:autoSpaceDE w:val="true"/>
        <w:spacing w:lineRule="auto" w:line="276"/>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1.1. Изменения и дополнения к настоящему Уставу утверждаются Учредителем и подлежат регистрации в установленном порядке.</w:t>
      </w:r>
    </w:p>
    <w:p>
      <w:pPr>
        <w:pStyle w:val="Normal"/>
        <w:widowControl/>
        <w:suppressAutoHyphens w:val="true"/>
        <w:autoSpaceDE w:val="true"/>
        <w:spacing w:lineRule="auto" w:line="276"/>
        <w:ind w:firstLine="560"/>
        <w:jc w:val="both"/>
        <w:rPr>
          <w:rFonts w:ascii="Times New Roman" w:hAnsi="Times New Roman" w:cs="Times New Roman"/>
          <w:sz w:val="28"/>
          <w:szCs w:val="28"/>
          <w:lang w:eastAsia="ar-SA"/>
        </w:rPr>
      </w:pPr>
      <w:r>
        <w:rPr>
          <w:rFonts w:cs="Times New Roman" w:ascii="Times New Roman" w:hAnsi="Times New Roman"/>
          <w:sz w:val="28"/>
          <w:szCs w:val="28"/>
          <w:lang w:eastAsia="ar-SA"/>
        </w:rPr>
        <w:t>11.2. Изменение типа Учреждения с автономного на иной не является его реорганизацией и производится посредством внесения соответствующих изменений в учредительные документы Учреждения в соответствии с действующим законодательством.</w:t>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suppressAutoHyphens w:val="true"/>
        <w:autoSpaceDE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ind w:right="98" w:hanging="0"/>
        <w:jc w:val="right"/>
        <w:rPr>
          <w:rFonts w:ascii="Times New Roman" w:hAnsi="Times New Roman" w:cs="Times New Roman"/>
          <w:b/>
          <w:b/>
          <w:color w:val="0D0D0D"/>
          <w:sz w:val="28"/>
          <w:szCs w:val="28"/>
          <w:lang w:eastAsia="ar-SA"/>
        </w:rPr>
      </w:pPr>
      <w:r>
        <w:rPr>
          <w:rFonts w:cs="Times New Roman" w:ascii="Times New Roman" w:hAnsi="Times New Roman"/>
          <w:b/>
          <w:color w:val="0D0D0D"/>
          <w:sz w:val="28"/>
          <w:szCs w:val="28"/>
          <w:lang w:eastAsia="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885"/>
      </w:pPr>
      <w:rPr>
        <w:color w:val="0D0D0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D0D0D"/>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2:28:00Z</dcterms:created>
  <dc:creator>Орготдел</dc:creator>
  <dc:description/>
  <cp:keywords/>
  <dc:language>en-US</dc:language>
  <cp:lastModifiedBy>Иванова Е В</cp:lastModifiedBy>
  <cp:lastPrinted>2018-05-21T11:03:00Z</cp:lastPrinted>
  <dcterms:modified xsi:type="dcterms:W3CDTF">2018-05-21T07:05:00Z</dcterms:modified>
  <cp:revision>15</cp:revision>
  <dc:subject/>
  <dc:title/>
</cp:coreProperties>
</file>