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6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</w:tblGrid>
      <w:tr>
        <w:trPr>
          <w:trHeight w:val="4540" w:hRule="exact"/>
          <w:cantSplit w:val="true"/>
        </w:trPr>
        <w:tc>
          <w:tcPr>
            <w:tcW w:w="4665" w:type="dxa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45770" cy="604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32" t="9178" r="9348" b="139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/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РАСПОРЯЖ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 xml:space="preserve">         </w:t>
            </w:r>
            <w:r>
              <w:rPr>
                <w:rFonts w:cs="Times New Roman"/>
                <w:sz w:val="28"/>
                <w:szCs w:val="28"/>
              </w:rPr>
              <w:t>18.05.2018 №</w:t>
            </w:r>
            <w:r>
              <w:rPr>
                <w:sz w:val="28"/>
                <w:szCs w:val="28"/>
              </w:rPr>
              <w:t xml:space="preserve"> 71-р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eastAsia="Arial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64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46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039;top:47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29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мисс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предоставлению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сидий субъектам малого и средне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ства муниципаль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Похвистневский</w:t>
      </w:r>
    </w:p>
    <w:p>
      <w:pPr>
        <w:pStyle w:val="Normal"/>
        <w:ind w:right="4675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4675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4675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В соответствии с Постановлением Администрации муниципального района Похвистневский от 13.04.2018 № 283 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Развитие малого и среднего  предпринимательства в муниципальном районе Похвистневский» на 2018-2022 годы»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ть комиссию по предоставлению субсидий субъектам малого и среднего предпринимательства муниципального района Похвистневский и утвердить ее состав (Приложение 1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ложение о комиссии по предоставлению субсидий субъектам малого и среднего предпринимательства муниципального района Похвистневский (Приложение 2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аспоряжения возложить на заместителя Главы района по экономике и финансам, руководителя контрактной служ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стить настоящее Распоряжение на официальном сайте Администрации района в сети Интерн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5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</w:rPr>
        <w:t>Глава района</w:t>
      </w:r>
      <w:r>
        <w:rPr>
          <w:rFonts w:cs="Times New Roman" w:ascii="Times New Roman" w:hAnsi="Times New Roman"/>
          <w:sz w:val="28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4"/>
        </w:rPr>
        <w:tab/>
        <w:tab/>
        <w:t>Ю.Ф. Рябов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5.2018 № 71-р</w:t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став комиссии по предоставлению субсидий субъектам малого и среднего предпринимательства муниципального района Похвистневский</w:t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мышев Мударис Касымович – заместитель Главы района по экономике и финансам, руководитель контрактной службы (председатель комиссии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арова Елена Ивановна – начальник отдела экономики и реформ (секретарь комиссии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чаева Галина Тихоновна – руководитель финансового управления Администрации муниципального района Похвистневск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кулина Наталия Владимировна – заместитель начальника отдела экономики и рефор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колаева Елена Владиславовна – начальник юридического отдела.</w:t>
      </w:r>
    </w:p>
    <w:p>
      <w:pPr>
        <w:pStyle w:val="Normal"/>
        <w:ind w:right="4675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5.2018 № 71-р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миссии по предоставлению субсидий субъектам малого и среднего предпринимательства муниципального района Похвистневский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миссия по предоставлению субсидий субъектам малого и среднего предпринимательства муниципального района Похвистневский (далее – Комиссия) является коллегиальным, совещательным органом, образованным на постоянной основе в целях рассмотрения вопросов по предоставлению субсидий субъектам малого и среднего предпринимательства (далее - субсидии) в пределах средств бюджета муниципального района Похвистневский в целях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змещения части затрат на приобретение основных средст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ещения части затрат в связи с открытием новых рабочих мест и увеличением штатных единиц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ещения части затрат связанных с регистрацией юридического лица или индивидуального предпринимателя, началом предпринимательской деятельност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омиссия в своей работе руководствуется Конституцией Российской Федерации, законодательством Российской Федерации, законодательством Самарской области, муниципальными правовыми актами  муниципального района Похвистневский, постановлениями Администрации муниципального района Похвистневский, регулирующими порядок предоставления субсидий и иными правовыми актами, а также настоящим Положение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остав Комиссии по субсидированию входят председатель Комиссии, секретарь Комиссии и члены Комисс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седатель Комиссии по субсидировани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бщее руководство деятельностью Комисс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овестку дня, дату и место проведения заседаний Комисс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поручения членам Комиссии и секретарю Комисс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екретарь Комиссии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для заседания Комиссии необходимые документы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созыв членов Комиссии на заседание Комисси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т и оформляет протоколы заседаний Комиссии по субсидированию (далее – протокол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 поручению председателя Комиссии иные функции, необходимые для организационного обеспечения деятельности Комисс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Член Комиссии не вправе делегировать свои полномочия другому лиц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Заседания Комиссии по субсидированию проводятся по мере необходимости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атором созыва Комиссии выступает отдел экономики и реформ Администрации муниципального района Похвистневский Самарской области (далее – Отдел экономики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седание Комиссии по субсидированию правомочно, если на нем присутствует не менее половины от общего числа членов Комисс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 заседании Комиссии по субсидированию могут присутствовать приглашенные отраслевые специалисты, главы сельских поселений муниципального района Похвистневский, руководители предприятий и организаций муниципального района Похвистневский, индивидуальные предприниматели муниципального района Похвистневский,  либо их представители, и иные лиц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 результатам рассмотрения документов, представленных на заседание, Комиссия по субсидированию принимает решение о предоставлении производителю субсидии или отказе в ее предоставлен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Комиссия по субсидированию принимает решения открытым голосованием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Комиссии принимаются большинством голосов от числа присутствующих членов Комисс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венстве голосов голос председательствующего на заседании Комиссии является решающи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опросы, рассмотренные на заседании Комиссии, и принятые по ним решения, оформляются протоколом, который подписывается председательствующим на заседании Комиссии и секретарем Комисс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гласия с принятым решением член Комиссии вправе изложить свое особое мнение в письменном виде, которое приобщается к протоколу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 течение одного рабочего дня с даты подписания протокола копии протокола направляются в Финансовое управление Администрации муниципального района Похвистневский и отдел учета и отчетности Администрации муниципального района Похвистневск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ы хранятся в Отделе экономики и рефор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Организационно-техническое и информационно-аналитическое обеспечение деятельности Комиссии по субсидированию осуществляет отдел экономики и реформ.</w:t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28" w:footer="0" w:bottom="11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5:36:00Z</dcterms:created>
  <dc:creator>Орготдел</dc:creator>
  <dc:description/>
  <cp:keywords/>
  <dc:language>en-US</dc:language>
  <cp:lastModifiedBy>Дуделякова О А</cp:lastModifiedBy>
  <cp:lastPrinted>2018-06-07T11:29:00Z</cp:lastPrinted>
  <dcterms:modified xsi:type="dcterms:W3CDTF">2018-06-08T03:38:00Z</dcterms:modified>
  <cp:revision>18</cp:revision>
  <dc:subject/>
  <dc:title>                          </dc:title>
</cp:coreProperties>
</file>