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868930" cy="2971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7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51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rFonts w:ascii="Arial Narrow" w:hAnsi="Arial Narrow" w:cs="Times New Roman"/>
                                      <w:b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12750" cy="595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9" r="-12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2750" cy="595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Похвистневский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амарской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rPr>
                                      <w:rFonts w:cs="Times New Roman"/>
                                      <w:spacing w:val="-3"/>
                                    </w:rPr>
                                  </w:pPr>
                                  <w:r>
                                    <w:rPr/>
                                    <w:t xml:space="preserve">________________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76" w:after="0"/>
                                    <w:ind w:left="185" w:right="-1" w:hanging="0"/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45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3.95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51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rFonts w:ascii="Arial Narrow" w:hAnsi="Arial Narrow" w:cs="Times New Roman"/>
                                <w:b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2750" cy="595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750" cy="595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муниципального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район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Похвистневский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Самарской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rPr>
                                <w:rFonts w:cs="Times New Roman"/>
                                <w:spacing w:val="-3"/>
                              </w:rPr>
                            </w:pPr>
                            <w:r>
                              <w:rPr/>
                              <w:t xml:space="preserve">________________ </w:t>
                            </w:r>
                            <w:r>
                              <w:rPr>
                                <w:rFonts w:cs="Times New Roman"/>
                              </w:rPr>
                              <w:t>№</w:t>
                            </w:r>
                            <w:r>
                              <w:rPr/>
                              <w:t xml:space="preserve"> 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pacing w:val="-3"/>
                              </w:rPr>
                              <w:t>г</w:t>
                            </w:r>
                            <w:r>
                              <w:rPr>
                                <w:spacing w:val="-3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Похвистнево</w:t>
                            </w:r>
                          </w:p>
                          <w:p>
                            <w:pPr>
                              <w:pStyle w:val="Normal"/>
                              <w:spacing w:before="276" w:after="0"/>
                              <w:ind w:left="185" w:right="-1" w:hanging="0"/>
                              <w:rPr>
                                <w:rFonts w:eastAsia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951" w:hRule="atLeast"/>
                        </w:trPr>
                        <w:tc>
                          <w:tcPr>
                            <w:tcW w:w="45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  <w:tab/>
        <w:t xml:space="preserve">     </w:t>
      </w:r>
      <w:r>
        <w:rPr>
          <w:b/>
          <w:sz w:val="28"/>
          <w:szCs w:val="28"/>
        </w:rPr>
        <w:t>ПРОЕКТ</w:t>
      </w:r>
      <w:r>
        <w:rPr>
          <w:b/>
          <w:sz w:val="28"/>
          <w:szCs w:val="28"/>
        </w:rPr>
        <w:br w:type="textWrapping" w:clear="all"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52070</wp:posOffset>
                </wp:positionV>
                <wp:extent cx="1085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720"/>
                          <a:chOff x="0" y="0"/>
                          <a:chExt cx="108720" cy="720"/>
                        </a:xfrm>
                      </wpg:grpSpPr>
                      <wps:wsp>
                        <wps:cNvCnPr/>
                        <wps:spPr>
                          <a:xfrm>
                            <a:off x="108720" y="36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.1pt;width:8.55pt;height:0.1pt" coordorigin="-6,82" coordsize="171,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5;top:83;width:0;height:0" type="_x0000_t32">
                  <v:stroke color="black" weight="7560" joinstyle="miter" endcap="square"/>
                  <v:fill o:detectmouseclick="t" on="false"/>
                  <w10:wrap type="none"/>
                </v:shape>
                <v:shape id="shape_0" stroked="t" o:allowincell="f" style="position:absolute;left:-6;top:82;width:0;height:0" type="_x0000_t32">
                  <v:stroke color="black" weight="7560" joinstyle="miter" endcap="square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1605</wp:posOffset>
                </wp:positionH>
                <wp:positionV relativeFrom="paragraph">
                  <wp:posOffset>51435</wp:posOffset>
                </wp:positionV>
                <wp:extent cx="0" cy="1104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0520"/>
                          <a:chOff x="0" y="0"/>
                          <a:chExt cx="0" cy="110520"/>
                        </a:xfrm>
                      </wpg:grpSpPr>
                      <wps:wsp>
                        <wps:cNvCnPr/>
                        <wps:spPr>
                          <a:xfrm>
                            <a:off x="0" y="11052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15pt;margin-top:4.05pt;width:0pt;height:8.7pt" coordorigin="4223,81" coordsize="0,174">
                <v:shape id="shape_0" stroked="t" o:allowincell="f" style="position:absolute;left:4223;top:255;width:0;height:0" type="_x0000_t32">
                  <v:stroke color="black" weight="7560" joinstyle="miter" endcap="square"/>
                  <v:fill o:detectmouseclick="t" on="false"/>
                  <w10:wrap type="none"/>
                </v:shape>
                <v:shape id="shape_0" stroked="t" o:allowincell="f" style="position:absolute;left:4223;top:81;width:0;height:0" type="_x0000_t32">
                  <v:stroke color="black" weight="7560" joinstyle="miter" endcap="square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Об оплате жилого помещения 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ых услуг населением 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м районе Похвистневск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ой области с 01 июля 2018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Федеральным законом от 30.12.2004г. №210-ФЗ «Об общих принципах регулирования тарифов организаций коммунального комплекса», Приказом Минстроя России от 06.04.2018г. №213/пр 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», Постановлением Губернатора Самарской области от 25.12.2017 №276 «Об утверждении предельных (максимальных) индексов изменения размера вносимой гражданами за коммунальные услуги в муниципальных образованиях Самарской области на 2018 год и обоснования величины предельных (максимальных) индексов изменения размера вносимой гражданами платы за коммунальные услуги в муниципальных образованиях Самарской области»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становить для нанимателей жилых помещений, занимаемых по договорам социального найма, договорам найма жилых помещений государственного или муниципального жилищного фонда, а также для собственников жилых помещений, которые не приняли решение о выборе способа управления многоквартирным домом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1. Плату за наем, содержание и текущий ремонт, обслуживание ВДГО согласно Приложению 1 к настоящему Постановлению.                                                                                                              </w:t>
        <w:tab/>
        <w:t>2. Определить размер платы граждан за водоснабжение и водоотведение,  согласно Приказу Министерства энергетики и жилищно-коммунального хозяйства Самарской области «О корректировке тарифов в сфере водоснабжения и водоотведения МУПП ЖКХ Похвистневского района, муниципальный район Похвистневский» от 05.12.2017 № 602, Приказу Министерства энергетики и жилищно-коммунального хозяйства Самарской области «Об установлении тарифов в сфере водоснабжения  МУПП ЖКХ Похвистневского района, сельские поселения Малый Толкай и Мочалеевка, муниципальный район Похвистневский» от 05.12.2017 № 600, Приказу Министерства энергетики и жилищно-коммунального хозяйства Самарской области «О корректировке тарифов в сфере водоснабжения МУПП ЖКХ Похвистневского района, сельское поселение Алькино, муниципальный район Похвистневский» от 05.12.2017 № 601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иказу Министерства энергетики и жилищно-коммунального хозяйства Самарской области «Об установлении тарифов в сфере водоснабжения и водоотведения МУПП ЖКХ Похвистневского района сельские поселения Старый Аманак, Большой Толкай, Старопохвистнево, Староганькино, Среднее Аверкино, Рысайкино, Новое Мансуркино, Малое Ибряйкино, Кротково, муниципальный район Похвистневский» от     ……..           №      , согласно Приложению 2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Признать утратившим силу Постановление Администрации муниципального района Похвистневский от 05.06.2017г. № 464 «Об оплате жилого помещения и коммунальных услуг населением в муниципальном районе Похвистневский с 01 июля 2017 года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Установить пени в размере 0,01 % с сумм просроченных платежей по оплате жилья  за каждый день просрочки с 21 числа месяца, следующего за прошедши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Данное Постановление вступает в силу с 01 июля 2018 год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Данное Постановление подлежит официальному опубликованию и размещению на официальном сайте Администрации район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Контроль за выполнением настоящего Постановления возложить на заместителя Главы района по капитальному строительству, архитектуре и градостроительству, жилищно-коммунальному и дорожному хозяйству Администрации муниципального района Похвистневский (Райкова С.В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Ю.Ф. Рябов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«_____»_________________20___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а для нанимателей жилых помещений, занимаемых по договорам социального найма, договорам найма жилых помещений государственного или муниципального жилищного фонда, а также для собственников жилых помещений, которые не приняли решение о выборе способа управления многоквартирным домом  муниципального района Похвистневский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5445</wp:posOffset>
                </wp:positionH>
                <wp:positionV relativeFrom="paragraph">
                  <wp:posOffset>205105</wp:posOffset>
                </wp:positionV>
                <wp:extent cx="6779260" cy="486283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9260" cy="486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616"/>
                              <w:gridCol w:w="1273"/>
                              <w:gridCol w:w="977"/>
                              <w:gridCol w:w="17"/>
                              <w:gridCol w:w="1108"/>
                              <w:gridCol w:w="1123"/>
                              <w:gridCol w:w="1121"/>
                              <w:gridCol w:w="1767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тегории жилых домов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ариф за наем жилого помещения, руб. за 1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общей площади в месяц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держание жиль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б. за 1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в месяц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т. ч. НДС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кущий ремонт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б. за 1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месяц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т.ч. НДС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служи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ДГ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б. за 1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бще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лощади 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сяц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т.ч. НД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щей площади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жилой площади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щей площади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жилой площади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питальные жилые дома, имеющие все виды благоустройства, кроме лифтов и мусоропроводов</w:t>
                                  </w:r>
                                </w:p>
                              </w:tc>
                              <w:tc>
                                <w:tcPr>
                                  <w:tcW w:w="738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 01.07.2018 до очередного периода регул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,50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,6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,62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,93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,21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питальные жилые дома, оборудованные внутренним водопроводом, без канализации</w:t>
                                  </w:r>
                                </w:p>
                              </w:tc>
                              <w:tc>
                                <w:tcPr>
                                  <w:tcW w:w="738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 01.07.2018 до очередного периода регул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,1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,3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,3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,46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,60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6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8pt;height:382.9pt;mso-wrap-distance-left:9.05pt;mso-wrap-distance-right:9.05pt;mso-wrap-distance-top:0pt;mso-wrap-distance-bottom:0pt;margin-top:16.15pt;mso-position-vertical-relative:text;margin-left:-30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616"/>
                        <w:gridCol w:w="1273"/>
                        <w:gridCol w:w="977"/>
                        <w:gridCol w:w="17"/>
                        <w:gridCol w:w="1108"/>
                        <w:gridCol w:w="1123"/>
                        <w:gridCol w:w="1121"/>
                        <w:gridCol w:w="1767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тегории жилых домов</w:t>
                            </w:r>
                          </w:p>
                        </w:tc>
                        <w:tc>
                          <w:tcPr>
                            <w:tcW w:w="12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ариф за наем жилого помещения, руб. за 1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общей площади в месяц</w:t>
                            </w:r>
                          </w:p>
                        </w:tc>
                        <w:tc>
                          <w:tcPr>
                            <w:tcW w:w="21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держание жиль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б. за 1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в месяц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т. ч. НДС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кущий ремонт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б. за 1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месяц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т.ч. НДС</w:t>
                            </w:r>
                          </w:p>
                        </w:tc>
                        <w:tc>
                          <w:tcPr>
                            <w:tcW w:w="17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служи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ДГ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б. за 1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щ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лощади 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сяц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т.ч. НДС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щей площади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жилой площади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щей площади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жилой площади</w:t>
                            </w:r>
                          </w:p>
                        </w:tc>
                        <w:tc>
                          <w:tcPr>
                            <w:tcW w:w="1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питальные жилые дома, имеющие все виды благоустройства, кроме лифтов и мусоропроводов</w:t>
                            </w:r>
                          </w:p>
                        </w:tc>
                        <w:tc>
                          <w:tcPr>
                            <w:tcW w:w="738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 01.07.2018 до очередного периода регулирования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,50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,61</w:t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,62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,93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,21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62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6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питальные жилые дома, оборудованные внутренним водопроводом, без канализации</w:t>
                            </w:r>
                          </w:p>
                        </w:tc>
                        <w:tc>
                          <w:tcPr>
                            <w:tcW w:w="738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 01.07.2018 до очередного периода регулирования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,12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,30</w:t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,3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,46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,60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6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Размер платы за обслуживание внутридомового газового оборудования, относящегося к общему имуществу многоквартирного дома (ВДГО), в месяц составит 0,77 руб. (с учетом НДС) за 1 м2, не зависит от степени благоустройства и входит в тариф на содержание жиль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ленный размер платы за содержание жилого помещения включает в себя электрическую энергию и не учитывает плату за холодную воду, горячую воду, отведение сточных вод, используемых в целях содержания общего имущества в многоквартирном доме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«_____»_________________20___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водоснабжение и водоотведение для на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07.2018 до очередного периода регулир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23"/>
        <w:gridCol w:w="1551"/>
        <w:gridCol w:w="2371"/>
        <w:gridCol w:w="1984"/>
        <w:gridCol w:w="2268"/>
      </w:tblGrid>
      <w:tr>
        <w:trPr>
          <w:trHeight w:val="956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, (руб.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ариф указывается с  НДС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водоотведению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ариф указывается с  НДС)</w:t>
            </w:r>
          </w:p>
        </w:tc>
      </w:tr>
      <w:tr>
        <w:trPr>
          <w:trHeight w:val="45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 не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Альки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е поселения Малый Толка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Мочалеев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ый Амана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Толкай, Старопохвистнево, Староганькино, Среднее Аверкино, Рысайкин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е Мансуркино, Малое Ибряйкино,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ЖК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 Похвистн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ый Аманак</w:t>
            </w:r>
          </w:p>
        </w:tc>
      </w:tr>
      <w:tr>
        <w:trPr>
          <w:trHeight w:val="6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4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6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8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993" w:footer="0" w:bottom="89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49:00Z</dcterms:created>
  <dc:creator>Орготдел</dc:creator>
  <dc:description/>
  <cp:keywords/>
  <dc:language>en-US</dc:language>
  <cp:lastModifiedBy>мр Похвистневский</cp:lastModifiedBy>
  <cp:lastPrinted>2018-05-11T09:47:00Z</cp:lastPrinted>
  <dcterms:modified xsi:type="dcterms:W3CDTF">2018-05-21T06:14:00Z</dcterms:modified>
  <cp:revision>15</cp:revision>
  <dc:subject/>
  <dc:title>                          </dc:title>
</cp:coreProperties>
</file>