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5"/>
        <w:jc w:val="both"/>
        <w:rPr/>
      </w:pPr>
      <w:r>
        <w:rPr>
          <w:sz w:val="28"/>
          <w:szCs w:val="28"/>
        </w:rPr>
        <w:t xml:space="preserve">к проекту Постановления Администрации  муниципального района         Похвистневский  Самарской области  «Об оплате жилого помещения и коммунальных услуг  населением в муниципальном районе Похвистневский Самарской области с 01 июля 2018 года»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5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 муниципального района Похвистневский  Похвистневский «Об оплате жилого помещения и коммунальных услуг населением в муниципальном районе Похвистневский Самарской области с 01 июля 2018 года» (далее также – Постановление) разработан в целях установления размера тарифов на коммунальные услуги для населения муниципального района Похвистневский Самарской области и платы за жилое помещение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 на очередной период регул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 определяет размер тарифов на услуги водоснабжения и водоотведения для населения муниципального района Похвистневский Самарской области и платы за жилое помещение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 на очередной период регулирования.</w:t>
      </w:r>
    </w:p>
    <w:p>
      <w:pPr>
        <w:pStyle w:val="Style18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 учетом изложенного, подготовлен настоящий проект </w:t>
      </w:r>
      <w:r>
        <w:rPr>
          <w:sz w:val="28"/>
          <w:szCs w:val="28"/>
        </w:rPr>
        <w:t xml:space="preserve">Постановления Администрации муниципального района Похвистневский  Самарской области.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25:00Z</dcterms:created>
  <dc:creator>мсх</dc:creator>
  <dc:description/>
  <cp:keywords/>
  <dc:language>en-US</dc:language>
  <cp:lastModifiedBy>мр Похвистневский</cp:lastModifiedBy>
  <cp:lastPrinted>2017-09-26T09:06:00Z</cp:lastPrinted>
  <dcterms:modified xsi:type="dcterms:W3CDTF">2018-05-18T06:59:00Z</dcterms:modified>
  <cp:revision>7</cp:revision>
  <dc:subject/>
  <dc:title>ПОЯСНИТЕЛЬНАЯ ЗАПИСКА</dc:title>
</cp:coreProperties>
</file>