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ind w:firstLine="565"/>
        <w:jc w:val="both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оплате жилого помещения и коммунальных услуг населением в муниципальном районе Похвистневский Самарской области с 01 июля 2018 год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Постановления Администрации муниципального района Похвистневский «Об оплате жилого помещения и коммунальных услуг населением в муниципальном районе Похвистневский Самарской области с 01 июля 2018 года» 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Проекта не потребует расходов 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мр Похвистневский</cp:lastModifiedBy>
  <cp:lastPrinted>2017-12-01T10:56:00Z</cp:lastPrinted>
  <dcterms:modified xsi:type="dcterms:W3CDTF">2018-05-18T07:05:00Z</dcterms:modified>
  <cp:revision>10</cp:revision>
  <dc:subject/>
  <dc:title>ПОЯСНИТЕЛЬНАЯ ЗАПИСКА</dc:title>
</cp:coreProperties>
</file>